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BMETA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B#CCMetaWINDOW#D VERSION 4 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MetaWINDOW#D - Graphic Tools That Give You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More Power - More Speed - More Support - More 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ALL PRODUCTS ROYALTY-FREE * NO POP-UP'S * NO TSR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WINDOW is a high performanc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oolkit that combines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quality and suppor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graphics development system. 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 programmers developing DOS real-mode,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or 386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MetaWINDOW provides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of drawing functions, top-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and direct runtim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every popular display ada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GA available.  Using MetaWIND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promise and power of PC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o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1MetaWINDOW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graphics toolkit for DOS re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TSR's, No Pop-ups and No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Price: $249     With Source Code: $599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1MetaWINDOW-DOS/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graphics toolkit for DOS re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286 protected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TSR's, No Pop-ups and No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Price: $349     With Source Code: $799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1MetaWINDOW-DOS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graphics toolkit for DOS re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386 protected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TSR's, No Pop-ups and No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Price: $449     With Source Code: $999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1MetACCEL-DOS/286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 link drivers for hardware accelerated SVG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TSR's, No Pop-ups and No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Price: $349     With Source Code: $799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1MetHICOLOR-DOS/286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 link drivers for 16 bit-per-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536-color Super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TSR's, No Pop-ups and No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Price: $349     With Source Code: $799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1PCXLab-DOS/286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support for PCX Imag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DCX image fil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TSR's, No Pop-ups and No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Price: $249     With Source Code: $599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1FontWINDOW/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+ fonts, font editor, fontBuilder scale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, 20 scaleable outline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TrueType and PostScript type im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ont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Price: $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 code versions include both bina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and full assembly languag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quires Borland TASM or Microsoft MAS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to reassem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MetaWINDOW   ROYALTY-FREE - NO TSR's - NO POP-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#C1  MetaWINDOW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#C1  MetaWINDOW-DOS/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#B#C1  MetaWINDOW-DOS/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MetaWINDOW#D is a high performanc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oolkit that combines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quality and suppor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graphics development system. 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 programmers developing DOS real-mode,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or 386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MetaWINDOW provides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of drawing functions, top-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and direct runtim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every popular display ada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GA available.  MetaWINDOW DOS real-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protected-mode applications are fully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, and can be icon-launched and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in tight assembly languag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WINDOW provides a full set of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for: points, lines, squa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, circles, ovals, arcs, wed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s, bitmap text, plus seed an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. Enhanced features include:  rounded-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, advanced object detection, scal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dynamic font facing, image scaling,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, dash styles, line cap styles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nd transparent rasterOp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able multi-colored patterns up to 32x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in size. MetaWINDOW fully supports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rtual bitmaps in either conventional, 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or virtual disk-cached memory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multiple independent windows,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/timer/keyboard events, and pri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opular laser and dot-matrix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 include: region cl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style pens and lines, colored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32x32 pixels in size)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WINDOW supports over 80 graphics m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GA to SuperVGA and VESA up to 1280x1024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n expand display support with MetAC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COLOR options. Plus, MetaWINDOW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verage 2 to 10+ times faster than oth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oolkits on the market, and is 1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5(!) times faster with MetACCEL dr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ccelerated SuperVGA (see "More Spe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WINDOW comes with a 400 page softcov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 link libraries for use with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mode compilers. MetaWINDOW-DOS/286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OS real-mode and 286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MetaWINDOW-DOS/386 includes bo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mode and 386 protected-mod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MetaWINDOW-DOS#D supports popular re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C++, versions 3.0,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Turbo C++, versions 3.0,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Assembler,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Turbo Pascal, versions 6.0,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irect link TPU's, no TSR'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war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Assembler, versions 5.x, 6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C/C++, versions 5.1, 6.0,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Quick C,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Visual C++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Speed C/C++,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om C/C++, version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rtech C++,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MetaWINDOW-DOS/286#D supports DOS re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listed above, plus 286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     Borland/Turbo Pascal 286 DPMI 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land/Turbo Pascal, 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irect link TPU's, no TSR'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     Phar Lap 286 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land/Turbo C++, versions 2.0, 3.0,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 C/C++, versions 6.0,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     Rational Systems DOS/16M 286 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land/Turbo C++, versions 2.0, 3.0,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 C/C++, versions 6.0,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rtech C++,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MetaWINDOW-DOS/386#D supports DOS re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listed above, plus 386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     Phar Lap 386 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aware C++ 386,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tcom C 386, version 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     Rational Systems DOS/4G 386 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aware C++ 386,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tcom C 386, version 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     Watcom 4GW 386 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tcom C 386, version 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MetACCEL-DOS/286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  Add support for hardware accelerated SuperVG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  No TSR's, No Pop-ups and No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2  List Price: $349     With Source Code: $79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CCEL provides a set of enhance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rivers for use with MetaWINDOW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 MetACCEL adds expande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ccelerated SuperVGA's such as S3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including: Orchid Fahrenheit-1280,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, Actrix Graphics Engine, plus IBM 8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I Graphics Ultra.  MetACCEL with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card boosts graphics performa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5 to 15 times over the speed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grammed SuperVGA's. MetACCEL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for DOS, plus both 286 and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CCEL works with compilers and DOS 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etaWINDOW for DOS, 286 and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MetHICOLOR-DOS/286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  Add support for 64K-color SuperVGA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  No TSR's, No Pop-ups and No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2  List Price: $349     With Source Code: $79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ICOLOR provides an expanded set of 16-bi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display drivers for use with new "hi-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GA cards and MetaWINDOW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ibraries.  MetHICOLOR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graphics applications with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realistic images of up to 65,536 dis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Optimized entirely in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ight fast code, MetHICOLOR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te in hi-color graphics 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COLOR includes libraries for DOS, plu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and 386 protected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ICOLOR works with compilers and DOS 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etaWINDOW for DOS, 286 and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PCXLab-DOS/286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  Add support for PCX imag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  Intel DCX image fil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  No TSR's, No Pop-ups and No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2  List Price: $249     With Source Code: $59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graphics PCXLab provides an expand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WINDOW routines for working with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image files and Intel DCX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Optimized in tight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PCXLab allows you to develo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can: import/export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image files, import/export and display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CX image file libraries, scroll an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/DCX images, access image header an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read/write images to lo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, output PCX/DCX images to popular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t-matrix printers, and more.  PCX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popular monochrome, 16-color,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4K-color PCX/DCX image file formats.  PCX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libraries for DOS, plus both 286 and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Lab comes with a 70 page soft cover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PCX image file formats, Intel D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brary format, and use of the PCX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th MetaWINDOW.  PCXLab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and DOS extender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WINDOW for DOS, 286 and 386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FontWINDOW/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  250+ fonts, font editor, FontBuilder scal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  font utility, 20 scaleable outline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  plus TrueType and PostScript type im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  No Font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  List Price: $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WINDOW/Plus provides an extended set of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font tools and font documentation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tagraphics MetaWINDOW.  Over 250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English and international fo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.  A graphical bitmap fo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interactively create custom fo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character sets; merg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fferent fonts to create a new font;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and animation fonts; or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-faced, italicized or rotated font se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BUILDER utility processes scaleable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create high-quality MetaWINDOW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t any size you specify. Font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over 20 outline typefaces in fou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(Times, Helvetica, Courier and Scri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can import TrueType and PostScript fo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bitmap font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WINDOW graphic toolkits.  Style fac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normal, bold, italic, thin, conden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, expanded, hollow - in any combination.  Virtual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n font point sizes.  Virtually unlimit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ization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WINDOW comes with over 200 additional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tyles, and includes a 100 page soft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describing MetaWINDOW fonts and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MetaWINDOW - Graphic Tools That Give You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More Power - More Speed - More Support - More 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#B&gt; More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WINDOW provides all the capabilities of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ompiler and other graphic librarie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! Off-screen bitmaps, hardcopy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vent-queue services, automatic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and flexible bitmap text ar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all MetaWINDOW products.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dd support for scalable vector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bject detection, rounded-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, dynamic font facing, marker plo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fill rules, dash styles, line caps and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gh-end power applications,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MetaWINDOW add expanded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bitrary shape region clipping,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and drawing, variable siz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enlarged colored cursors,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drawing pens, international font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.  MetaWINDOW provides the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graphics tools available f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#B&gt; Mor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ed as the fastest PC graphics toolk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, MetaWINDOW defines the meaning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graphics.  Optimized tot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for fast, tigh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WINDOW executes over 2 to 8 time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C graphic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#B&gt; Mo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WINDOW provides total direc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every mode of HGA, CGA, EGA, V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GA available  up to 1280x1024 monochr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color and 256-color.  Over 300+ graphic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modes are supported 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WINDOW.  MetaWINDOW tools also suppor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standards, insuring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graphics technology.  Add-on MetAC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COLOR driver packages expan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SuperVGA's (such as the Orch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renheit-1280, Diamond Stealth, AT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 and IBM 8514A), and 64K-color "hi-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1#B&gt; More 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WINDOW provides uncompromising pixel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quality and accuracy  fully retr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nd clipping of all graphic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plus perfect alignment and edge mes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.  MetaWINDOW real-mode and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applications can also be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from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Experience That 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graphics has been a pioneer in the PC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dustry for more than ten year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ounding in 1983. Today Metagraphic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leader in PC graphics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 products ship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WINDOW, than with any oth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oolkit.  MetaWINDOW technolog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icensed for use in major appl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every major computer industry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tannic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q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idso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 Plai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wlett 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hac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ional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a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nta Cruz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Tool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antec/Peter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the list goes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panies, plus over a thousand mor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hipping commercial application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WINDOW. And now that MetaWINDOW is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there's no reason for you no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graphics toolkit available. 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have tested the field dem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- and have found it with MetaWIND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Look Who's Talking About MetaWIND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etaWINDOW is written in hand optimize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is very fast. It is virtually bug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nufacturer has been very respons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 If you intend to do any graphic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, you must have this product."  "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cal tour de force for fas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"  "One high-powered piece of artill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stomer support is excellent.  I'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graphics several times and have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accurate help each time."  "If you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gramming in C, try Metagraphic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WINDOW - you'll like it!" Turbo Technix /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    Jeff Dunt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    PC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etaWINDOW provides a complete DOS sol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ross platform graphic tools.  Our W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orks with multiple high-en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icrosoft Windows, Apple Macinto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X-Windows and OS/2. MetaWINDOW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oolkit we've found.  It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power and support we need for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286/386 protected m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    Kevin Gree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    WNDX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or serious developers who are ready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lementary graphics, MetaWINDOW off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 combination of power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speed coupled with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ly every video card available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WINDOW way ahead of the p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    Dave 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    Isl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etaWINDOW provides the graphics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Windows and X-Windows for use with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  Drawing speed is easily five ti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y other PC graphics environmen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just about every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MetaWINDOW is our first ch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ools, and the ONLY choice for D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    Tod Bran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    Oxford Consulting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etaWINDOW's speed and broad displ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Menuet applications shin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    Marv L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    Autumn Hi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etaWINDOW is a mature product with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more graphics adapters than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arth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    William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    Midnight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etaWINDOW is truly an exceptiona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When used with .RT-Link you ca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 MetaWINDOW programs that run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D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    Byron R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    Pocket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Points To Consider In A Graphics Tool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op rated draw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Professional drawing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Full direct display support, plus VE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286 &amp; 386 protected-mod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Builds Windows launchable re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286 protected-mod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Versions for accelerated S3 &amp; 8514A SVG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Versions for 64,000-color SuperVG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ight, fast object-oriented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Versions with advanced pow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ource code available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Used in more major commercia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any other graphics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Leading vendor with performanc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than 10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2#BFOR MORE INFORMATION 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1METAGRAPHICS CORPO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9 Mount Hermon Road, Suite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 Box 66779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s Valley, CA 950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A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:            800/332-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:             408/438-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         408/438-6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     408/438-5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       408/438-5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:  75300,3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Forum: GO METAG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  sales@metagraphic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