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DRA.PXP - Regular Polyhedron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utodesk 3D Studio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an Silva for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 Daniel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PAS program is to be freely distributed to 3D Studio 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s a gift, but it is NOT to be re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3DSr3:     Copy HEDRA_I.PXP into your PROCESS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it from the 3D Editor with the F12 k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menu's PXP load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will not work with 3DSr2 because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n 800x600 user interface.  If you try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2 (or if you try to run it with R3 in 640x480 mode)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RA.PXP creates a huge variety of amazing and fantastic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hedra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ll the Platonic polyhe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regular polyhedra including the Kepler-Poins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r" polyhe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quasi-regular polyhe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orphing polyhe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e know, there is no other program avail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allows the creation of suc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amily:" parameter lets you choose between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polyhed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Tetra/Tetra (Tetrahedron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cta/Cube   (Octagon/C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Icos/Dodec  (Icosahedron/Dodecahedr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Star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Star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ameters labelled "P:" and "Q:" le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ariations within each famil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 = 1 and q = 0 you obtain the first member of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n the Octa/Cube family, this gives the Octahedron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0  and q = 1 you get the second member which is the "dual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meaning that the number of faces and verti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d. (e.g. in the Octa/Cube family this gives the Cub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0/1 or 1/0 cases are all the "regular" polyhedra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olyhedron has for its faces identical regular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polygon has equal sides and ang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 AND q both = 0, you get what is known as a "quasi-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on.  These polyhedra have two kinds of regular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, e.g. triangles  and squa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&gt;0 and q&gt;0 you get an assortment of interesting shap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easonable looking objects, both p and q should b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 and less than 1, and their sum should be less than 1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&gt;1, the objects will have self-intersecting surfac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eel free to experiment with any valu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Axis: determines which axis of sym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on i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:  The radius of the imaginary sphere that the ver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hedron li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es: Basic / Center / Center&amp;Sides.  This subdivide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al faces differ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"Basic" is what you normally want:  it tesse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s with the minimum number of triangles. 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if you want to late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aterials with Face-mapped materials in 3DSr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"Center" puts a vertex at the center of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lygonal 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enter&amp;Sides puts a vertex at the cen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al face and also in the middle of each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.  The number of faces can get fairly la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ast option.  Center and Center&amp;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when use with a Face-Mapped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texture-mapping effects. 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-material,Q-material,R-mate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e the materials to assign to the f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on. You'll notice that when (p=1,q=0) you ge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colored by  the P-material, and when (p=0,q=1)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y colored by the Q-material.  When (p=0,q=0)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lors.  When both p and q are greater than 0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-material on the Rectangular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re material reassignment techniques: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default Blue, Beige, and Red Plastic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type in a material name for a materia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urrent .mli, or you can reassign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 If you choose to reassign later, you can do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ways:  1) Use the Surface/Material/Show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material into a selection set,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/Face/Assign command with the selected button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Get the material from the scene in Medit, chang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t, and then put it back to the scene. 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way, since it allows for interactive ren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dra in various materi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xis: P: Q: 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should be left to 1.0, however,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 effects change to other values.   The eff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the center point of the various axes out or i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ertices:"  parameter must be set to "Cent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&amp;Sides" for this to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couple of rules that you have to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can only morph between polyhedra cre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family.  (ie, Tetra to Tetra, Star1 to Sta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ou can only morph between objects whose P and Q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0 or 1.  (ie, legal values would be:  P/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/.8 or P/.3, Q/.5, etc... illegal value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/0, Q/.7 or P/1, Q/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various hedra morphing into each other,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mapped materials (while the materials are morphing as w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way to spend a few hours.  Hypnotize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some of the polyhedra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= Tetra/Te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-----Q------Name---------------Faces------------Verts--Schla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0   Tetrahedron         4 triangle           4    {3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1   Tetrahedron         4 triangle           4    {3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0   Octahedron          8 triangle           6    {3|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4611  0   Tr. Tetrahedron     4 tris + 4 hgons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.4611  Tr. Tetrahedron     4 tris + 4 hgons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   .5   Cuboctahedron       6 sq. + 8 tris       12    {3|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= Octa/Cu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-----Q------Name---------------Faces------------Verts--Schla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0   Octahedron          8 triangles           6    {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1   Cube                6 squares             8    {4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0   Cuboctahedron       6 sq + 8 tri         12    {3|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4142  0   Tr. Octahedron      8 ogon + 6 sq       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.4641  Tr. Cube            6 ogon + 8 tri      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4495 .5505 Small "Rhomb." *  18 sq + 8 tri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hombicuboctahedr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= Icosa/Dod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-----Q------Name---------------Faces------------Verts--Schla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0   Icosahedron         20 triangles         12    {3,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1   Dodecahedron        12 pentagons         20    {5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0   Icosidodecaedron    20 tri + 12 pgons    30    {3|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3702  0   Tr. Icosahedron     20 ogons+12 pgons    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 .4641 Tr. Dodecahedron    12 dgons+20 tris     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4043 .5957 Small              30 sq + 12 p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ombicosidodecahedron   + 20 tris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= Sta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-----Q------Name---------------Faces------------Verts--Schla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0   Great Icosahedron   20 triangles         12    {3,5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1   Great S.D.          12 pgrams            20    {5/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0                       20 tri + 12 pgram    42    {3|5/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= Star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-----Q------Name---------------Faces------------Verts--Schla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0   Great Dodecahedron  12 pentagons         12    {5,5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1   Small S.D.          12 pentagrams        12    {5/2,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0                       12 pgons + 12 pgrams 42    {5|5/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D. = Stellated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. =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on = pentagon (5-sided regular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ram = pentagram (5-sided star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on = hexagon (6-sided regular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on = octagon (8-sided regular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on = decagon (10-sided regular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on the right is the "Schlafli symbol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on.  The meaning of this symbo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,q} denotes a regular polyhedron whose faces a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ons of internal angle = PI/p, with q be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s meeting at each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|q} is an adaptation of the symbol for the quasi-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lyhedra, modified to fit the limitations of plain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is is written with p above q with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: The main reference for this material w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ular Polytopes" by H.S.M. Coxeter (Dover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lyhedra, a visual approach" by Anthony Pugh (UC Ber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