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dium - C++ Containe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Eagle Vision Corporati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diu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Classes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dium is a library of container classes for C++ develop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a full set of both object based (smalltalk-like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 based containers.  At this time, Compendiu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tested using Borland C++.  Future ports to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as requests and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ased library is a full set of containers wher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must derived (directly or indirectly) from a common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mObject".  These containers take, as input,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s are not copied, only the point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ust be dynamically allocated using the "new" op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based containers derive from the class "CmContain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rtain core behavior.  For example, and object can be ad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sing the function "add" and removed using the function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s in "CmContainer" shared by all contai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operator[] (int idx) const;    // Return object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size       () const; 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add        (CmObject*);        // Add object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remove     (CmObject*);        // Remove first eq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  lookup     (CmObject*) const;  // Return pointer to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contains   (CmObject*) const;  // See if equal objec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   occurrences(CmObject*) const;  // Return number of eq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  removeAll  ();                 // Remove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isEmpty    () const; 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terator* newIterator() const;           // Create and return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also defines an iterator class.  An itera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d to cycle through the contents of a container.  All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rive from the class "CmIterator" and shar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done    () const;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xt    ();        // Return object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previous();        // Return object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current () const;  // Return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restart ();        // Restart iteration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toEnd   ();        // Move iterator to 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at the container contains pointers to objec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what happens when a container is delete.  The contain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Objects allows you to set whether or not a container owns it'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hat owns it's objects will delete them when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when objects are removed.  Also a container that ow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copy the objects when the container is copied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hat does not own it's objects will never dele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ainer is copied, only the pointers will be copie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ainers pointing to the same objects.  Us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any object to be inserted into a contai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"CmObject".  The class "CmObject" has pure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defined for every clas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    isA     () const;             // Return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isA     (const char*) const;  // See if input matches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isTypeOf(const char*) const;  // See if input is parent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bject* newCopy () const;             // Create a copy and retur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be defined in the derived class simply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macro call.  The macro is CMOBJECT_DEFINE(class, paren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class name and parent is the parent class name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Object" also contains several virtual functions which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o control container behavior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Equal(CmObject*) const;  // See if input object is equal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compare(CmObject*) const;  // Compare input objec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 0-equal, -1-this&lt;input, 1-this&g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hash(unsigned) const;  // Perform hash with input 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ndium library also provides a full set of template 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ers where designed, using the C++ template mechanism,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ta including the standard C types.  The only catch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o be added to a container template must have all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d (&lt;, &lt;=, &gt;, &gt;=, ==, !=).  The template containers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ferences as input and the items are copied into the contain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ject based containers, all template based containers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base class called "CmTContainer&lt;T&gt;" where T denotes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unctions in "CmTContainer&lt;T&gt;" shared by all templat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operator[] (int idx) const;   // Return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ize       () const;          // Return contain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add        (const T&amp;);        // Add item to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remove     (const T&amp;);        // Remove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lookup     (const T&amp;) const;  // Return first eq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contains   (const T&amp;) const;  // See if equal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occurrences(const T&amp;) const;  // Return number of eq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removeAll  ();                // Remove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isEmpty    () const;          // See if contain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Iterator&lt;T&gt;* newIterator() const;   // Create and return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container template also defines an iterator templat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an object used to cycle through the contents of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rator templates derive from the class "CmTIterator&lt;T&gt;"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havior.  The iterat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done    () const;    // See if iterator reached contain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next    ();          // Return item and advance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previous();          // Return item and backup to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current () const;    // Return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tart ();          // Restart iteration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oEnd   ();          // Move iterator t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CLASSES.LST" for the complete Compendium class li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gistering Compendium gets you a complet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reference manual.  For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M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