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documentation for version 0.95 of J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fed up with poor JPEG viewers for HiCol adapters, and did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: This program is ONLY for HiCol and TrueCol adapters!!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f your adapter is HiCol/TrueCol, it propably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FA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15 bit (32k colors, HiC), 16 bit (64k colors) and 24 bit (16.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TrueC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640x480, 800x600 and 1024x768 resolutions (Anyone need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dither 15 and 16 bit images (in many cases much better image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scale image to fill whole screen or as larg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original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use Trident 8900 or Paradise + HiCol/TrueC DAC o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program can detect all supported modes from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given multiple filenames in command line and wildcards, adds '.j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of filename if there aren't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display picture while loading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(from 0.1 to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4 bit (16.7M color) modes don't work with Tr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poor documents for VESA HiCol, so I can't say if it work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cards, also seems that HiC/TrueC VESAs are rare and bugg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driver don't work, try uni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p nic.funet.fi:/pub/msdos/graphics/graphics/uvesa3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wildcards with 32 bit version you must add .jpg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('jview *' don't work, but 'jview16 *' works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uses unix style command line parsing (wildcards ar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(no, this don't work with XT and CGA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Col or TrueC SVGA, Trident, Paradise or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XMS memory for full RGB picture 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emory (or disk swap space) about 0.5M+ RGB picture size (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ithering (only in 15 and 16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dithering  (somewha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Random dithering (b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No scaling, image is displayed in the same size it was loaded, or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 that fi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t the screen. Scale image up/down so, that it fits the screen (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with preserving original aspect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ill the screen. Scale image up/down so, that it complete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on't display anything before picture is loaded and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hile loading first picture, display imag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hile loading first picture, display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x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utput gamma of the image. Can be used to enchance very d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pictures. Valid range is from 10 (=0.1) to 400 (=4.0)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other than 100 slow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x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o screen mode x. (if x=0 lets program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jview -c for mode numbers. Default can be set with j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display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ndependent JPEG Group's JPEG (Copyright (C) 1992, Thomas G. 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read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is all done and (C) by me, and it is mostly in 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sembler in 16 bit version (32 bit didn't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ain coding with Borland C++ 3.1 (16 bit version), but wh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jgpp (32 bit version) I got roughly 100% increase in speed! N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both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to relase source code in near future, because i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. If I sometime find time to clean it up a bit, I'll rel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send your ideas directly to me, and I try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&amp; 32 BIT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ew16.exe is 16 bit version of the program. While it should be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based system it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iew.exe is 32 bit version. It is *FAST* (it uses 32 bit flat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e brain damaged 086 mode). Also, djgpp seem to be better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version don't work under Windows or OS/2.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memory managers like himem.sys, qemm, 386max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needs directory for swap space, which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"TMP", "TEMP" or "GO32TMP"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MP=c:\temp"). If none found, root directory of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ith smaller pictures, or bigger main memories, not much, if 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_might_ be 32 bit OS/2 version in (not so near)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needs, I *might* (money helps ;-) do 286 (or even 086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but that would be so slow that it do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ing bigger pictures with 386SX/16 takes over 20 secs, with 28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&gt;30 se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 responsible for damages done with this program, us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'm trying to say that I did this, you may use it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compiled by DJ's MSDOS port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in nic.funet.fi:pub/msdos/programming/djgpp/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NU copyrights (copying.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, but if you send me money, I don't send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IDEA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internet address 'timo.jantunen@hut.fi' or 'jeti@vipunen.hut.f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