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DGEFLOW, Version 5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D G E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FLOW package, version 5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DGEFLOW, Pace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DGEFLOW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GEFLOW, Version 5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cest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DGEFLOW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cest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acestar Software, P.O. Box 51974, Phoenix, A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076-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cest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