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der Fehler in ProMi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sion 1.03 sind diese Fehler 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haben Sie Nachsicht mit mir, wir bearbei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 Version nur neben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sw�nsche bitte per Fax.: (030) 771 6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 in der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Aufruf des externen Erfassungsprogramm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 fehlerhaft ausgef�hrt, da der File-Name zerna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 Dieses Problem trat nicht immer auf und lie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sehr schwer repro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at der Fehler 1. auf, wurde versucht, auf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eldung auszugeben. Diese Meldung wurde her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Meldeprotokoll wurde nicht ausgegeben.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'Anzeige'+'Alle ein/aus' angew�hlt haben, wurde der File#   'Prot.Pro' nicht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Anzeige der Zahlen in einem Bild wird manchma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n Stelle mit einer falschen Farb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File: DefKKS.Pro stehen auf der rechten Sei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Ausgabe der Me�werte n�tigen Zahlen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Einstellung m�ssen Sie entsprechend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: es soll von ProMi eine Zahl ausgegeben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Wert -100.23 . Daf�r ist ein Format %7.2f n�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%5.2f w�rde die Zahl -100.23 auch aus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er bei einer kleineren Zahl (z.B.: 10.23) w�rd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ebung erfolgen. Diese Verschiebung hat die#         fehlerhafte Farbanzeige zur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gilt bei z.B.: %5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Flie�kommazahl (immer 'f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 xml:space="preserve">max. Zeich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</w:t>
      </w:r>
      <w:r>
        <w:rPr/>
        <w:t>Nachkomma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hier steht immer ein '.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max. Anzahl der auzu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hier steht immer ein '%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Zahl wie -100.23 hat 7 Zeichen, d.h. es si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n�tig, um diese Zahl darstellen zu k�nn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ssen also min. %7.2f als Zahlenformat ange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�r die Zeichen '%', '.' oder 'f' ander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n, wird die Ausgabe undefiniert ! Also bi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5 oder die 2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4.0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 Bra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r Fehler in ProMi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sion 1.5 sind diese Fehler 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obene Fehler und Verbesserungen in der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 Meldeprotokoll wurde bei jedem Programmstart neu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haben dieses so ge�ndert, da� dieser File immer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rieben wird. Es wird also nur angeh�ngt ! Bit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as Protokollfile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s gibt einige Testoptionen zus�tzlich. Eine Hilfe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m Sie ProMi mit '-??'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e k�nnen ProMi nun mit Angabe eines Bildes direkt star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: ProMi Bi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wird gleich nach Programmstart das Bi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schaltet. Das ist sehr n�tzlich,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e�bild direkt aus der Autoexec.Bat star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Zykluszeit von ProMi k�nnen Sie von ProMi selber an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(Option -t7).  ProMi pr�ft nach jedem Zyklus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nzeit ben�tigt wurde. Ist diese Zeit gr��er als d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lte, wird abgebrochen. Sie mu�ten dann eine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kluszeit einstellen. ProMi nimmt Ihnen diese Arbeit ab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die ben�tigte Rechenzeit als Zykluszeit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beachten Sie aber, da� sich alle Erfassungszykl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�ngsten Berechnungszeit f�r einen Zyklus richt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klen nach dem Anpassvorgang sind l�nger, auch dan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weniger Zeit in Anspruch 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r Start- Option '-t6' wird die �berpr�f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kluszeit�berschreitung abgeschaltet. Die ProMi Zyklusz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die eingestellte Zykluszeit plus die Erfassungs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Fehlermeldungen werden in dem Fehler-Fil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abe von Datum und Ze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Mi kann nun 128 Kan�le und 50 Bilder ver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edem Bild k�nnen alle Kan�le verwendet werden.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 k�nnen 128 Me�werte angezei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s Men� 'Anzeigen' wurde aufgete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usgaben' und 'Anzeigen'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r Monat im ASCII-Archiv wurde -1 ausgegeben. d.h. der Ja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m Modus 'Proze�flie�bilder darstellen' (also, wenn ei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 wird) sind nun auch die Tasten 'BILD nach ob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ten', sowie &lt;Pos1&gt; und &lt;End&gt; belegt. Sie k�nnen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 weiterbl�ttern und zum ersten bzw. letzt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Es gibt eine neue Funktion, bzw. die den Zustand/Wert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en/Me�werte speichert. Im Modus 'Proze�flie�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en' k�nnen Sie F2 bet�tigen, damit wird ein File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uSt.Pro' (Zust�nde) erzeugt. Dieser File wird fort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s die Festplatte voll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File-Fehler wurden immer mit dem gleichen falschen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geben. Sie waren nur im Fehlerfile sichtbar, da di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sgest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Eine Neue Funktion, die Ablaufsteuerung wurde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bei werden Bilder nacheinander automatisch auf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und welche Bilder wird in einem File festgeleg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Aufschalt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Aufschalten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(5)               u.s.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wird zuerst das Bild 2 aufgeschaltet, 5 Sekunden abgew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 dann wird das Bild 5 aufgeschaltet. Danach wird wied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unden gewartet.  Und das ganze von vorn. Dieser Ablauf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tiviert �ber '-ablauf' oder �ber das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usgaben'+'Ablauf'. Mit der Test-Option -t9 k�nnen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t�nde der Ablaufsteuerung �berpr�fen. Die Ausgabe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immer in den Fehler-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 wie 'Start()' k�nnen sie gro� oder klei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ximale Wartezeit betr�gt [Delay()] 20 Minuten. Z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��er angegeben werden, werden auf max. 2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 der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()                   Starte die interne Uhr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Aufschalten(n)        n= 0 bis max. Bild also 12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 wird ein Bild auf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(z)                  z= 1 bis 3600 Sekunden, also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Stun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 wird die angegebene Z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kunden, abge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Eine neue Funktion: Die Maus ! Im Modus 'Proze�flie�bilder#   darstellen' k�nnen die Me�werte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s werden in einer Statuszeile Text usw.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ide Maustasten haben die gleiche Wirkung wie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inf&gt;. Sie gelangen so in den Edit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Bei anderen Grafiktreibern (also nicht VGA.BHS) k�nn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der Maus auftreten. In einem solchen Fall die Maus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option '-t10'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Im Modus 'Proze�flie�bilder darstellen' k�nnen S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F4 und F5 die Maus ein- und ausschal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Mi arbeitet standardm��ig mit dem Standard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eichensatz hat eine Grafikausbreitung von 8x8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n anderen Zeichensatz gew�hlt haben f�hrt d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, wenn Sie gleichzeitig das KKS-Zeichen und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�tige Anpassung an den gew�hlten Zeichensatz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t.  ProMi gibt also nur bei 8x8 Zeichens�tz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KS richtig untereinan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blenden des Textes usw. ist auch nicht sinnvoll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�werte angekli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