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CONTEX, Version 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ACONTEX package. 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VENDINFO system, the information in the file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tha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ADM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 or to the FEATURES sec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to the file DESC150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ACONTEX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ACONTEX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ACONTEX, Gu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ACONTEX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CONTEX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 the only exception being that the file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quired for the Windows front end (but not for DOS-Only system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ither included or excluded from the file TRANSWIN.EXE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f the vendor.  If VBRUN300.DLL is excluded the package will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360K disk.  The utility LHA (copyright Yoshi) may b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routine INSTALL.EXE may only be modified with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RAC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ONTEX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Gu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RACONT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RACONTEX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RACONTEX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CONTEX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TEX package, without written permission from Gu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u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RACON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RAC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README for our mailing address and Compuserv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