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rsions respond only to the following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lec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 Handicapping &amp; field rating features are available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ookkeeping is available only with the commerc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will find a disc resident manual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H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sides in the same sub-directory as the game/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hard-copy manual is provided with the commercial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 to install a commercial version over shareware. The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should re-load/overwrite all files.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gister....which is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may be distributed so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continue to use it.....please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lane Inc., 330 S.W. 43rd Street, Renton, WA  98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"Full featured" registered commercial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end $68.35. A complete package will be dispatched via UP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 will be entitled to receive support when necess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notified of future enhancements and be entitled to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