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GLOADER:   A simple utility for users of Fastgraph Light v1.12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been playing with Fastgraph Light for some time now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(this morning) thought to write a utility to mak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loading of fgdriver.exe automatic.  That's what FGLOADE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FG Light driver, runs your FG Light application, un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when your application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 is simple.  Copy FGLOADER.EXE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your application (or put FGLOADER.EXE in your path)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rectory containing your application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gloader &lt;progra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offer this utility on the off chance that other users of Fast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are just as thick as I am and never thought to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nnoying process of loading and unloading the driver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of course free.  I have included the source cod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modify it if you wish or (unlikely) so that you may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l free to distribute copies of the program to friends, neighbo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man, whoever you think may benefit from it.  Remember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elcome comments from users of Fastgraph especially new users.  I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a novice graphics programmer and am seeking all the informatio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on creating images to use with this library.  I desperate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a game but I'm no artist and creating images in a pain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difficult for me.  If anyone knows a better way please enl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 All help i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D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.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3142,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