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&gt;&gt;&gt;&gt;&gt;&gt;&gt;&gt;&gt;  I N S T A L L A T I O N S A N W E I S U N G  &lt;&lt;&lt;&lt;&lt;&lt;&lt;&lt;&lt;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P O W E R S O F T   W A R 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G � N T H E R   K R A M E 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K A P U Z I N E R G A S S E  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8 6 1 5 0   A U G S B U R 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T E L E F A X   0 8 2 1 / 1 5 6 2 1 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P R O G R A M M I E R U N 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H A R D W A R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S O F T W A R 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N E T Z W E R K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D E S K T O P   P U B L I S H I N 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Systemvoraussetzungen m�ssen gegeben sein, damit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Powersoft-Programm einwandfrei arbeit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S-DOS ab 3.x oder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BM-kompatibler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GA- oder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3,5" oder 5,25" Disketten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estplatte mit mindestens 1 MBYTE frei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450 KBYTE minimale freie Hauptspei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vtl. MICROSOFT kompatible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 Legen Sie die Diskette mit dem Powersoft-Programm in das pass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Wechseln Sie in das Laufwerk.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Starten Sie nun das Installationsprogramm mi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)  Nach erfolgreichem Start k�nnen Sie das gew�nschte Ziel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�hlen. Wenn das Laufwerk g�ltig ist und das ben�tig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eichnis angelegt werden konnte, werden alle Progammte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Ziellaufwerk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Nach erfolgreicher Installation k�nnen Sie das Powersof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n. Geben Sie dazu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-UEBER (best�tigen Sie mit der Eingabe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