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all files in yakEm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Ems.doc      Description of yakEm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Ems.h        include file for yak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Ems.cpp      source for the emsBlock and emsDat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List.h       include file for ya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List.cpp     source for py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h         debu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pp       my assert functions, etc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subr.asm     Rob Frederick's low-level EM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Free.prj     project file for em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Free.cpp     source for em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Free.exe     Frees an EMS block by handle (emsfree 1 frees handle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heck.prj    project file for em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heck.cpp    source for em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heck.exe    demo program for yak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s.h       Simple stand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