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FINCAL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. 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the other members of the Astro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the registration pack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AstroUtility 3 PROGRAM RECEIVE A LI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 WHICH ALLOWS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(ACAL3.EXE) PROGRAM IN YOU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can contain up to 64,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CAL3 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OP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v 1993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FINCAL.ZIP which includes:  ACA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L3HLP.HLP, and FINCAL.HLP (and all .EQU programs referen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the files ACAL3HLP.HLP and FINCAL.HLP) are copyright-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programs.  You may use, copy and distribute this software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der the conditions stated in the text file VENDOR.DOC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FINCAL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