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w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ic Ite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AD&amp;D Roleplaying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kw Technologies has put together this program as an aid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eplayers who like to start a character out at other than firs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lulates the chance for a majic item to be already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whatever level he/she starts out. This program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ic items for a character starting levels 1-20. The items gener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ungeon Master Guide (AD&amp;D 2nd Edition). The basis f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for every level the character has attained, there is a base 10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 level [cumulative]) that the PC has gained a majic item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nerating a 7th level fighter, his/her chance for a majic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% at level 1, 20% at level 2, etc. Therefore, at every level past 9t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will AUTOMATICALLY gain 1 item per level above 10th in addition to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low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13th lev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Chance of Item   # of items gained 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--------------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        10%               1 (if roll &lt;10%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20%               2 (if roll &lt;2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30%               3 (if roll &lt;3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40%               4 (if roll &lt;4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50%               5 (if roll &lt;50%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60%               6 (if roll &lt;6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70%               7 (if roll &lt;7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80%               8 (if roll &lt;8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90%               9 (if roll &lt;9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Automatic    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Automatic    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       Automatic             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Automatic    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the program is simple, since it is a Menu-Drive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continue to use it after the 3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EXPECTED to REGISTER you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Majic Item Generator will permit the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func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ogram by filling out the REGISTER.FRM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, and sending it in with $5.00 US to the addres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REGISTRATION FORM. Be sure to specify 3.25 or 3.5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DKW TECHNOLOGIES CHARACTER GENERATOR coming so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