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otlight Global Setting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Hudson --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ix to IPAS support in 3D Studio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AS3 interface in 3D Studio release 3.0 mistakenly omitted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ecessary to change a spotlight from global shad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l shadow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hows up when a light which uses the global shadow sett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using the pxp_change_item call.  Any shadow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gnored.  In order to fix the problem, the file LTGLOB.C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will patch 3D Studio at runtime to accept a new light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_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LIGHT_LOCAL #define to the EXPRTN.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ght item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ON          0x0001  /* Light turned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SHAD        0x0002  /* Light casts sha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#define LIGHT_LOCAL       0x0004  /* Light uses local shadow contr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CONE        0x0008  /* Light's cone vi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RECT        0x0010  /* Light is rectangul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PROJ        0x0020  /* Light is a proj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OVER        0x0040  /* Light overshoo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ATTEN       0x0080  /* Light is attenu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LIGHT_RAYTR       0x0100  /* Light is raytrac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flag forces the light to use the shadow settings in the Item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stead of the system global sha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pxp_get_item, pxp_create_item or pxp_change_ite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IPAS routine is running under 3DS version 3.00 (studio_version()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), call the patch_light_shadow_flags() function.  This will pat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3DS which deal with the light sour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only has to be made once per 3D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the patch_light_shadow_flags() function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rsion of 3D Studio, otherwise 3DS will crash or caus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or lost!  I'll repeat:  After checking the vers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atch if the version matches 3.00.  If it doesn't match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pect that the problem will have been fixed (sinc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3DS will contain an integral fix for the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LIGHT_LOCAL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um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