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-FLEX 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-FLEX II PLUS  is a non-windows shareware  program which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scanned or downloaded images from your favourite BBS. 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upported are GIF, PCX, TIF, TGA, BMP, and DCX.   GRA-FLEX II PLU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these image files on a variety of monitor types from Mono to SV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-FLEX II PLUS also allows you to print onto a variety of  HP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s currently supported are HP Laserjet II or III and  H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, HP Paintjet -180 Dpi - RBG, HP Deskjet 500c, Deskjet 1200c,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300-300 Dpi-CYM, HP Deskjet 550c-300 Dpi-CYMK Colour plus Black,  pl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or Grey scale postscript printer. In addition to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products and other postscript printers, the use of a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package such as LaserTwin will allow you to print on othe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printers, either dot matrix or laser printers. LaserTwi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duct and is available from Metro Software 1-800-727-8307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f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ost shareware programs this program is free to use fo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This period is 15 days. If you do not find GRA-FLEX II PLUS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 you are  not going use GRA-FLEX II PLUS or register, pleas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from your hard drive. Distribution is encouraged providing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modifications have been made, and it is distributed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act, and no money is charged for the use of the program. A no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provided it does not exceed $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re disclaimed as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, functionality, file or data integrity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t the discre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 20.00 in a cheque,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Gypsy Ros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N 5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please add 8% P.S.T  - $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please add 7% G.S.T - $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please feel free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bove or at CANAD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-FLEX II PLUS was developed primarily to address the need for  a suitable </w:t>
      </w:r>
    </w:p>
    <w:p>
      <w:pPr>
        <w:pStyle w:val="PreformattedText"/>
        <w:bidi w:val="0"/>
        <w:jc w:val="left"/>
        <w:rPr/>
      </w:pPr>
      <w:r>
        <w:rPr/>
        <w:t xml:space="preserve">and affordable program which would allow the user to organize, view and  print </w:t>
      </w:r>
    </w:p>
    <w:p>
      <w:pPr>
        <w:pStyle w:val="PreformattedText"/>
        <w:bidi w:val="0"/>
        <w:jc w:val="left"/>
        <w:rPr/>
      </w:pPr>
      <w:r>
        <w:rPr/>
        <w:t xml:space="preserve">a scanned or downloaded image. Other programs on the market did not accomplish </w:t>
      </w:r>
    </w:p>
    <w:p>
      <w:pPr>
        <w:pStyle w:val="PreformattedText"/>
        <w:bidi w:val="0"/>
        <w:jc w:val="left"/>
        <w:rPr/>
      </w:pPr>
      <w:r>
        <w:rPr/>
        <w:t xml:space="preserve">this or were too lim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Print GIF, PCX, TIF, TGA, BMP, DCX im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s or directories without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 from directories, even non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monitors and graphics cards supported, Mono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ety of printers are supported - H.P. laser printers, InkJet/Paintjet </w:t>
      </w:r>
    </w:p>
    <w:p>
      <w:pPr>
        <w:pStyle w:val="PreformattedText"/>
        <w:bidi w:val="0"/>
        <w:jc w:val="left"/>
        <w:rPr/>
      </w:pPr>
      <w:r>
        <w:rPr/>
        <w:t>printers and Postscript - grey scale or colour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ility to annotate text to the printed images.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er memory requirements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Zooming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of images larger than screen size. (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r subdirectory access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lection from visual directory listings.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by wildcard selection - ABC*.*  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ility to display multi-images per screen, or print multi-images per page.  </w:t>
      </w:r>
    </w:p>
    <w:p>
      <w:pPr>
        <w:pStyle w:val="PreformattedText"/>
        <w:bidi w:val="0"/>
        <w:jc w:val="left"/>
        <w:rPr/>
      </w:pPr>
      <w:r>
        <w:rPr/>
        <w:t>(Nex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ility to catalogue, archive  and retrieve your bitmap library. Keeps track </w:t>
      </w:r>
    </w:p>
    <w:p>
      <w:pPr>
        <w:pStyle w:val="PreformattedText"/>
        <w:bidi w:val="0"/>
        <w:jc w:val="left"/>
        <w:rPr/>
      </w:pPr>
      <w:r>
        <w:rPr/>
        <w:t xml:space="preserve">of individual image locations across many disks or diskettes, also  allowing </w:t>
      </w:r>
    </w:p>
    <w:p>
      <w:pPr>
        <w:pStyle w:val="PreformattedText"/>
        <w:bidi w:val="0"/>
        <w:jc w:val="left"/>
        <w:rPr/>
      </w:pPr>
      <w:r>
        <w:rPr/>
        <w:t xml:space="preserve">the user to tag a description to the images. This cataloguing feature organizes </w:t>
      </w:r>
    </w:p>
    <w:p>
      <w:pPr>
        <w:pStyle w:val="PreformattedText"/>
        <w:bidi w:val="0"/>
        <w:jc w:val="left"/>
        <w:rPr/>
      </w:pPr>
      <w:r>
        <w:rPr/>
        <w:t xml:space="preserve">your images into file folders and each file folder can be password protected, </w:t>
      </w:r>
    </w:p>
    <w:p>
      <w:pPr>
        <w:pStyle w:val="PreformattedText"/>
        <w:bidi w:val="0"/>
        <w:jc w:val="left"/>
        <w:rPr/>
      </w:pPr>
      <w:r>
        <w:rPr/>
        <w:t>viewed or printed.  (Next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P Scanner support.  (Nex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ar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-FLEX II PLUS  program  automatically polls your video card for it's </w:t>
      </w:r>
    </w:p>
    <w:p>
      <w:pPr>
        <w:pStyle w:val="PreformattedText"/>
        <w:bidi w:val="0"/>
        <w:jc w:val="left"/>
        <w:rPr/>
      </w:pPr>
      <w:r>
        <w:rPr/>
        <w:t xml:space="preserve">type, memory, and  resolution capabilities, and automatically selects the </w:t>
      </w:r>
    </w:p>
    <w:p>
      <w:pPr>
        <w:pStyle w:val="PreformattedText"/>
        <w:bidi w:val="0"/>
        <w:jc w:val="left"/>
        <w:rPr/>
      </w:pPr>
      <w:r>
        <w:rPr/>
        <w:t>best screen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Supporte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</w:t>
      </w:r>
    </w:p>
    <w:p>
      <w:pPr>
        <w:pStyle w:val="PreformattedText"/>
        <w:bidi w:val="0"/>
        <w:jc w:val="left"/>
        <w:rPr/>
      </w:pPr>
      <w:r>
        <w:rPr/>
        <w:t>ATI</w:t>
      </w:r>
    </w:p>
    <w:p>
      <w:pPr>
        <w:pStyle w:val="PreformattedText"/>
        <w:bidi w:val="0"/>
        <w:jc w:val="left"/>
        <w:rPr/>
      </w:pPr>
      <w:r>
        <w:rPr/>
        <w:t>CHIPS</w:t>
      </w:r>
    </w:p>
    <w:p>
      <w:pPr>
        <w:pStyle w:val="PreformattedText"/>
        <w:bidi w:val="0"/>
        <w:jc w:val="left"/>
        <w:rPr/>
      </w:pPr>
      <w:r>
        <w:rPr/>
        <w:t>EVEREX</w:t>
      </w:r>
    </w:p>
    <w:p>
      <w:pPr>
        <w:pStyle w:val="PreformattedText"/>
        <w:bidi w:val="0"/>
        <w:jc w:val="left"/>
        <w:rPr/>
      </w:pPr>
      <w:r>
        <w:rPr/>
        <w:t>GENOA</w:t>
      </w:r>
    </w:p>
    <w:p>
      <w:pPr>
        <w:pStyle w:val="PreformattedText"/>
        <w:bidi w:val="0"/>
        <w:jc w:val="left"/>
        <w:rPr/>
      </w:pPr>
      <w:r>
        <w:rPr/>
        <w:t>OAK</w:t>
      </w:r>
    </w:p>
    <w:p>
      <w:pPr>
        <w:pStyle w:val="PreformattedText"/>
        <w:bidi w:val="0"/>
        <w:jc w:val="left"/>
        <w:rPr/>
      </w:pP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>TRIDENT</w:t>
      </w:r>
    </w:p>
    <w:p>
      <w:pPr>
        <w:pStyle w:val="PreformattedText"/>
        <w:bidi w:val="0"/>
        <w:jc w:val="left"/>
        <w:rPr/>
      </w:pPr>
      <w:r>
        <w:rPr/>
        <w:t>TSENG 3000</w:t>
      </w:r>
    </w:p>
    <w:p>
      <w:pPr>
        <w:pStyle w:val="PreformattedText"/>
        <w:bidi w:val="0"/>
        <w:jc w:val="left"/>
        <w:rPr/>
      </w:pPr>
      <w:r>
        <w:rPr/>
        <w:t>TSENG 4000</w:t>
      </w:r>
    </w:p>
    <w:p>
      <w:pPr>
        <w:pStyle w:val="PreformattedText"/>
        <w:bidi w:val="0"/>
        <w:jc w:val="left"/>
        <w:rPr/>
      </w:pPr>
      <w:r>
        <w:rPr/>
        <w:t>VIDEO 7</w:t>
      </w:r>
    </w:p>
    <w:p>
      <w:pPr>
        <w:pStyle w:val="PreformattedText"/>
        <w:bidi w:val="0"/>
        <w:jc w:val="left"/>
        <w:rPr/>
      </w:pPr>
      <w:r>
        <w:rPr/>
        <w:t>VESA - any board with a standard VESA driver</w:t>
      </w:r>
    </w:p>
    <w:p>
      <w:pPr>
        <w:pStyle w:val="PreformattedText"/>
        <w:bidi w:val="0"/>
        <w:jc w:val="left"/>
        <w:rPr/>
      </w:pPr>
      <w:r>
        <w:rPr/>
        <w:t>XGA (PS2-25SX,35,40,56,57) Must use the IBM supplied VES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computer hangs up or your printer only prints part of the image the</w:t>
      </w:r>
    </w:p>
    <w:p>
      <w:pPr>
        <w:pStyle w:val="PreformattedText"/>
        <w:bidi w:val="0"/>
        <w:jc w:val="left"/>
        <w:rPr/>
      </w:pPr>
      <w:r>
        <w:rPr/>
        <w:t>problem will be from the lack of memory. In order to print images, laser</w:t>
      </w:r>
    </w:p>
    <w:p>
      <w:pPr>
        <w:pStyle w:val="PreformattedText"/>
        <w:bidi w:val="0"/>
        <w:jc w:val="left"/>
        <w:rPr/>
      </w:pPr>
      <w:r>
        <w:rPr/>
        <w:t>printers usually require at least 1.5 to 2 mbs of memory. Print a test page to</w:t>
      </w:r>
    </w:p>
    <w:p>
      <w:pPr>
        <w:pStyle w:val="PreformattedText"/>
        <w:bidi w:val="0"/>
        <w:jc w:val="left"/>
        <w:rPr/>
      </w:pPr>
      <w:r>
        <w:rPr/>
        <w:t>determine how much memory your print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Copy the contents to the disk to your hard drive in the subdirectory - GRA-FLEX.</w:t>
      </w:r>
    </w:p>
    <w:p>
      <w:pPr>
        <w:pStyle w:val="PreformattedText"/>
        <w:bidi w:val="0"/>
        <w:jc w:val="left"/>
        <w:rPr/>
      </w:pPr>
      <w:r>
        <w:rPr/>
        <w:t>To start the program type in - GRA-FLEX   followed by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-FLEX II PLUS program and menus are for the most part self explana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unction keys or Key combinations are displayed on the screen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 KEYS used during viewing an image, these keys are listed below.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Viewing AL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start up of the program you are requested for a drive and directory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s are located, entering blanks will display the content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rectory (program directory). To view the root directory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enter in the drive letter only followed by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combinations:    When you see 'ATL+O', this requires you to hold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'ALT' key and Press the 'O' key. Disregard the '+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keys - Up, Down, Left, Right, Home, and End to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file or files  you wish to mark for viewing 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'Enter' key to mark the file for viewing or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rings up a menu to set the opera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- Selects all the files for either viewing or printing, file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raphic files that are selected are 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Unselects all files which are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 - Prints all marked files to the printer selected and install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- Displays all the files selected in either a slideshow format o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Function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+F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delete individual files, position the highlighted cursor o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- CTRL+F5 key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default directory once you are in the main program  us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F6 key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combination will display the file(s) on the screen as pe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settings and then print from the screen. Printing in this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give you a true "What You See Is What You Get.' This will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inor distortion you may run into when automatically conver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(in pixels) into a printed image (in inch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LT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viewing time is set to  'Indefinitely' - '0', the image will st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until the 'ESC' key is pressed, at which time the next im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 will be displayed or you will be returned back 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viewing there are 3 options: ALT+X, ALT+F, and ALT+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+X - this key combination will re-display the image at full siz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screen, if the image is larger than the screen, some of the im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+F - this key combination will reduce the image proportionally to f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+O - this key combination will re-display the image at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and window size as selected in the F2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PU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/MAK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_____________________ MEMORY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SIZE PREFERRED _____3.5"          ______5.25"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HIGH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Quantity        Unit Price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-FLEX II PLUS                      $ 20.00     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T                                   $  1.60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T                                   $  1.40     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                                   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