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BAKERA.EXE V06.5E           please read carefull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ext, CAD, paint, database, and other programs leav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ir work files on disk when saving your files.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and helpful when something goes wrong, but afte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 fills with these obsolete copies. It ist no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them up, because they are spread over all you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BAKERA gets in. It searches the specified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s you select and deletes them at your comman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s are *.BAK, *.SIK, *.~??. If some program comes up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s how to name its backup files, BAKERA is ready to deal with the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ll-mode lets you set up Bakera, so that the new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defaul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cess multiple drives, you can write the dr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one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KERA CDEF:    (colon only at end of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and line parameters can follow. Please note, that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t the end of a run shows the sum for all process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whether all backup files are to be deleted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A with the command line option /q. BAKERA now asks you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finds, showing name, size and date. &lt;F3&gt; lets you pee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Then you can decide whether to delete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s help, if the files you want to delete are set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read only. Options /h and /r respectively find and dele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/d is interesting. Here you can define how old a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deleted. So the 'younger' backup files are saved, whil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becom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delete a specific filespec only once, option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Here you can add your filespec manually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es. However, BAKERA refuses to add *.* as a filespe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dangerous for 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command line options can be install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(dash) after an option deactivates it, if it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f /r (delete ReadOnly files) is installed, BAKERA /r- runs BAK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eleting any Read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Attention 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KERA.EXE !!!mustn't!!! be packed with EXE-packers such as EXEP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or PKLITE. The install-procedure will not work, if BAKERA is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ware of viruses: BAKERA.EXE is 40768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Attention 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hort help-screen, which is shown if you call BAKER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-option /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KERA � Delete files in all directories of drive(s)                #0893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06.5E � (c) 1993   Ralf Eichler   more information: see BAKERA.DOC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to delete:             �     7.                       �  Switches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       *.BAK          �     8.                       �  NulFi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       *.SIK          �     9.                       �    Hidd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       *.~??          �    10.                       �  ReadOnl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                      �    11.                       �    Manu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.                       �    12.                       �  Ques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.                       �    13.                       �  DaysOld: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program is shareware. You are encouraged to copy and share it wit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thers freely. Sale is not allowed. If you find this tool valuable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ease send $10 to: Ralf Eichler, Leostr. 73, 50823 Cologne, Germany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ply coupon and (formatted) disk appreciated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������������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ntax: BAKERA [Drive(s):] /[r|h|m|q|n|i|d:n] [-]  ?=Info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/r: Delete ReadOnly files.                /h: Delete hidden file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/m: Add FileSpecs manually.               /q: Ask before delet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/n: Delete files with length null Bytes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/i: Install switches and FileSpecs as default value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/d:n : Delete only files older than n days.    -: deactivates switch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gister BAKERA, please send me $10 (note/cheque)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ply coupons, a self addressed envelope and a formatted disk.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and a registration number to convert BAKERA into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The registration number is appliccable for all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A, so that uptading is easy: just get the new version (CompuServe/Mai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 it with you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BAKERA s such a great tool for you as it is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enjoyed programm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alf Eic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This program is to be copied and sha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and only together with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uses this program frequently, the person is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ntribution of $10 to the author's a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suggestions or questions about the program, please wri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lf Eic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ostr.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823 Col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100034,3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%% A German Version can be obtained from the Author 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End of BAKERA.DOC&lt;&lt;&l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