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UST run INSTALL.EXE to properly install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LINK#1.EXE is a self-extracting archive.  The files whi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is archive will get extracted dur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au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 Id: 71034,23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 NOTE!!:  CompuServe users may register online by typing GO SWRE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 NOTE!!:  any CompuServe prompt.   Registration ID = #15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hope that this convenient procedure will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CILINK.      Benefits of registration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mote control program, "Learn-mode" scripts, A GIF image vie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ful batch utility which simplifies the creat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ocol batch programs and, of course, The lates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Cedar Island Link including all program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