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&gt;&gt; NOTE!!:  CompuServe users may register online by typing GO SWRE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&gt;&gt; NOTE!!:  any CompuServe prompt.   Registration ID = #153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 hope that this convenient procedure will encourag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ister CILINK.      Benefits of registration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remote control program, "Learn-mode" scripts, A GIF image vie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useful batch utility which simplifies the creation of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tocol batch programs and, of course, The latest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 of Cedar Island Link including all program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