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</w:t>
      </w:r>
      <w:r>
        <w:rPr/>
        <w:t>Bookle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klet v4.10, 24/10/93, Copyr. 1989-93 Andy Law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ro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i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wnsen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h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ddle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15 3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 prints a file on an HP Laserjet II or III,  Deskjet  500,  Deskjet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on  9 or 24 pin printer,  or any other printer that is compatible with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rints on A4 or 11" x 8.5" paper in landscape mode,  using both side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folded down the middle it becomes an A5 or 8.5" x 5.5"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 is 'shareware'.  It is NOT public domain or free software.  The  u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 version  may be copied and used,  subject to  certain 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below,  for a trial period of 14 days. If, after the trial peri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the program, you must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s on the copying and trial use of the program ar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It  must  not be distributed in connection with any other product or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rior written permission from Softro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re must be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he  5  files  comprising the unregistered version must be  copied 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 the  program  BOOKLET.EXE,  the documentation BOOKLET.DOC,  README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FRM.UK and ORDERFRM.US. Any BOOKLET.CFG file must NO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operators are encouraged to provide 'Booklet' for downloa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users, provided the above conditions are observed. Distributors of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shareware software are granted exemption from b)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y charge only a moderate sum for the media and copy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y  clearly  describe  the  principle of shareware  distribution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ture  and  advertising material.  Their customers must be awar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 of the requirement to register shareware to continue using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gistration you will receive a copy of the latest version of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code that will enable you to mark future versions as registered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itled to help with any problems you may encounter, and the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futur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mark your copy of the program,  select the 'Config/Register  booklet'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Enter  3 lines of name and address information,  followed by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prices  apply to the U.K.  All prices are quoted  in  ster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later for more information on ordering from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user registration costs 10.00 (U.K. pounds). V.A.T. is not applic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. However, we cannot be sure it will not become applicable if your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postdates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print  your  name and address clearly.  It helps us if  you  say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'Booklet' you have,  where you obtained it and what sort of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.  The file ORDER.FRM,  which should accompany the program,  contain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for your convenience. Please send your remittance to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ro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wnsen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h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ddle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15 3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can be by cash,  cheque,  Postal Order or credit card (Visa, Master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Eurocard).  Payments by credit card must clearly show the card  numb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y  date,  plus the name and address of the cardholder.  Credit card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only  be delivered to the cardholder.  If the  registration  name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differs  from  that of the cardholder please make this  clear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 may also be placed by fax.  on 0784-255363.  Note that this line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d  voice/fax.  line.  If  you send a fax.  and it fails on the first  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mmediately try again or call voice and say you wish to send 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o place orders by voice on the above number,  but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the  preferred  method due to the number of inaccuracies that  occur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ddresses and card details ver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registered copy will normally be despatched on the working day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 of your order, but this cannot 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normally  entitles use of the program on a single  machine. 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s are available for multiple machines on a sliding scale where each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9 * the cost of the previous one,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 Cost        Copies  Cost        Copies  Cost        Copies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        ------  ----        ------  ----        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10           9     61          17     83          25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19          10     65          18     85         26-27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27          11     69          19     87         28-29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34          12     72          20     88         30-31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41          13     75          21     89         32-34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47          14     77          22     90         35-39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52          15     79          23     91         40-50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57          16     81          24     92          51+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ronix provides several additional services,  each of which costs a 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0 (U.K. pounds)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eview copies.  An unregistered copy of the latest version of  'booklet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 to  prospective  purchasers on request,  refundable on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de reissue. A registration code will be reissued in case of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pgrades.  Registered users wishing to upgrade but who are unab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py may obtain the latest release on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utomatic  upgrades.  Upgrades are released to the  'shareware circuit'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,  but many users will not be immediately aware of the  availa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leases.  By paying an upgrade fee in advance  you  can  rece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 version  when it is ready.  You can specify on which  version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 you wish to receive the upgrade, i.e. for version '1.23'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1' =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2' =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3' = very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ffer is also available to all existing users of 'Bookl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nd term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sea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  from  overseas  involve  heavier  postal  charges  and  administ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eads,  and we therefore request a 2.50 (U.K. pounds) surcharge on the U.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to cov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request  that payments be made in sterling where possible,  as it  is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ive  for us to convert small amounts of foreign currency.  If you 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manage it,  please send the equivalent of another 5.00 (U.K.  pounds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offset  our additional costs.  Cheques made out in other  currenci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 to  redeem if they are made out to 'A.Lawrie' instead  of  'Softronix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os  and Money Orders can cause difficulties and if used MUST be made ou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'A.Lawri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credit card is usually the easiest method for overseas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egistration easier in North America we have appointed a local agen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gner Enterpr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71 Newton Falls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ven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 44266-96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. (216)297-9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(US)$28.00,  and payment can be made by MasterCard, Visa,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gner Enterprises supply a free 'talking' catalog on disk, just call or w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lso have a BBS on (216)-297-9350. The Sysop, Jon Wagner, would be p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gner  Enterprises  will  handle  upgrades of 'Booklet'  for  users  who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from them. The upgrade price is (US)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note that Wagner Enterprises cannot answer any technical queries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klet'; please write directly to Softro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let  will  be made available on bulletin boards (BBS).  The  filenam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 take  the  form 'bookXXXX.YYY' where 'XXXX'  represents  the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(e.g.,  currently 410) and 'YYY' is the extension used by the BB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 program. Please try to follow this convention if you uploa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for  'booklet' is normally by post to Softronix at the address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 fax.  Softronix  on 0784-255363,  but note that this line  is 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voice and fax.  If your first call fails to connect  properly,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ry again or call voice and say you wish to send 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line is not normally manned by technical personell.  Please use  f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t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X subscribers may email alawrie. CIX is also connected to the Internet,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wrie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use 'Bookl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 is menu driven.  Use the cursor keys to move the highlighted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ress  ENTER  to select it.  Each item on a drop down menu  has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character. Pressing this key also selects the option. Press the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in  combination with one of the highlighted characters on the top men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ifferen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mouse installed you may also click a menu item to select it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press and release the left mouse button at the sa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nu options are marked with � or X.  These items are toggles and the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 you  the current setting.  Each time you select the option  the 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ESC from any menu takes you directly to the menu above.  If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t the main menu, you will be asked if you wish to leave 'Bookl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 file you wish to print by selecting 'File/Enter filename'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The current working directory is shown. 'Booklet' will not let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invalid  filename.  If you want to return to the menu  without  enter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are not sure of the name of the file you wish to print,  'Booklet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 a pick list.  Just enter a template using the '*' and  '?'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 *.doc,  temp?.txt,  booklet.*)  and you will be presented with a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ll the matching files. If you enter a blank line, press F2 or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'Pick  from All' it is the same as using a template of *.*,  and all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are  sorted  alphabetically and are displayed in lower  case.  All  sub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 (including the parent,  ..) are shown before the files,  in 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.  Use  the  cursor  keys to position the highlight bar over  the  fil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you require and press ENTER.  If you selected a file you will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menu;  if it was a directory you will be shown the contents of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HOME and END take you to the top left and bottom right of the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Up and Page Down move up or down by up to 1 page.  If the file you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, you can use ESC to return to the 'Enter filename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also click on the mouse to select a file,  and scroll the  window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in the top or bottom margin of the pick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limit of 600 files in the pick list.  If 'Booklet' runs out of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arn you that the list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o a different drive by putting the drive name and a colon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or b:temp.txt)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lternative to entering the file name when you are running 'Booklet'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supply  the  name of the file to print when invoking  'Booklet'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entering  the  filename,  or any other string of  characters, 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diting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pace key deletes the character to the left of the cursor.  The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deletes the character under the cursor.  Ctl/Del deletes the whol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line.  The Left and Right cursor keys obviously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nd right.  The Home and End keys move it to the start or end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ert key toggles Insert mode.  With insert on,  the text to the righ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sor will be shifted right when characters are entered,  with inser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will be overwritten.  The cursor should be a thin line when in 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 a little larger in Insert mode.  Return (or Enter) confirms your 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quits with the original lin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different editing 'modes'. In 'First key delete' mode,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s the first key press will delete the default contents of the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a non-character key will leave it in place for subsequent edit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 contents  are highlighted to warn you that they may be  deleted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irst key press normal colours are used.  If 'First key delete'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, the first key press will be dealt with just like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'Config' menu to select the mode you prefer.  Don't forget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 as  described below if you wish your preference to  be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next time you run 'Bookl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relevant,  the Up and Down cursor keys move to the previous or nex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delete a line accidentally if 'First key delete'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a mouse to assist editing.  In general terms, if you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 button in a field the cursor will move to the end of that field;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 in  the field where the cursor is already located you will positi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up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 particularly  important  to first select your  printer  type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rinter'  menu  and the paper size from the 'Page' menu as  these  aff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and oth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 maintains  a  configuration file called 'booklet.cfg'  in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'booklet.exe'.  Most current settings within the program ar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file whenever you select 'Config/Save configuration'.  This f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updated  whenever changes are made by  selecting  'Config/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 save'.  You  can  also use 'Config/Config confirm  overwrite'  to 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the program asks for confirmation before overwriting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resent, the configuration file is loaded whenever you start 'booklet'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 of  the 'Config/Reload configuration' option.  Remember that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any changes,  even using the 'autosave' option,  you will only re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ly sav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update  'booklet' to a newer version you may find the  forma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 file changes.  'Booklet' will tell you it is loading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but it will retain you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t sheet feed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unfortunate that cut sheet feeders on otherwise compatible 9 or  24 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 show large variations in performance.  This governs how close we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to the top and bottom of the sheet.  For optimum performance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 'booklet' to suit your own cut sheet feeder.  Ideally thi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d  out before selecting other layout options as it affects the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colum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 this set up procedure is probably the most complex opera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If you are trying 'booklet' out for the first time you may p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ry the default settings to start with,  and to carry out this set up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re familiar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faults  are of necessity a compromise and may not operate  correctly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.  The possible symtoms of incorrect cut sheet feeder setup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 pages,  output  that is offset,  and not using as much of the  pape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 settings  are  held  for  the various printer  type  and  paper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.  Select 'Config/Cut sheet feeder setup'.  It is important to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3  following variables in the correct order.  You may find it  helpfu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st document after setting 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set  the maximum width such that the printer does not  produce  spu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feeds.  If this figure is too high you will get extra pages with litt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nting on them.  If it is too small you will be unnecessarily redu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 print area.  When this step is complete 'booklet' should work, 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may b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 set  the minimum left margin.  This step is designed to  centrali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 on  the page.  You should ensure that any test document uses  the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page, else the effect of this setting will be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 set  the default left margin to centralise the output for  80 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press F1 for help while setting up.  Use ENTER to exit to th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changes, or ESC to quit 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yo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 'Page/Layout' will display a dialogue box with several diagram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ads. The mouse pads all carry a brief description and a ke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rge rectangle on the left is where you make your changes.  Csr left/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s the left margin and Ctl left/right changes the right  margin.  Simi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r up/down and Ctl up/down affect the top and bottom margins.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agram  are  buttons  for  setting  header  or  footer  lines.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you will not be permitted to select no header/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wo  smaller  rectangles at top right represent the left  and  right 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 and display the current settings.  Some of the changes you make 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ides,  others only one side.  The side which is currently affe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is higlighted. There are mouse pads to make the other side active,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 to  the other side or to mirror settings such that the two sid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line shows a list of common layouts, with the line spacing pa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right. There are pads for Help, Quit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that aff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reached through the 'Options' and 'EOF' 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s are expanded to columns of any width. Choosing a value of 1 has th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eating tabs 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 feeds in the source file are normally acted upon,  but you can choo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to truncate or wrap long lines. Note that there is no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 lines on word boundaries.  If you require text to be formatt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hould first prepare it on a Word Processor and output it to an ASCI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booklet'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not to print headers/footers on the blank pages that fo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. This saves a little time when printing to an impac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n  alternative to the IBM-PC symbol set you may choose the Roman 8 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when printing to a Laserjet printer.  The print preview screens  and 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printers will always display the IBM-PC symbo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laser printers are unable to print the IBM block graphic  characters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alternative,  the  ASCII characters +,  - and | may be used;  this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 but it is better than nothing.  To take advantage of this featu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select  'ASCII block graphics' and ensure that 'Roman 8 symbol set'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numbering normally starts with the front page as page 1.  You can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 the page on which numbering commences and the starting page number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Page nos.  start on' and 'Page nos.  start at' menu options. The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not saved in the configuration file;  they both revert to 1 each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specify whether the ^Z character is printed as an arrow or treat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nd of file marker.  Older word processors such as the earlier vers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 tend to use it as EOF,  though most modern ones don't.  In a 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 character 255 (0xFF) can be printed as a space,  used as end of file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 Of course, 'Booklet' will always recognise the DOS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 defaults to printing a single copy of your document.  You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copies using 'Select/Copies',  but note that this setting is no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print to LPT1 or LPT2;  select the appropriate one from the  'Print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You can also spool the output to a file for printing later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you will be asked for the file name.  Enter ONLY the file na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type,  'Booklet' will automatically supply the extension '.one'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side  file and '.two' for the second.  If these files exist already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for permission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files can grow to a very considerable size, particularly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-matrix type printe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"Printing spooled files" for advice on print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 normally  prints  the whole of the side once  you  have  starte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.  If  you  wish  it to pause between each sheet,  you  can  choo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/Pause between sheet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have chosen to print to a file 'Booklet' will not pause befor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de or between pages irrespective of the paus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settings are displayed in a Status window in the lower par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long with the filename,  header/footer text,  the number of page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 sheets  and the selected part of the document.  The page  siz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are depicted by small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alys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 see how long your document will be before printing  it  by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ile/Analyse'.  This  is  not a required step,  'booklet'  will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the document whenever it need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aders/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'File/Edit title' to enter the optional header/footer tex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he current filename to appear,  enter /f. Similarly, the current dat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ered with /d and the time with /t. To enter a /, use //. If a mod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 or footer is selected the title will appear in the Status window a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printed.  Note that the filename printed is the last thing enter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Enter filename' window. This allows some flexibility. If you first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rectory  containing the required file and then enter just the 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the  filename will be printed.  If you wish the whole path to  be  sh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whole path at the file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'File/Edit title' merely edits the contents of the header/footer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switch headers/footers on or off.  You should use the 'Layout'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numbers in the header/footer are normally preceded by the word 'Page'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nefit of those for whom English is a foreign language,  the 'Options/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' allows modification of this string up to a maximum of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check the layout of your document by selecting the 'Preview' menu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  mode  you can scroll the document around the screen  with  th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 You  can go to the top/bottom of the current page with 'Home' and 'End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o  the next/previous page with 'Page Down' and 'Page Up'.  You  can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text by clicking the mouse in the window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ge,  sheet,  lines  and columns being previewed are shown on the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bar.  The page numbers are real page numbers,  and may differ from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 if you are using the Page nos.  start on' and/or 'Page nos.  start at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during preview for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use  'Util/Edit'  to edit the  currently  selected  file  us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urite  editor.  Before you can use this feature you must tell 'booklet'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ditor using 'Util/Set edit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ditor is in your path you need specify only the name of the file, 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Qedit this would be just q.  If the editor is not in the path 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 a  full  pathname,   e.g.   c:\utils\q.   Don't  forget  to  s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'File/Print' from the menu, 'Booklet' will open a window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 request you to ready the printer and wait for you to press Ente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ESC to quit back to the menu if this item is selected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the  first side in the normal manner,  ensuring on a dot-matrix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aper perforation is correctly positioned under the printhea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has a push feed, leave a blank page before the start of the doc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 purchase  for  the last sheet when printing  the  second  side. 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just use the normal tray feed.  'Booklet' will report on its prog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n the first side is complete,  will ask you to reinstall the pap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slightly different for laser and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aserjet II or III,  you should lift the paper out of the output  t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top of the machine,  blank side uppermost,  without turning it ov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ng it,  and place it straight back into the feed tray. Alternatively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documents,  you can simply feed the sheets into the manual sheet  fe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top sheet first,  again keeping the orientation exactly as it w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utput tray.  If you do it this way,  you must judge the time to  fe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sheets carefully, but this is very straightforward with prac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ethod I most ofte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serjet IIIP (and probably the IIP too) benefit from a slightly 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 For  the first side,  select the front paper output tray.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side use the top tray.  In other respects follow instructions a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ggestion for the Laserjet 4 is to take paper from the main paper  cart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irst pass but use the Multi-Purpose tray for the second pass.  It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inter has MP Tray set to FIRST,  i.e. if there is paper in the tra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ot matrix printers, eject an extra complete blank page before tear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per (this is to provide a purchase for the tractors,  and is not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with a push feed printer). Pull out the blank fan-fold pap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  slot and replace it with the end you have just torn off;  don't tur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 round or feed in the start of the listing.  Feed the blank page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and line up the perforation. The blank side of the paper should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press Enter again. 'Booklet' will print the seco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has finished, you may trim the sides and separate the pages on fan-f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,  and  stack  them  in order (not necessary on the Laserjet  of  cour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old the paper about the centre line to produce your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ing part o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normally want to print the whole of the selected  document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may be occasions,  for example if the paper has jammed in the pri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had to interrupt a print run, when you wish to print only a p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 has two ways to split the document.  You can select either  or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s of the paper or you can choose to print a single sheet, a range of 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the whole document.  These options are all found on the 'Select' menu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faults to both sides of the whol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 works with sheet numbers because there is little point  in 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one of the pages on a side.  However,  you can if you wish convert a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o the relevant sheet number.  When the program is requesting the 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 press  the Cursor Down key and enter the number of any of the pag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eet. 'Booklet' will fill in the sheet number. Note that page number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'real' page number,  which may differ from that printed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Page nos. start on' and/or 'Page nos. start 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ay to find the sheet numbers is to look at the Preview window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isplays both page and sheet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inting the second side of a document,  the sheets have to be prin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 Bear this in mind when loading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part of a document is an advanced option, and should not be us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familiar with the operation of the program and the orientat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ing on a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 'capture'  command to redirect output to a  network  printer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 to  set  the  'timeout' option,  otherwise nothing  will  happe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 of the first side.  A timeout of 10 seconds is suggested; please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vell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change the colours used in colour mode with the 'Config/Set  colou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option.  You  can  modify  the window and border  colours  of  the  M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 Menu, Warning and Help windows. After choosing the type of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sh to change,  use the left and right cursor keys to view th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colours.  The up and down cursor keys change the background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ENTER  to select the combination you require or ESC to leave  the 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ind that some colours are not offered as you cycle through the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cause 'Booklet' only allows reasonably readable combinations. If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background colour you want,  try changing the foreground colour 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menu options to restore the original or the default  colours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 in the 'Set colours' routine.  To exit,  select 'Exit/Exit'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s you choose will be fixed for the remainder of the session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 to  retain the colours you have defined in future sessions you  mus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/Save configuration' before quit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hange the attributes us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have finished,  return to DOS by selecting 'File/Quit' or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go  to DOS temporarily by selecting 'Util/DOS shell'.  To  retur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type 'exit'.  Don't forget to do this;  if you carry on worki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klet' still active it occupies about 150Kb of your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change the drive or directory while in the DOS shell.  'Booklet'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return to the drive and directory it was using.  This mean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avoid  deleting  the  working directory,  or changing the  floppy  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er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ime  'Booklet'  will  wait when sending a character  to  the  prin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  by  the  BIOS and the speed of the printer.  A  few  combinat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and printer cause a timeout before a character is sent (laser 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remain not ready for a period while printing a page).  'Booklet' can r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end  the  character.  The number of retries is set  with  the  'Config/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tries' option. You can increase the number up to 9. You must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f you wish to retain the new setting in futur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'Util' menu offers the opportunity to browse and/or print  an  un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n both cases you will be asked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can be printed by selecting the 'Print file' option. Note that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produce  a 'booklet',  it simply lists the file directly to  the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o print a 'booklet' use the 'File/Print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rowse option displays the file on the screen,  with the current and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lines and columns shown on the title bar.  There is a limit of  5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 in  a file.  You can use the cursor keys to move  around  the 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 the Page Up,  Page Down,  Home and End keys. F1 brings up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window and ESC takes you back to the menu.  F10 can be used as a short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int the file being brow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set most of the above options and start printing using  comman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. This enables 'booklet' to be run from a batch file, 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veral regular jobs with differ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 are  preceded  by / or - and usually reflect the menu  keys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options. Multiple switches must be separated by spaces. Switch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are listed below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a  Select A4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au  Select US Lett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c1+ 1st ke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1- Disable 1st ke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+ Config au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- Disable config au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+ Config confirm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- No config confirm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p+ Pause between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p- No pause between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s 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ctX Set printer retries (X = 1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Load al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  ^Z =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ea  ^Z =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/ef  FF =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  FF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es  FF =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fp  Pri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fq  Quit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1 Layout 80  x 66  + header, clos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2 Layout 80  x 66,           clos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3 Layout 80  x Max + header, clos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4 Layout 80  x Max,          clos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5 Layout Max x Max + header, clos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6 Layout Max x Max,          clos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w1 Layout 80  x 55  + header, wid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w2 Layout 80  x 57,           wid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w3 Layout 80  x Max + header, wid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w4 Layout 80  x Max,          wid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w5 Layout Max x Max + header, wid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w6 Layout Max x Max,          wid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o8+ Roman 8 symbo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o8- IBM PC symbo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oaX Page nos. start at X (X = 1 to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ob+ ASCII block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/ob- IBM block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+ Act on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- Ignore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oh+ Print header o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/oh- Don't print header o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/ooX Page nos. start on X (X = 1 to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or+ Truncate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or- Wrap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otX Tab columns at X (X = 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/r1  output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/r2  output to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/r4  output to 24 pi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r9  output to 9 pin printer with cut sheet f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rc  output to 24 pin printer with cut sheet f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rd  output to HP Deskjet serie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rfX Output to file (X =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  output to 9 pi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rl  output to Laser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scX X copies (X = 1 to 9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of some of the switches is important. If you wish to loa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 this should be done first.  You should select printer type and 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before any layout options.  The position of 'Save options' will 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options  are saved.  The correct order should be easy to understand  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 of 'Print document' and 'Quit afterwards',  the swit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from left to right.  These two exceptions are processed after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ing spoo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have  used the 'Printer/File' option 'booklet' will have  written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the disk. These files contain control and graphic information,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sed to print them must transfer the data from disk to printer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 it in any way.  You can use the DOS 'copy' command if you add the /b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e.g. 'copy test.one lpt1: /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e DOS 'print' command does modify the data. It adds a page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,  which is no great problem, but more importantly it tries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s.  Files for Laserjet printers are unlikely to contain tab characters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 for  dot-matrix  printers contain mostly graphic  data  and  are 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to do so. In the DOS 5 version of 'print' there appears to be no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 the tab expansion,  and I assume it is the same in previous 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great disappointment, as 'print to file' was added primarily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rint.exe'  in DOS 5 or DOS 6 can be modified to ignore tabs by using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program. Softronix can accept no responsibility for this modification.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proceed unless you are confident you are capable of performing and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version - DOS 5 print.exe, dated 9th April 1991, 15656 bytes long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6 print.exe dated 10th March 1993,  15640 bytes long. Do not proce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ffe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print.exe xprint.dbg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xprint.dbg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42&lt;ENTER&gt; (DOS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a3e&lt;ENTER&gt; (DOS 6)               The screen should show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xprint.dbg xprint.ex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you have changed just the one byte enter the follow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 print.exe xprint.ex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h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error at OFFSET 942 (DOS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mpare error at OFFSET 93e (DOS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1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2 =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more file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of other versions of DOS may send a copy of their DOS 'print'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k mailer with return postage,  and I will try to locate the relevant 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'xprint' where you would have used 'print'.  Note that 'print'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  and  remains resident the first time it is used,  subsequent calls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ad it.  This means if you already have 'print' loaded and call 'xprint'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still  use the old 'print' code.  You must get rid of the old  copy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by  rebooting or by other means before 'xprint' will  work.  Also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that 'print' is not being loaded in your 'autoexec.bat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'xprint' still issues an extra form feed at the end of each sid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nsure this is dealt with appropriately. Offline printing is an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and should only be used when you are familiar with the normal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ita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parallel printer compatible with the basic,  unexpanded HP Laserjet I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.  This includes the Laserjet IIP,  III,  IIIP and 4,  and print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ufacturers.  It should be noted that some printers use different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s,  and the exact method of use may therefore vary slightly.  The only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is the 8.5 point, 16.66 c.p.i. Landscape Line print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a Deskjet option on the printer menu.  This applies to the  Deskjet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jet  500  and  later  models.  The original Deskjet can  only  be 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the Epson FX80 emulation cartridge,  in which case the Epson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 printer type should be selected.  The following therefore applies on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jet+, Deskjet 50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nt  used  with  wide  line spacing is rather larger  than  that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. With close line spacing this causes lines to be squashed togethe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er font is used.  Unfortunately,  while the larger font is too big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one is really a little too small.  If you prefer to use the larger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ose line spacing, you can select the Laserjet prin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find the output from 'Booklet' is severely offset you should chec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settings at the back of the printer.  As delivered these are set for 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paper. For use with A4 paper, switch A5 should be down and switch A6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have any alignment problems other than those caused by the DIP 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,  would  you please send me a sample sheet of 80 column wide data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the exact model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Epson compatible 9 pin dot-matrix printers supporting 'ESC L' for  8 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 Density  Graphics Mode and 'ESC J' to feed the paper by  incremen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216"  ought  to be acceptable.  24 pin printers must support 'ESC *  33'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Density Graphics mode and 'ESC J' to feed by increments of 1/180"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cognise 'ESC @' as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rs used by previous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3000        Amstrad 3160        Amstrad 3160i       Amstrad 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3286        Amstrad 3500        Amstrad LQ5000      Brother HJ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HL-4        Brother HL-4V       Brother HL-8        Brother HL-8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HL-8v       Brother M1109       Brother M1818       Brother M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 BJ10e         Canon BJ10ex        Canon BJ20          Canon BJ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 PW-1080A      Centronics GLP      Centronics GLP2     Citizen 120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180E        Citizen 200GX       Citizen 224         Citizen GSX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LSP-100     Citizen Prodot 24   Citizen Swift 9     Citizen Swif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d. LZR650   Data Prod. LZR960   DEC LA75            Elonex PC88J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3000          Epson 7-1000        Epson EPL4000       Epson EPL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FX80          Epson FX100+        Epson FX800         Epson FX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FX1000        Epson FX1050        Epson LQ200         Epson LQ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500         Epson LQ510         Epson LQ550         Epson LQ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850         Epson LQ860         Epson LQ870         Epson LQ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1050        Epson LQ1070        Epson LX80          Epson L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X400         Epson LX800         Epson GQ3500        Epson GQ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RX100         Epson SQ2550        Epson Stylus        Facit 4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t P6060         Fujitsu DL3300      Fujitsu RX7100PS    Fujitsu RX7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eskjet 500      HP Deskjet 500c     HP Deskjet 510      HP Deskjet 5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eskjet +        HP Laserjet 2       HP Laserjet 2P      HP Laserjet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3       HP Laserjet 3P      HP Laserjet 3D      HP Laserje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4L      IBM Graphics        IBM Proprinter      Kaga KP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ak 7008          Kyocera 1000        Kyocera F1010       Kyocera F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F2200S      Man.Tally MT80      Man.Tally MT81      Man.Tally MT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Tally MT905     Man.Tally MT911     Micro.Peri. MP135   NCR 6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P6              NEC P6+             NEC P7              NEC 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P20             NEC P2200           NEC P2200XE         NEC Pinwriter P2+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S60P            Oki 103             Oki 182             Oki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360             Oki 380             Oki 390             Oki 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391+            Oki 393C            Oki 840             Oki Laser OL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Laserline 6     Olivetti DM100      Olivetti DM124      Olivetti DM124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JP350      Olivetti JP350S     Olivetti PG208M2    Panasonic 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KX2123    Panasonic KX-P1081  Panasonic KX-P1123  Panasonic KX-P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KX-P1170  Panasonic KX-P1180  Panasonic KX-P4410  Panasonic KX-P4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KX-P4430  Panasonic KX-P4450  Panasonic KX-P4541  Panasonic PF4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s 1439        Philips NMS1461     Qume Crystal Print  Ricoh LP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h LP4081        Ricoh PC6000        Schneider DMP4000   Seikoska 80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koska 1200       Seikoska OP-104     Seikoska SL-80ai    Seikosha SP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koska SP1200ai   Seikoska SP180A1    Seikoska SP1900     Seikoska SP-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JX9500        Siemens 3100        Star FR10           Star Las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LC10           Star LC15           Star LC20           Star LC2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NB24-15        Star LC24-15        Star LC24-20        Star LC24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LC24-200       Star LC24-200 colr  Star NL10           Star N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NX-2420        Star NX1000         Star SG10           Star XB2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jet SJ-48       Swift 24E           Tandy DMP107        Tandy DMP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420         Visa 615            Xerox 4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Binding' with a sta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have folded your booklet you can use a long reach stapler a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inder'.  However,  this  will work only on relatively short documents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ler cannot penetrate too many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customer  mentioned  that he overcomes the problem  of  using  a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pler  by  opening  it out and driving the staple through the  spi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let  into a piece of corrugated card.  The staple is then closed  manu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s to work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ples  should  be  driven  from the outside so the sharp points  are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ximum docu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can print documents up to 500 pages.  However,  long document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 difficult to fold into the A5 format,  therefore a practical  maximu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have the facilities,  you can use 'Page/Layout' to increase the 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, then cut and punch the sheets for a ring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B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can print the IBM character graphics. If you would like these to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vertically in Epson mode, you must use clos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culat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have  difficulty getting the paper loaded correctly on  a  dot 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 you  could  try tearing off a length of paper before  you  star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ile/Analyse' option tells you how many pages are needed,  allow 2 more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page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er 'locking 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use  ESC to break the program it may be in the middle  of  sending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 or  graphic  sequence to the printer.  This is likely on  a  dot-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but less so on a laser.  If it happens the printer can appear to  '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'. Just switch it off (or press the reset button if there 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klets from non-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ocument to be printed must be an ASCII file.  Word processor files 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formatting information and therefore cannot be used directly. Mos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allow you either to print to a file, or to export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works with a fixed pitch font.  If your word processor use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,  select one with a fixed pitch, such as Courier. Set the margin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s of the chosen font fit on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print  to  a file,  do not format the file for reuse  with  the  wor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. Choose a 'vanilla' type printer such as teletype (TTY), NOT an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HP,  and select draft mode or 'text with line breaks' if you are offer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ank space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users have thought the program was malfunctioning when it printed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 space at the start.  This is quite in order.  When you print a 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an exact multiple of 4 pages long,  the first page to be prin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Bold', etc.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produce bold characters,  underlining,  etc.,  some documentation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characters.  At present 'Booklet' is unable to deal with thi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 of the page is affected.  Future versions may be enhanced  to  c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ituation.  For present,  you can use the shareware 'List'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  out such characters.  Enable the junk filter,  select the whol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it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grading from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versions of 'booklet' may use uninitialised parts of  configuration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by older versions. In this case the program will report that 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configuration file.  It will extract any registration inform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default values for oth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klet' returns the following error codes to DO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Can't find source file 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Source path specified on command line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More than 1 source path 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Error load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Out of memory (please inform Softro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Devic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Disk error, (A)b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Incompatible display type 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Invali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 Destination path specified on command line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- File type was included in destination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possible  future  enhancements  for this  program,  mostly  reques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includ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ayouts, including loose leaf bind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tical line between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(larger) 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sheet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nything else you would really like to see, or if you find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documentation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ave wasting your time,  there are some things that will  almost 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 appear in the program.  These include support for directly printing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 documents  (e.g.  Word Perfect,  Word  for  Windows),  and 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y  Lawrie and Softronix specifically disclaim all warranties,  express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 including  but  not  limited to implied warranties of fitness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important that you determine the safety and suitability of the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 in  view of the 'shareware' distribution  method,  which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ceptible to abuse by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ny people for their suggestions, but in particu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y Parker for  his help since the very fir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D.G.Catt for his advice on gram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i Anahata for very concientious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History (in reverse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10 24/10/93 1) Add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Corrected bug in tab expans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Extensive changes to pag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Different page widths for odd and ev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Improved cut sheet feeder setup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Full page then CR then FF now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Handles more screen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3a 12/08/93 1) Document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3  30/07/93 1) Fixed bug that may have been causing QEMM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2  12/06/93 1) Fixed bug in ASCI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Now discards backspace chars in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1  21/05/93 1) Adjusted max. lines/page on Deskjets for wors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  02/05/93 1) Added check for colour 43/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Now discards nulls and bells in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Added edit option, shells t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Added config autosave and confirm overwri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Changed page offset into page nos. start on x a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Added ASCII characters as alternative to IBM block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Changed IBM PC symbol set menu option text to Roma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) Added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) Improved alignment and increased number of lines on Desk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) Split 'Quick' menu into 'Close' and 'Wide'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) Added new 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) Added configurable 'Page'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) Shuffled menus and help screens to accomodat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) Now accept credit car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3a 23/01/93 1) Docs only, credit card reg. no longer available in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3  24/11/92 1) Corrected bug in pag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2  25/10/92 1) IBM-PC symbol set or Roman 8 symbol set is now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Changes to help screens and docs. for US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Adjusted HP Deskjet pag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Added page numbering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Number of copies shown 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1  04/07/92 1) Epson fan fold reverts to line feeds at end of page,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sheet still use page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0  07/06/92 1) Epsons now page feed instead of line feeding to end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Added 9/24 pin cut sheet feeder printer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DeskJet is now its own print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Added multiple copi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Fewer checks for redirection or keypress to speed up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Corrected tiny buglet re. loading tab settings from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Changed custom layout keys, simplified resizing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sequenc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) Introduced menu check marks to reduce number of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  12/04/92 1) Fixed bug in wrap mode when page break inserted aft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Fixed bug in util/browse scrolling down full widt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Now sends ESC(s0P to HP laser and Des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Utility browse + print now use tabs and E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Utility print now sends form feed a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0  29/03/92 1) Changed keyboard routines to accommodate foreig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Due to above, shifted cursor controls now 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Also due to above, Shift/Del is now Ctl/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 21/03/92 1) Added Deskjet 500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Tidied up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Tidied up layou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Old config file doesn't cause the program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  12/01/92 1) A4 paper support for impact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More flexible page layout, independen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Added menu hot keys and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Added more help text to tweak colou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Improved the way the file picker handle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ies that don't begin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Added HOME, END, PGUP, and PGDN to file p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Stays in pick mode if new directory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) Minor adjustment to the way the file picker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tom righ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) Get file name trims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) Added optional pause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) Moved colour menu exit to the left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) Optional EOF for 0x1a &amp; 0x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) Extended help screens 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) Added Util menu with browse and print unformat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) Allowed output to be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0a 05/10/91 1) 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0  20/09/91 1) Added fil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Now show path in 'get file name'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First key delete is now a switchab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Added Shift/Del to edit keys, to delete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Restores original drive and directory a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Added disk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Restores original break status before DOS shell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and director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) Help screens tweaked and mo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) Return value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7a 23/07/91 1) Documentation only, added IIIP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7  17/06/91 1) Corrected 'Ignore form feeds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Now bleeps on page change with CsrUp/CsrDn in Page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6  16/06/91 1) Added DOS she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Corrected 1st help scree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5  02/06/91 1) Corrected minor bug in 'Printing sheet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Set break off for durat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4  07/05/91 1) Added support for US Letter paper on Laserj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3  04/05/91 1) Default input that will be deleted if the 1st keyp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ursor control is now highlighted a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Cursor key at top/bottom of page now change pages in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Ran docs. through a grammar checker. 85% of US adul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stan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2  21/04/91 1) Increased size of Get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1  19/04/91 1) Reload config. now changes colour immediatel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Appearance of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0  14/04/91 1) Improved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Registration allows moving back up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Corrected minor bug in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Preview selections now go straight into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Added facility to print parts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Sheets now always numbered from beginning of documen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printing revers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Help now allows moving back through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0  29/03/91 1) Added configurable printer retries to cure timeout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hines, mainly with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Preview pulldown menu repositioned next to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PgUp in Preview now goes to END of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PgUp &amp; PgDn in Preview don't change the hor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Added an 'ignore form feed' option. Will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ed this item please let me know how well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files you want to print use form feeds INSTEA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ngs, this may not work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Minor modification to the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Clarified the colour configuratio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2  20/03/91 1) Bug fix release, cured a problem with some Epsons in 66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  14/03/91 1) Added a second digit to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11/03/91 1) Added col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27/01/91 1) Adde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Epson modes now don't try to print completely blank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irs. Saves time when using impac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Added option not to print header/footer on pages aft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Can improve appearance, but mainly provid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on impac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Tabs can now be dealt with 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Page limit increased from 200 to 500 on request.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500 pages you will get a VERY fat book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Added page p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Altered the registration mechanism to simplif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grading. A user code is now provided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) Rearranged the menus to fit the extra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   24/11/90 1) Now sends select symbol set to HP. The program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whatever symbol set had been selecte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ost noticeable effect was IBM graphic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n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 14/11/90 1) Added 24 pin Epson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 19/10/90 1) Set up printer again before second pass.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a printer on a network it seems the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ats the second side as a separate job, and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 between passes. NOT TESTED BY ME as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to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'Printing documentation' help added to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08/10/90 1)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