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Finder for Windows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fter using File Finder once, I deleted all other pretend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rl A. W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mputer Power 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have several ways that I can search for a file, but File Find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it much faster and has the ability to cross drives and even look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directories - it's grea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n L. Wal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nd Files in Windows Just Like on a Mac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hn Sklar,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lwaukee Educational Computing Association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an Id Software is now an Author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See sharewar.txt and ombudsman.tx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inder for Windows is a file search program for Windows 3.x.  It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rives, archives and network drives.  Search on various pattern typ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time, and size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inder for Windows is a file-find program for Windows 3.x. It ca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rives, and can search the most popular archive types. (ARC, ARJ, ZIP, Z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LBR, LZH, PAK, PKA.) The list of files can be printed or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 Many other useful features, including printing and copy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o other applications.  Search for files using a standard DO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 substring, or a "regular expression."  Search for files based 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or size.  You can even launch applications based on fil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archiv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FIND21.ZIP   Powerful File Finder for Windows 3.x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version 3.0 or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24/93 - Version 2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ular expression and substring sear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 by date, time and size (with reset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uble-click to launch instead of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ter keyboar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"lost focus"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ter ouput window 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named to File Find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TAB to flip between output window and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26/93 - Version 2.0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dialog with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outpu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s of handle of magnifying glass are transparent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gr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ational 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3/93 - Version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support for ARJ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option to skip ba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ter drive/directory selection with start directory for ea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-design of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sear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 and Load las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ve full-list problem - now list can be as large a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bug searching ZIP files with embedde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 embedded subdirectories in all archiv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 multiple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unch applications from output list based on assoc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8/92 - Version 1.1  -&gt;  11/11/92 -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formation available upon requ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30/92 - Version 1.0 of WFind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  File      Find-    Filer    Fast-    Hunter  WRU      Win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Finder    It       1.5      Find     3.0     3.1.1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       3.1       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        Good      Yes      Very     No       Good    Good   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                  Limited                            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      ARC,ARJ,  ARC,ARJ, None     None     None    ARC,ARJ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     ZIP,ZOO,  ZIP,ZOO,                           ZIP,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BR,LZH,  LZH                               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K,P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      Yes       (2)      N/A      N/A      N/A     (3)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. File      Limited   1000     2000     2500     Limited Limited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      Only by                              Only by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rox.)      Virtual                              Virtual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                              Memory 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     14 sec    13 sec   85 sec   31 sec   16 sec  16 sec   (fai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(1)      22 sec    (failed) (failed) (failed) 34 sec  69 sec   (fai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     Yes       No       No        No      No      No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File     Yes       Yes      No        No      No      No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/          Yes       No       No        No      Yes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      Yes       No       No        No      No      No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       Yes       No       No        No      No      No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/     Yes       Yes      No        No      Date&amp;   Date&amp;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Searches                                       Size   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    No        No       No        No      Yes     No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         Yes       No       No        Yes     Yes     No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List     Yes       No       Yes       No      No 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List      Yes       Yes      No        No      No 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      No        Yes      No        No      No      No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rocess'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Files     No        No       Yes       No      No      No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 Yes       No       Partial   Yes     Partial Partial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up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 $10       $15      $0        $9      $15     $29.95   $5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first number is the seconds to find 311 DOC files on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8091 files.  The second number is the length of time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8091 files.  These numbers should be used for relative comparis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Unable to determine if Find-It supports embedded subdirectories, sin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get the version which scans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WRU lists files in embedded subdirectories, but doesn't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are in embedde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Corrupted ZOO files cause WRU to fail with a General Protection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shareware and registered versions of File Fi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eg" screen is removed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o print the registration form is removed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eg" line in the printou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Benefits of File Fi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more lost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arches all of the popular archiv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arches on DOS standard filenames, regualr expressions, or sub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arches on date, time o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 Finder can generate LONG file lists- about 60,000 on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8M virtual RAM.  Users with more memory can generate longer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 Finder is easy to use- see the testimonial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 Finder has thorough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 Finder can print file lists and copy lists for use by oth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 Finder has full international 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cen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 of "beg" screen at program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 on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an Id Software has a simple distribution policy: You have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our shareware in its original 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entify it as shareware (with an appropriate defini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ave all intellectual property (copyright) notice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rchive our programs, unarchive them, include/exclude op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this one), include them with other programs on the same disket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essentially anything you want as long as you follow these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he widest possible distribution, and don't want to stand in you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 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that you include all files that are one this diskette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remove this file (vendor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