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 � ���� �  ����� ���� 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� � � �  � �  � � � ���� ���� ��   </w:t>
      </w:r>
      <w:r>
        <w:rPr/>
        <w:t>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� � ���� �  �   � �  � 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me of "ARLEY MUSIC PUBLISHERS" (BM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unning PCBoard 1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4 Hours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+ Giga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DI, SoundBlaster and ADLIB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he BBS for Professionals and Beginn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rfreesboro TN (615) 896-6240 (19200 V.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615) 896-2864 (19200 V.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  <w:t>ܺ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۰�������            </w:t>
      </w:r>
      <w:r>
        <w:rPr/>
        <w:t xml:space="preserve">.---------------.  .---------------.          </w:t>
      </w:r>
      <w:r>
        <w:rPr/>
        <w:t>۰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۰������� ����</w:t>
      </w:r>
      <w:r>
        <w:rPr/>
        <w:t xml:space="preserve">.�. =�=�=�=�=�= _-_ _-_   ����������� ����������� </w:t>
      </w:r>
      <w:r>
        <w:rPr/>
        <w:t>۰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</w:t>
      </w:r>
      <w:r>
        <w:rPr/>
        <w:t>.�. =�=�=�=�=�= .�. .�.   ����������� 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۱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۱�� � ��� � � ��� � ��� � � ��� � ��� � � ��� � ��� � � ��� � ��� � � ��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۱�� � ��� � � ��� � ��� � � ��� � ��� � � ��� � ��� � � ��� � ��� � � ��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۱�����������������������������������������������������������������������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shers of "MIDIlist", an international list of MIDI BBS'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