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listfile" is a text file that contains the names of any files you wa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text file should contain one filename, with path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You can include an optional title after any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 " lets you specify an optional descriptive title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stead of the file name.  The title can be up 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unless /PAGE=NONE is specified in which case i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o leave off the date-time stamp for the fil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jc w:val="left"/>
        <w:rPr/>
      </w:pPr>
      <w:r>
        <w:rPr/>
        <w:t>"filespec" (vs "@f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