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TA (Dave's .TGA Anim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 2.1 (04/2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, 1992, 1993, 1994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a command-line utility for creating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FLC animation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TGA files as created by the POV-Ray and POLYRAY ray-tra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IMG files as created by the Vivid ray-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DIB or .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ther .FLI or .FL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staPro .VAN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esidio .ANI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can also perform a wide range of post-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mage fil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 a single optimal 256-color palette fro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pictures, and then creating an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ve the palette as a .MAP (PICLAB, FRACTINT) or 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todesk Animator) pa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vert pictures to a bunch of different still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 in a palette file in either .COL or .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imating a bunch of pictures using tha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rbitrary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ulti-layer compos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veraging images together for a variety of eff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motion blur and red/blue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F YOU ARE HAVING MEMORY PROBLEMS WITH DTA, READ THI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vs.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used to come in two varieties: a real mod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tected mode version.  From now on there'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version.  There's no more DTA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will let you access up to 16MB of extended memory (eithe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figured as XMS with HIMEM.SYS or QEMM386.SYS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quires at least 1 or 2 MB of RAM to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delete the files DPMI16BI.OVL, RTM.EXE, and DPMIIN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ke up the protected mode drivers for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compiler used to build DTA).  DTA won't run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re-upload this program to oth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n its *original, unmodified* form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ckage it with other programs.  You may not repacka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tutorial.  I feel like an idiot having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s, but I've been finding archives on BBSs go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like MORPHPAK.ZIP which are collections of DTA,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Morf, sometimes also Richard Godoeken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ORPH, plus Trilobyte's PLAY.  That's not kosher.  I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olks distributed our programs the way we d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nclude this program on a disk along with any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, hardware product, or other software product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ce this program on an Internet FTP site, pleas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 note (76546.1321@compuserve.com) so I'll know how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eople ask me "Where can I find DTA on the n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a shareware program.  If you think this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send some money or some computer hardware or someth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$35 is an appropriate amount, but feel free to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tant shameless pl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Morphing program (DMorf), the first shareware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Flic Viewer (DFV), an animation play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DTA's FLH and FLT files in addition 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 and FLC files.  (no shareware registr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ered users of DTA or DMo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Self-Viewing Flic Builder (BUILDSV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flics into executable programs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flic to a special version of DF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shareware registration required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TA or DMo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using DTA and relate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y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king Movies on Your PC" (by David K. Mason and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zmann, Waite Group Press, $34.95 USA, ISBN 1-878739-41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the creation of 3D animation sequences using Poly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TA.  The DTA reference info is up to d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1.8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rphing on Your PC" (by David K. Mason, Waite Group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9.95 USA, ISBN 1-878739-53-0) covers building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ph sequences with DMorf and DTA.  The DTA referen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p to date through releas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DTA (filenames)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GA        Targa 8-,16-,24-,32-bit compressed/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IF        GIF (87a or 8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CX        PC Paintbrush 256-color or 24-bit PC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IB/.BMP   Microsoft Windows device-independent bit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        Vivid raytracer 24-bit R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        Autodesk Animator/Animator Pro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VAN        VRLI VistaPro 256-color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NI        Presidio PC Animate Plus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LE        MindImage 2 SIRDS run-length encod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FF,.L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LB        Amiga IFF/ILBM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ZH        LHArc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       PKZIP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ript     Process all files listed in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cript.SC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a particular picture in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RCHIVE.ZIP:PICTURE.TG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particular frames in an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IM.FLI:first[,last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enam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(name)      Specify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O[#[,#]]    Always save to the origi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put forma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DTA will create a flic (.FLI/.FLC/.FLH/.FLT) anim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different format with one of 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)   Create a .FLI 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T (.TGA)    /FB (.BMP)    /FM (.MAP palette)    /FR (MindImage .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G (.GIF)    /FD (.DIB)    /FC (.COL palette)    /FI (grayscale .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B (.PCX)                                        /FV (.VAN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put resolu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DTA will create output files with the same dim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input pictures.  When creating an animation,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s of the first inpu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ometimes undesirable, as when you''ve got multip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 sizes, or when you''re compositing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you can override this with one of 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#    specify output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320x200   (4) 320x480   (7) 640x400   (10)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320x240   (5) 360x480   (8) 800x600   (12)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320x400   (6) 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#,#  specify resolution 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sc.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##   bits per pixel.  Legal values and *defaults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GA: 8 16 *24* 32     flics: *8*/16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: *8* 24           all other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MP/DIB: 8 *2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lic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LX   build a Tempra .FLX file instead of default .FLH (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LC   build .FLC even when the size is 320x200 (8-bi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 ping-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nnn  specify display speed of animation; defaul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#   (flic tolerance) causes DTA to ignore pixe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frames when the distance in color-spac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or equal to a value that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X#   Include a complete, no-tolerance frame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frames.  (use only in conjunction with /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/TO and /TX work only with FLT and FL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GIF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G    interlace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TGA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C    don''t compress .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U    save .TGA files bottom-up instead of top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lette options for colormapped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          Use gre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32         Use 32-level gre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re's also a /G128, /G64, /G32, /G16, /G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/G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G represents a 256-level grayscale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utput format is a 320x200 .FLI file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s a 64-level grayscale.  Tha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FLI won't support higher than 64 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G128 represents a 128-level grayscale, /G6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-level graysca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VGA and SVGA monitors can only displa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des of gray, so it's wasteful to 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f your picture will only be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.  Some laptop VGA displays can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 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're going to be printing your image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as a bump map or height field with a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, then the more shades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332         Use 3/3/2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palname    Use existing .MAP or .COL file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#          Set maximum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N          Do NOT remap colormapp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O          Force single optimal palette generation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#          Scan only one frame per #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theri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F          dither with Floyd-Steinberg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S          dither with Sierra Lit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O[#]       Ordered dither; digit represents dithe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R[#]       Random noise d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ame averagi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[#|A]  Average &lt;number&gt; TGAs per output frame (A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[#|A]  Trail   &lt;number&gt; TGAs per output frame (A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[num]  eXpand &lt;number&gt;. Create and insert &lt;number&gt;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s between each pair of regula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F      weight of first frame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I      weight increment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osi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   Separates output layers.  Pictur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later layers get overlayed on top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yers.  If the overlayed pictur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parency information (32-bit TGA files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the pictures underneath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K#,#,#       Chroma-key, to make all occurrences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parent for compositing.  The th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resent the red,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ke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I#,#,#       inverse chroma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T#           Chroma-key tolerance.  Specifies how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color a pixel has to be to make i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C#,#,#,#     chroma-key color... specify an RGBa valu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roma-keyed pixels with (default=0,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LPHA, /RED,  make a grayscale image from a picture''s alpha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REEN, /BLUE  or from one of the colo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ometrical transform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L#,#[,#,#]   Clip the input picture.  Th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the top-left, and the other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the width and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LP#,#[,#,#]  clip from top-left (after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C#,#[,#]    specify where to place image (default is 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nal number specifi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T            Make /LOC base vertical coords from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B            Make /LOC base vertical coords from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L            Make /LOC base horizontal coords from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R            Make /LOC base horizontal coords from the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OT#[,#]      rotation... first number represents angle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[#,#]       rescale pictures to screen res. or specifi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F[#,#]      fast, but dumb, re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ther options that I don''t know how to class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#            Use only one frame per # picture files. 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[#]          process a total of #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A#           Gamma-correct picture.  Try specify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1.0 and 2.0 to brighten, between 0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0 to da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V[R,G,B,A]  invert colors or individual col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mentioned earlier, you tell DTA to proces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a text file by specifying the name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"@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ipt file can contain as many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ant.  It can also contain any of the above-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.  Each must be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script called test.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640,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dta @test" in this case would cause DTA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the same as if you instead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back.gif /l *.tga /a2 /sc640,480 /l signat.gif /lr /lb /f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can come in handy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your command is just getting too darn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ed to fit on a DOS command line.  A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you have to use the same command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Why remember all that stuff or use a crib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an just put it all in a script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use it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a script in addition to othe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you had a script file called whirl.scr that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ot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ot36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h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c400,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x*.tga /l logo.gif /rot0,0 /rot360,100 /ch0,0,0 /loc400,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x*.tga @wh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WHATSNEW.D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/Trailing/Expansion modes (/A /T /X switches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ing 5 input pictures with "/A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4 input pictures with "/T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5 input pictures with "/T3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      fra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"/X1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50% of FILE 1  ) + ( 5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/X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66% of FILE 1  ) + ( 33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33% of FILE 1  ) + ( 66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4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ome of these examples, especially the one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, are ridiculous... you'd never actually have a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ose combinations of switches.  They're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idea of what weirdness you can achie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and matching DTA's assorted ab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2: This section could use some more examples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a favorite combination, let me know and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8-bit (256-color) flic file (.FLI or .FLC) from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.TGA /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16-bit flic file (.FLH) from a bunch of .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.TGA /B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24-bit flic file (.FLT) from a bunch of .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.TGA /FC /O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all .TGA files start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n Animator palette file called "ROCKET.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SKY.GIF /L BEFORE.TGA MORF*.TGA AFTER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multilayer flic.  SKY.GIF gets put in the back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FIRST.TGA, a bunch of TGAs beginning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F, and LAST.TGA get superimposed over it.  SKY.GIF show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s of the other pictures which a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-bit TGA files can contain a transparency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alled an "alpha channe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ssumes that the pictures BEFORE.TGA and AFTER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ransparency added to them with my other program, DM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. 1.1 or higher), and that the MORF*.TGA files are mor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built with DMo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PIC1 PIC2 PIC3 /FM /O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.TGA files "PIC1.TGA", "PIC2.TGA", and "PIC3.TG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 PICLAB palette file called "XYZ.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OROCKET /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file called "ROCKET.FL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the frames with Floyd-Steinberg error-dif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G /DO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lors to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, using ordered dither strengt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ROCKET.T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@WING2.LST /S10 /OWING2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files listed in a text file called "WING2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ayback speed to "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WING2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BBB*.TGA AAA*.TGA /UPAL1.COL /UPAL2.MAP /O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whose name begins with "BBB", and "AA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appear in the animation before the "AAA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be sorted alphabetically, and so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AA" files, bu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Animator palette file called "PAL1.COL", and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lab palette file called "PAL2.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bined palette for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FRED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.GIFs from all .TGA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SOMBRERO /FG /DR2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thered grayscale .GIF from a file called SOMBRERO.T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/CHR LEFT*.TGA /GA0.8 /CHB RIGHT*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d/blue 3D .FL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TGA files beginning with "LEFT" as the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s beginning with "RGHT" as the blu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is to work right, there must be an eq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FT" and "RGHT" .T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/ga is to adjust the brightness of the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drown out the blues.  Som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get the balance just right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comes up with a better brightness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and I'll put it right here in the 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file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L YYY*.TGA /CHA ZZZ*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 one...  Create an animation with thre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tures.  The ones called XXX*.TGA are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YYY*.TGA pictures are the foreground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ZZ*.TGA pictures are used for the alpha chan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, dictating which parts of the YYY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parent and how much (dark parts of ZZ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YY very transparent, while bright parts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 /FTYY /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.TGAs beginning with "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new Targa file called "YY.T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T3 /DO3 /O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3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dered dithering, strengt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ZZZ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3.  Assuming 5 .TGA input files, this would create a 15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called ANIM.FLI or ANIM.FLC from all .GI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(The extension depends on the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icture.  If it's 320 by 200, then DTA will create a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, it'll create a .F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K2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60 .TGA files, create a flic containing only 30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palette from only 15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*.GIF /R320,200 /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ic from a bunch of GIF files, set th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0 by 200, and rescale all the images to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R6 /SC320,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640x480 FLC file from a bunch of TGA files.  Resca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o that the width is depth is 240, but leave the width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useful when you want to turn a bunch of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to a 640x480 flic... because 320x200 screen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spect ratio than 640x480.  320x200 pictures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quat when you display them in 640x480 mode, but 320x240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1.FLI FLIC2.FLI /OFLI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lic by appending two existing flics.  Unlike 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 program, DTA will create a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.FLI /FG /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IF files from the frames in FLIC.FLI.  The /NM tells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to generate an optimized palette.  That would be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ince a FLIC file usually contains an optimiz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.FLI /SC120,100 /ROT90 /ONEWFLIC /R1 /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existing flic, scale each of the frames to a 1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rotate the result 90 degrees to the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lic.  (The /R1 tells DTA to make 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I file instead of a 100x120 .FLC file.  The little 100x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gets placed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.FLI /SC100,100 /ROT0,0 /ROT360,100 /ONEWFLIC /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much like the last example, but a bit funk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rame (0%) will be rotated 0 degrees (not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rame (100%) will be rotated 360 degrees (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).  The frames in between will be rotated in im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360 degrees. (If you had 362 fr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then the second frame would be rotated 1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2 degre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we did *not* use the /NM switch to turn off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.  Scaling and rotation *require* that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apped because the processes creat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fast scaling (/SCF) and 90-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do not require an optimiz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.FLI /SC100,100 /ROT0,0 /ROT180,66.666 /ROT360,100 /ONF /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 the same as the last example.  Instead of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s at a constant rate the rotation starts slowl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-thirds (66.666%) of the way through the images hav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degrees.  The rotation speeds up so that by the time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(100%), it's completed a full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BACKUP.ZIP:FLIC.FLI:20 /CL110,120,90,80 /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rame 20 of a flic that's stored in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 90x80-pixel square from location 100,120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it as a TG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fastest when you use gra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t DTA generate its own palette, DTA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speedy, except it has to read all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o gather color statistics.  It gets (lots) slow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 an animation from .TGA files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 (.LZH or .ZIP), then DTA is somewhat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time to extract the pictur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verage multiple files or rescale picture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palettes and select colors from palet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es an algorithm that I found in an article called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ethod for Color Quantization:  Octree Quantization,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Gervautz and Werner Purgathofer, whic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ok called "Graphics Gems," edited by Andrew S. Glassn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is book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FLI file format was explained in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DOC.TXT from Jim Kent's FLILIB.  I wasn't a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library in DTA, since I do my coding in Pasca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contained all the info I needed.  (Jim K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y who, with Tom Hudson, wrote TGAFLI, and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or and Animato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Borland International and TurboPower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some great programm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ks to Jim Kent for his info about 640x480 .FL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, Alexander Enzmann, Jeff Bower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 for their excell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 for sprucing up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im Wegner for talking me into finally adding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Cafe Pamplona in Harvard Square for be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ol place to swill coffee and discuss ray-tracing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TA, you do so at your own risk.  I wo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if it screws anything up.  If you don'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, then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vid Mason" on "The Graphics Alternative", (510) 524-27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Channel 1" BBS, (617) 354-88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76546,1321"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also sometimes check the "You Can Call Me Ray"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08) 358-5611, but not too often these day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get some kind of a response (maybe sooner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