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uePrint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4 Edward B. Ham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uePrint is a Windows 3.1 program that lets you display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 files  that use  the GIF,  JPEG,  and BMP  graphics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uePrint supports all graphics displays and printers that ope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roSoft Windows 3.1  operating environment, using  a 386 or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wo  key features  of VuePrint  are speed  and ease  of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uePrint is more than twice as fast as most other JPEG viewer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 to scale images to  full-screen more than five  times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 viewers.    VuePrint  will  scale  images  to  fill  a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without distorting the image shape.  While VuePri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eatures, and all are integrated in an easy to us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 2.0 of VuePrint  added one key feature  -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24-bit  per pixel  JPEG files  on  16-bit and  24-b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.   This means that JPEG files will look much more natu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than under previous versions of VuePrint.  JPEG file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16-color displays may look much bett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 2.1 adds full integration with the Windows File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drag  &amp; drop  files,  better supports  extremely  larg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 adds support for .SLI (slideshow) files, uses standar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s  for printing and opening files, supports GIF89a transpar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miscellaneous bugs, and adds lots of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 2.2  adds support  for compressed  BMP (DIB) 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screen savers from starting when a slide show is runnin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arches for VUEPRINT.INI in the current directory, then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PATH variable,  then uses the  Windows directory.   Press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s simultaneously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 printers are only  capable of displaying  an array of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 sometimes colored)  dots.   However, many  graphics fil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 with up to  256 different colors.   VuePrint uses  a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dispersion  algorithm  (also called  a dithering  or half-t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)  to  print the  image  in the  graphics  file.  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ersion  algorithm takes advantage  of the number  of color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 supports.   If  a display  is unable  to display  256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uePrint uses this same dithering algorithm to display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uePrint  also  supports viewing  GIF or  JPEG images  tha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 fit into the available memory.   It does this by sto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resolution  image  in  memory.    This  is  useful 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of VuePrint in different windows, doing slide sh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indow.  Running multiple copies of VuePrint simultaneous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 on 16-bit and 24-bit displays,  but it works acceptably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 of the  design goals  of VuePrint was  to make  it qu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pensive  to download.   The size  of the file  VUEPRI.ZIP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,000 bytes, which can be downloaded in about 5 minutes at 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costs  less  than  $1.00.     Other  programs  with 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take up to four times as long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Pre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order to use VuePrint, you will need a personal compu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running Microsoft  Windows version 3.1  or higher.  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386 or 486 microprocessor.  VuePrint will work with an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 including Hercules, EGA,  16-color, 256-color, 16-bit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4-bit colo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uePrint  is distributed via CompuServe  as shareware,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 for 15 days.  If you  decide you want to register Vue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GO SWREG" and register program #18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you register VuePrint, you'll receive assistance via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y problems  you may encounter.   You'll also  receive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identifying your copy of VuePrint.  This serial number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  VueSav -  a fast  JPEG/GIF Screen  Saver for 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VueSav can be obtained separately from CompuServe, America On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Internet and BBS sites (VUESAV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'd prefer to  register VuePrint by mail,  you can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.00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 Ham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588 Raintree Spring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pertino, CA  95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Installing and Running Vue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install VuePrint,  put the  file VUEPRINT.EXE 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 convenient for  you.  Then  use the  Windows Program Mana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&gt;New  menu item to install a new program item named VuePrin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VuePrint, just double-click on the VuePrint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get the highest quality image  display, set up Window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ighest resolution display driver available.  If you run Vu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16-color display driver, you'll get a hint that a 256-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 display driver will help.   This message is only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days after first running VuePrint.  To get the highest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displays, use a 16-bit or 24-bit display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commands are accessible through the  menu bar. 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short-cut key which consists of a single keystroke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hort-cut keys documented in the menu bar, the arrow key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mage when it is zoomed in.  The arrow keys along with the sh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move the image one full scree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 the left-hand mouse button causes  the image to z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factor of two at the point  the mouse was located. 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 mouse button allows you to move the image around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ed in.  Double-clicking the right mouse button display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,  undoing any previous zooming.   Holding down both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s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 that the menu items that increase and decrease the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tually increasing and decreasing the "gamma" of the image.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non-linear function  that compensates  for  the fact 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 display  non-linear intensities  when presented  with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lookup tables.  The gamma adjustment that's used for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used to change the contrast on th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One  feature that's a little bit subtle is the ability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 files to GIF files.   If you check  the JPEG Option "Write G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time you view  a JPEG file, a  GIF file will  be writt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time.  For instance, if you  display XYZ.JPG, you'll fin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YZ.GIF  in the  same directory.   When VuePrint is  started,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 View) options are  set to the  values that should 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qualit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 of VuePrint's  menu items is  described below.  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 equivalent of this command is also included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...             O         brings up the open fil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               Space     displays the next im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           BkSp      displays the previous im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              Enter     scrambles (randomizes)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              P         brings up the print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Setup...    S         brings up the printer setup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               X         exits Vue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VuePrint...   A         displays information ab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gister VuePrint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nu item you choose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VuePrint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View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m In             PgUp      blows up the image by a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m Out            PgDn      reduces the size of the imag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actor of two.  It doesn'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 to reduce the size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ss than ful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e              End       rotates the image 9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rror              Ins       makes a mirror image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swaps the left side with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p                Del       flips the image ups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ghter            Keypad +  increases the bright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mer              Keypad -  decreases the bright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Contrast       Keypad *  increases the contrast (gamma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Less Contrast       Keypad /  decreases the contrast (gamma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              Home      causes the image to revert to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ize, without any r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lipping, changes in brightn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nges in contr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ther Display      D         causes the display to be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 pattern of dots (dither 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stead of trying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play's multiple-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ther Printer      T         causes VuePrint to send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dots to the printer driv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.  When turned off, l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inter driver do the dith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Display       R         displays the image i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Printer       N         prints the image i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Border        I         displays the border in whi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.  When turned off,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order in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Comments       H         displays any commen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th an image starting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the screen.  Causes the i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 display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Scale          Tab       displays the image scaled-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l the window when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maller than the window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urned off, a small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played centered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th no stretching.  Im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e larger than the wind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ways shrunk to fit th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gardless of the sett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Window         Escape    toggles on and off the Window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rter Page        Q         causes any printed image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upper-left hand quart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is useful for test print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check intensity and contr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ince it allows printing to b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imes faster than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               F1        saves all options in VUEPRIN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the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             F2        restores all o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UEPRIN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On Exit        F3        saves all options in VUEPRIN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pon program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Default             F4        restores all option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 JPE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Pass            W         reads JPEG files in two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first pass reads the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ta, and the second pass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om 24-bits to 8-bi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PEG file is being display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6-bit or 24-bit display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ximize Colors option is s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ly one pass is perfor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gardless of the sett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ize Colors     C         causes 24-bit data to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mory when reading JPEG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play on a 16-bit or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Dithering       U         causes the 24-bit to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version process to use Floy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einberg dith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Grey Scale      Y         causes only the intensity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 read from the JPEG fil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resultant image is only gr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ale, this can be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aster than processing fu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Smoothing     B         causes the 8x8 block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moothed before transfor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equenc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el Smoothing     E         causes the 8x8 block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moothed after transfor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equenc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GIF           F         causes a GIF file to be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very JPEG file that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 Slide Show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lide show menu allows you  to select a delay between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slide show of 1 to 9 seconds.   If you choose 0, then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no slide  show.   While a  slide show  is being  displayed,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s are disabled (even if VuePrint isn't zoomed to full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Bug Reports and Enhancement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have  problems running  VuePrint,  or have  an  id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ing  VuePrint, please send e-mail to Ed Hamrick on CompuSer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70,3236.     You  can  also  send   e-mail  from  the  Intern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70.3236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uePrint  only reads images  that have a maximum  size of 2048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8, and can zoom images up to 6000 by 6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,  Graphics Interchange  Format, and  CompuServe are 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Inc., an H&amp;R Block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 is a  registered trademark  and Windows  is a 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ePrint is based in part on the work of the Independent JPEG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