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version updates 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11-22-90        First version placed in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    11-26-90        Corrected an incorrect display of Cut Off ma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creen for 2.7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egments across each vertical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ark off the Cut Off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   12-06-90        Corrected a bug that locked up program if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at the first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that would not allow a chang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n single dr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red highlighted) single key choice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st menu choice recall for all menu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on previous menu choic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hen the ESC key was pressed from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Read - now will not print erroneous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02-10-91        Revamped entire program to simpler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d easier selection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read disk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registration capability into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save use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Epson printer driv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al capability of previous label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sing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wap title/referenc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F1&gt; help screen to explain above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put edi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elect file sorting choic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rizontal, Vertical, or No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4" x 1" labe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  02-20-91        Added printer drivers for Epson LQ-2500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X24 which required a diffe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2" x 2" and 2" x 3" label siz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still only print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n be printed on a 2" x 2" lab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automatically ski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files routine to now displa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ppear on label (3 columns for 2"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for all others, the 5" label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display will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nce it uses 5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09-15-91        Added the capability to dump the files rea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later usage with an exter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either be read in sepe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is file or can be dump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ing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  12-05-91        Fixed problem of Disk Labels using the No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ince conversion to Version 2.0,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tained incorrect data from a prev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This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06-12-92        Added mouse support for all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a    08-29-92        Added printer drivers for a Toshiba 321SL. 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printer fully so initializa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is printer emulation to the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of possible duplicate file nam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same file name is present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All duplicate names will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b    10-14-92        Added printer driver support for the Epson LQ-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  02-07-93        Added a printer left margin offset capabilit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might not work on all printers until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required setup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 03-31-93        Added a capability to print a full title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op without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   01-03-94        Added Laser Jet III and HP-500 printing sup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Avery labels 5160, 5196, &amp; 5197. 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time I had to put into thi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changes, the registration price ha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creased by $5.00 for all new registra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