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o C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Dec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GoCIS 1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GoCIS 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GoCIS 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oCIS , Logix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oCIS 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CIS 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GoCIS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CIS 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Parti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GoCIS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CIS 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Part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GoCIS 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GoCIS 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arti-Sof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CIS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-Soft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IS  package, without written permission from Log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arti-Soft, 5225 Canyon Crest Drive,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358, Riverside, California, 92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arti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GoC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Go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