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T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*       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*      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*          Tool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****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          November 1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INTRODUCTION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General..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About This Manual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Documentation Conventions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Words You Should Know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QUICK START PROCEDURE....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INSTALLATION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System Requirements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Installation Configuration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PROGRAM STARTUP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Program Environment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Startup Settings...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OPERATIONAL OVERVIEW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Introduction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The Basics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Directory/Select Modes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 Help Facility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 Popup Menu Window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 Error Reporting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 Exit To DOS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DIRECTORY DISPLAY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Introduction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The DIR Command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The CD Command.................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0 KEYBOARD COMMAND LINE PROCESSING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Introduction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Editing.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Keyboard Command Stack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 DOS/ToolBOX Command Processing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 Memory Utilization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 Command Line Variables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7 External Command Access.......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0 COMMAND SEQUENCING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Introduction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File Selection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3 Soft Selection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4 Basic Point-and-Shoot Operations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5 Command Sequencing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 Display Output...........................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0 ADDITIONAL COMMANDS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 Window Control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 Directory Control................................................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 Window Contents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4 DOS Commands.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5 Quick Commands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6 Inferred Batch File Selection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7 Explicit Program Requests.......................................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0 INTRINSIC COMMANDS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 Typical Usage..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 Intrinsic DIR command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3 Intrinsic CD command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4 Intrinsic DEL Command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5 Intrinsic KILLDIR Command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6 Intrinsic SEL Command..........................................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: ToolBOX COMMAND LINE ARGUMENT SUMMARY..................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: DIRECTORY DISPLAY PARAMETERS...........................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 : COMMAND SUMMARY...................................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: INTRINSIC COMMAND SUMMARY...............................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are getting bigger, faster, and more complex.  It is essen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l to find a way to simplify the process of accessing and contro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yriad of data and programs on our systems.  The ToolBOX will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chieving that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imple terms, ToolBOX presents a window showing a directory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s in a chosen directory.  These files can be selec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d in copy, delete, or user defined operations - often with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keystroke.  If the file selected is an application progr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its data files, such as a word processor document, ju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gets you up and running.  Equally applicable to the casu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d user,  ToolBOX provides an alternate and extended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onventional DOS command line.  Your existing knowledge of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is not wasted as DOS commands are handled directly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continues after other similar file management system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hausted their capabilities.  With this highly configurable syste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most "write" your own version of ToolBOX.  A version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 your personal or business needs.  Virtually everything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: the colors, the sound levels, the operations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keys or the key assignments themselves.  All of your favo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pecialized utilities can be incorporated into ToolBOX throug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n easily manipulated directory display, including control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format and sort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point-and-shoot operations to invoke programs or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direct execution of DOS command lines, including the abilit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files that have been selected with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memory requirement can be reduced to less than 2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multiple windows provide simultaneous views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nd DOS comm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keyboard command stack of most recent command lines. 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recalled for editing or re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tack of most recently entered directories.  A single keystr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 to cycle through the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designated batch files invoked, for files selec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match str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onfiguration capability to change colors, change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rules, bind multiple command lines to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reasons for using ToolBOX.  Visibility is bet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OS, repetitious operations are simplified, and EGA and VGA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exploited.  Perhaps it's just because the month is spelled ou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or that commas are placed in numeric displays.  Maybe it'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usive warmer feeling; not that we at the Toolshed are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ased.  Whatever your reason for adopting ToolBOX, enj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describes the operational activities associ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program.  ToolBOX is a highly configurable program.  The maj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capabilities are accomplished through the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OXCFG program as described in detail in the TBOXCFG User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with this operational manual to learn how to use ToolBOX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ttings.  Then move on to learn how to personaliz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1       Be sure to finish reading Section 1 to familiar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self with the terminology peculiar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       A "Quick Start" introduction provide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sufficient information to experime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ome familiar with ToolBOX before delving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tails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       This section describes the installation an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4       This section describes the ToolBOX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guments needed to alter the program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time the progra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olBOX program has three separate types of functions: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able functions, functions that can be altered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s, and lastly, intrinsic commands that can be entered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5       This section provides an overview of ToolBOX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.  The basic functions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ble are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6       This section describes the directory display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settings and the methods for manipul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esentation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7       This section explains the entry of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s and related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8       This section describes the point-and-sh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s which can be modified by the conf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9       This section describes additional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10      This section describes the lower leve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rinsics) that are entered as separa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.  Refer to the TBOXCFG User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intrinsic commands that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ing the configu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     Summarizes the command 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      Summarizes the factory default setting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display format and sort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      Summarizes the single keystro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      Summarizes the intrinsi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assumes you already have a basic understanding of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familiar with such concepts as batch files,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, DOS files and directory structure, and the syntax of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 If not, refer to your DOS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assumed you are familiar, at least at the conceptual lev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programs from The Binary Toolshed.  In particula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OXCFG, BTSPATCH, VIEW, and TREE which can be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.  These programs are briefly described in the glo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Section 1.4, and in detail in the Utilities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Documentation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employed in examples throughout this manual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| | | ]      square brackets enclose optional items, of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may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          has no significance unless stat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 STROKE&gt;   all keys to be struck simultaneously are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ngle brackets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ALT d&gt;, &lt;PG-DN&gt; and &lt;CTRL 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       the diamond is the prefix character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s within a command line.  It is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CTRL key.  For example #f i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CTRL 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If this manual has been filter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ASCII utility, the diamond appears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terisk -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/        while the two are actually interchangeabl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 uses "-" as the prefix for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olBOX command line arguments and "/"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fix for parameters for keyboard and intrin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Words You Should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efinitions are useful as you read this manual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 is a subset of the one contained in the General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           an option field on the ToolBOX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, the convention used within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that  "arguments" refer to the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up command line, while "parameters"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ow) refer to options on command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in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SPATCH.EXE        a separate Binary Toolshed (BTS)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that allows the user to set thei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startup command line within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upplied BTS programs, including Tool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 to the Utilities User Manual for mo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       a single processable line of text.  Thi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a DOS command line or a ToolBOX intrin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et         a collection of ToolBOX command lin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ouping is created through the TBOX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              Disk Operating System, the contro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IBM Personal Computers.  The term re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oth the Microsoft (MS DOS) and the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PC DOS)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 to your DOS users manual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lanations of DOS commands such as 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, FORMAT, RD, and RENAME,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s of wildcard characters,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, directorie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so referred to as set variables, thes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defined DOS names that can b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any desired text string.  Program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ogate these strings and 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ordingly.  Use the DOS SET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ify these variables - such as BT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y defaults    the initialization settings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istribution version of The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olshed products.  These default value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overridden by the BTSPATCH or TBOX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insics          command lines understood and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ly by ToolBOX, i.e. they are not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o DOS.  These command lines consis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word (e.g. "sel" or "del"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ally one or mor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binding         the association of a command se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icular keyboard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command    a command line (DOS or intrinsic)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ually through the ToolBOX command lin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wn at the bottom of the directory displ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          a single identifiable entry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board.  This may be one key or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s.  For example &lt;a&gt; or &lt;CTRL ALT 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list           a file selection specification list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y a drive, path, and one or mo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ations.  Each file specification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the DOS wildcard characters an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ceded by "!" to  indicate match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be removed from the selecte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ther than add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:\dos\*.* !*.com !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   separate option field(s)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word on a command line.  Refer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"argu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              the DOS reserved environment variab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ignates alternate directori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ed for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              a DOS directory specification consis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optional leading drive indicator an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re directory names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:\dos\5.0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            a DOS file specification consist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name with an optional leading path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:\dos\5.00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-and-shoot     the ability to cursor to an object such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(hence point) and when &lt;ENTER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ed (hence shoot) have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 carried out based on some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istic of the selected object -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p menu          a window of menu selections that appea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"middle" of the current screen. 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 may initiate actions directl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ing up further menus with mor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ommand line  single predefined command lines tha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itiated separately from the command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und to particular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on         a DOS capability which allows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put or output of a command to be alte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e from or go to a specified file.  Redi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ction can be used for the DOS command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in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             to switch between alternatives: ON to 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INSERT to OVERWRITE mode,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to the ToolBOX displa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X.EXE            the main program from The Binary Toolshed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ed in this manual. 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ation uses the "ToolBOX" design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ctual program is abbreviated to "TBOX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implify keyboard entry.  If you fin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using, simply rename the program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expected "TOOLBOX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XCFG.EXE         a separate BTS configuration progra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extensive modifications to the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olBOX operational capabilities. 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BOXCFG User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.EXE            a BTS utility program that graph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picts the directory structure in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a tree that can be travers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keys.  The user can cursor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ucture to change directories or exa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.  Refer to the Utilities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                 a Transient and Stay Resident program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s permanently retain a small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memory while they lie dormant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particular action.  These program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itiated before ToolBOX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window A prompt window issued by ToolBOX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quested operation is really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.EXE            a BTS utility program that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ents of text files for view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owsing.  Refer to the Utilities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QUICK START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s are, ToolBOX is not the first program of this form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used.  This means you are familiar with normal keyboar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g techniques.  If this is the case, you should feel comfor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oolBOX without any special 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st people, the fastest way to learn about a program is to us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reason we suggest you start using ToolBOX right awa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 familiarity will provide you with a better understanding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me back and read the balanc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sample session, you can bypass the installation an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rgument descriptions in the following sections.  Just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OX.EXE executable without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started, ToolBOX presents a directory display window.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 to move about the display, &lt;SPACE&gt; to select files (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 SPACE&gt; and &lt;CTRL SPACE&gt; too), and &lt;RETURN&gt; to invoke point-a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ot operations on selected files.  DOS command lines can b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.  For a help screen showing additional features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.  Most functions should be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rief session should introduce you to most of the basic capabi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ies of ToolBOX.  Ultimately you will need to return to this man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full advantage of the program.  Return to learn such thing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 "." to the left of the displayed directory name means, or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when &lt;ALT SPACE&gt; won't work under MS Windows, or how to best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of your particular video card, or that you don'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ormal "C:" then "CD \BIN".  ToolBOX understan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hand equivalent "C:\BIN".  With the additional inform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at your fingertips, it can only get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has minimal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    : 3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  : Varies with directory size but typically in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80KB.  As ToolBOX in turn initiates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requested, the more memory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    : MDA, CGA, EGA,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    : no specific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Installatio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is straight forward.  Place ToolBOX.EXE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r any directory referenced by the 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so applies to all files referenced during ToolBOX's ope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VIEW.EXE, TREE.EXE and the DOS COMMAND.COM file.  Not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ufficient to simply direct COMSPEC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anges are required to the CONFIG.SYS, however, ther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s with using the ANSI.SYS driver.  These advanta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in Section 4 of this manual.  Refer to your DOS User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ructions on adding this driver to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swap facility, you may wish to set the TE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to a suitable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PROGRAM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Progra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can run with all known programs.  ToolBOX has no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, or software requirements that should cause problems f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stipulation is that TSR programs to be run at the same ti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must be installed before ToolBOX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Startup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oolBOX's operational aspects can be adjusted at the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started.  Arguments to control these features ar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of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on the DOS command line following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by a DOS SET command for the "BTS" environment variable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in your AUTOEXEC.BAT or at the DOS promp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BTS=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aved in the TBOX.EXE executable file by the BTSP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et in the configuration file established by the TBOX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echnique you use depends on a variety of factor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permanence of the argument or impact on other users or 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r all techniques can be used.  The same encoding rules app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re specified by a dash or a slash followed by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hat identify a particular action.  For example,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for a gray scale monochrome graphics monito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C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ll arguments are optional, must begin with a dash or slas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y not contain spaces within the sequence.  Spaces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ase is not important unless specifi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order of arguments is important only if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licting options, then the last argument ha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n audible tone sounds if any argument isn't understoo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equent arguments are typically still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cedence of the various configuration mechanisms, from low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level,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nternal program (factory)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default settings established by BTS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environment set variable B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ommand 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where applicable, requests entered at run-time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vided, settings for each level supersede setting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ing level.  Configuration files from the TBOXCFG program exp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lace where defined (e.g. in the set variable or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argument definitions, enclosing brackets [ ] iden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quence of options of which one must be used.  For example,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-C[ b c g ], the three valid argument sequences are -Cb -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-C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following arguments are optional; in their absence ToolBOX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values that are suitable for the curren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VIDEO OUTPUT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V[b m c s e v] [25 43 5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ToolBOX will select a video mode applicab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(m,c) state at program startup.  The -V argument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ride this selection in order to use a different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(m,c,s,e,v), to use a different output technique (b,s)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the screen resolution (25, 43, 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use BIOS output routines.  Normally video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sued directly to the video card.  Using the BIO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ow down the video update rate but may b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ome incompatib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  assume monochrome text (MDA)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, e, or 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color graphics (CGA, EGA, or VGA) video ca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3 settings have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 assume CGA graphics video card and do process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 snow on screen.  This option slows dow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 rate and should be avoided unles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   assume 25 visible lines of tex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3   assume EGA/VGA card and use the 43 line by 80 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  assume VGA card and use the 50 line by 80 colum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COLO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[m c 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one of the predefined color tables.  If the optio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e current video hardware configuration is examin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or c assumed.  Any setting can be used with any monitor.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connection between the -C and -V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  monochrome text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colo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   gray scale displays, where LCD or monochrome moni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driven from color video cards.  The color cod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ly affected by the particular combination of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 and display device. 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ility may produce superio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EXECUTION ASP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X [Hh] [Dd] [Cc] [Xx] [Rr] [Pp] [Tt] [a#] [M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ecution arguments are two state settings. C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.  The uppercase value sets th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XhdcXrTa7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/h  include hidden and system files in directory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/d  perform directory display and exit.  Both the C and 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use the screen line count from DOS; any -V#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/c  perform directory display and exit only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display fits within the single screen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ditional exit is not taken, ToolBOX start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/x  go directly to SELECT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/r  restore DOS screen on exit rather than the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/p  set the default PAUSE state.  Following the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DOS commands, the PAUSE state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output screen should be temporarily hel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replaced by the ToolBOX screen.  I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the data of the DOS screen is retained an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ewed at a later time.  The PAUSE state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hrough the popup menu (See Section 5.5) or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lags on the individual command sets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BOXCFG User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/t  when in EGA/VGA split screen mode, tell DOS specifi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y about available lines in split area.  DOS,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many application programs, refer to a BIO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termine if they have 25, 43, or 50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.  To work correctly with ToolBOX's spl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mode, DOS must be limited to 25 lines.  In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s it is preferable to let other programs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screen which in split mode is the full 43 or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.  If you are using DOS 3 or 4, this can be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using the DOS ANSI screen driv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forces DOS to scroll within the top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, regardless of the actual screen size.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.SYS and the "t" option the BIOS variable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lect the actual physical lines available so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VIEW, LIST, TED, DIRMATCH etc. use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yet DOS is restricted to the top 2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oes not apply to DOS 5.0 or other ANSI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VANSI, or PC Magazines ANSI.COM.  For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use the default "T"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BOX will operate correctly with or without 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.  The only possible restriction being tha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3 or 50 line mode without ANSI.SYS, som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may be needlessly restricted to 25 lin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3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#   select permitted audible tones.  Add the number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rticular sounds you wish to h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border violations.  Short beeps for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beyond screen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syntax.  Brief chirp made when ToolBOX is u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erstand a keyboard request.  Typicall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expected character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error.  Longer warble made when a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 could not be carried out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file could not be deleted because it had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attribute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is a7 - all sounds are en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/m  retain file matchlist specification.  If the match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 isn't retained, it is temporary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ert to *.* the first time the directory displa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d.  This has no effect if a matchlist specifi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ion argument isn't also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MEMORY UTILIZATION OPTIONS FOR SECONDARY PROGRAM INITI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M [Aa] [Pp] [Dd] [C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oolBOX initiates an external program or application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reduce its own size to less than 2KB by 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out of memory.  This makes more room availabl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d program/application.  Refer to Section 7.5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why this may or may not be an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mory arguments are two state settings. C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.  The uppercase value sets th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MaP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/a  always swap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/p  swap to EMS (Expanded Memory System) memory if po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ble.  Requires EMS 3.2 or better.  If both P and 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specified, expanded memory will be tried first -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ufficient EMS room exists, disk spac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/d  swap to disk.  The directory used will b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d by the DOS TEMP environemnt variable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oes not exist, the DOS PATH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ed in order until a directory is foun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fficient room for the temporary file used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this file is automatically deleted.  How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initiated program crashes for any reas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BOX may not be able to delete these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 These files show in the directory as SWP###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### is a numeric sequence number.  Thes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manually deleted if the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ping to disk is considerably faster if the TE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or the first directory on the PATH correspo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/c  use the current directory for these temporary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in preference to the PATH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LIST SPECIFICATION FOR DIRECTORY PATH/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:][path]match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directory and/or set of files to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.  This is for display purposes only,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:][path]match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essentially a valid DOS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ing one or more of a disk drive, directory pa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ny number of filename.ext match specific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ildcard characters "*" and "?" may be us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specification.  Each filename.ex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fixed by "!" to indicate files match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 are to be removed from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 matched files.  If not provided, the pa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to the current drive, the current path, and *.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only argument for which the leading prefix (-)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Any argument that does not begin with a das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to be a match-string within the matchlist spec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drive and directory can only be stated onc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cation field may be repeated any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mit dashes within filespecs, the specification is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until the nex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atchlist specification is provided, only files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riteria are displayed.  Unless the -xM option wa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this will only remain in effect until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s redisplayed for any reason, when it will reve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\*.*".  If -xM was provided, the specification will remai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until a keyboard DIR command with a corresponding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DIRECTORY DISPLAY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one of the pre-configured presentation display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les in the directory window.  This is equival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# display format parameter of the DIR command, or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the &lt;F2&gt;&lt;f&gt; popup menu.  These are described in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and Section 5.5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  single character specification for one of the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.  This is stated as the index 1 through 8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the single identification letter used in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  The identification letters and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 associated with them are shown in Appendix 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setting is the 2 column Master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DIRECTORY SORT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s one of the pre-configured sort procedures used for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in the directory window.  This is equivalent to the /S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parameter of the DIR command, or the sort op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2&gt;&lt;s&gt; 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  single character specification for one of the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sort criteria. This is stated as the index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8, or as the single identification letter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option window.  The identification let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rules associated with each of the 8 index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sort is first by extension, and then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cf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rgument selects a configuration file that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tablished by the TBOXCFG program.  Only on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ile is not in the current directory, the full path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rovided.  An extension of ".CFG" is assumed if one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tents of the configuration file (which may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command line arguments) are processed immediately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ot in the command line where the referenc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COMMAND LINE ARGUMENTS (including equivalent BT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ssignments and BTSPATCH program us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defaults are equivalent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SET BTS=-V25 -XshdcXrTa7m *.* -MaPDc -F1 -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The non-stated video and color defaul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matically determined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typical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SET BTS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llocate 43 screen lines for a gray scale monitor, sor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, display hidden files, don't show .bak or .pa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only file name and extension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display, turn off the audio and because we'r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.SYS and not DOS 5, don't tell DOS it must only use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SET BTS=-Vv43-Cg-F4-S4 !*.p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BOX -Xa0Ht !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or, equivalent to the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BTSPATCH BTS= -V43 -X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BOX -S4-F4 -Xa0 -Cg-Xt !*.bak !*.p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o setup a simple menu for initiating BASIC files fro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TBOX -F5 -XM c:\basic\*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our personal favorite here at the Binary Toolshed (for DOS 3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BTSPATCH TBOX=-ve43-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OPERATIONAL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simultaneously provides directory display operations, poin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-shoot functions, and a direct pass through mechanism fo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 The balance of this manual outlines the basic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for performing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rticular, Sections 5 through 9 describe features available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ctory default command settings.  The default sett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for most users.  The TBOXCFG User Manual describes the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ToolBOX functions used to implement these operations,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acility for augmenting or altering the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 There are many configuration capabilities that are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bvious from reading this manual such as changing the top b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r the colors, or recognizing particular programs and according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ing the program swap, screen swap, or pause state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OXCFG manual for a complete list of the configuration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configurability of ToolBOX, the descriptions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refer to the factory default settings within the program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ossible replacement by user configuration files.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ould alter the function keys or the functions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keys.  Refer to the on-line help for the particular comman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ctual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oted otherwise, commands described in the following s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executed at any time the system is in its normal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The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tarts with a directory display.  ToolBOX fills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th a display of files in the current directory.  See 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/1.  The header portion of the display identifies glob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volume, directory name, amount of space used by th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the amount of free space on the disk volume.  The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displays the actual files organized in serpentine fashion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ying number of columns across the window.  This is the view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virtually all the time you are in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LEFT&gt;, &lt;RIGHT&gt;, &lt;UP&gt;, &lt;DOWN&gt;, &lt;PG UP&gt;, and &lt;PG DN&gt; keys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through the directory display.  &lt;HOME&gt; and &lt;END&gt; mov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op and bottom lines of the current display respectively,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OME&gt;&lt;HOME&gt; and &lt;END&gt;&lt;END&gt; move the cursor to the extreme boun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list.  &lt;TAB&gt; is similar to the &lt;DOWN&gt; key except that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a column &lt;TAB&gt; will automatically move to the st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eding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PACE&gt; selects the file at the current cursor position. 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or directories) may either be used in point-and-shoot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ferenced by DOS command lines.  Various video attributes indic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cursor position and which file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TURN&gt; initiates the point-and-shoot operation on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The Binary Toolshed ���������� ToolBOX ��������� Tue Jly14/93 10:34:10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. D:\DOS50\*.*                                              Vol: SYS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521,277 bytes in 33 files                        815,104 free (2%)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\        ..    &lt;DIR&gt;                 FDISK   .EXE 57,224  09Apr91 05: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SSIGN  .COM  6,399  09Apr91 05:00  LABEL   .EXE  9,390  09Apr91 05:00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COMMAND .COM 47,845  09Apr91 05:00  MEM     .EXE 39,818  09Apr91 05: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SKCOMP.COM 10,652  09Apr91 05:00  REPLACE .EXE 20,226  09Apr91 05: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SKCOPY.COM 11,793  09Apr91 05:00  SETVER  .EXE 12,007  09Apr91 05: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SKEY  .COM  5,883  09Apr91 05:00  SHARE   .EXE 10,912  09Apr91 05: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ORMAT  .COM 32,911  09Apr91 05:00  SUBST   .EXE 18,478  09Apr91 05: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ODE    .COM 23,537  09Apr91 05:00  UNDELETE.EXE 13,924  09Apr91 05: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ORE    .COM  2,618  09Apr91 05:00  XCOPY   .EXE 15,804  09Apr91 05: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YS     .COM 13,440  09Apr91 05:00  QC      .INI    573  10Jly91 22:58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NFORMAT.COM 18,576  09Apr91 05:00  ANSI    .SYS  9,029  09Apr91 05: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PPEND  .EXE 10,774  09Apr91 05:00  DRIVER  .SYS  5,409  09Apr91 05: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TTRIB  .EXE 15,796  09Apr91 05:00  HIMEM   .SYS 11,552  09Apr91 05: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HKDSK  .EXE 16,200  09Apr91 05:00  PRINTER .SYS 18,804  09Apr91 05: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P    .EXE 14,282  09Apr91 05:00  RAMDRIVE.SYS  5,873  09Apr91 05: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XPAND  .EXE 14,563  09Apr91 05:00  SMARTDRV.SYS  8,335  09Apr91 05: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C      .EXE 18,650  09Apr91 05:00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5.2/1  Sample ToolBOX Display of Directory for DOS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s are entered at any time simply by typing them in. 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racter entered a command line will appear at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Use the cursor keys, &lt;INS&gt;, &lt;DEL&gt;, etc. as required to ed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text.  Then &lt;ENTER&gt; to have it executed.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UP&gt;/&lt;DOWN&gt; keys to scroll through the text of recently entere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such as deleting files or exiting to DOS gen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ication prompt windows.  The desired action can be chose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UP&gt;/&lt;DOWN&gt; keys and selected with the &lt;ENTER&gt; key.  &lt;ESC&gt; is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gativ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&lt;ESC&gt; at any time to back out of the current operation, such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of a DOS command line, the current help window, the ver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or simply to exit from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is indicates, ToolBOX's basic operation is straight forwar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n't done so already, try using ToolBOX before reading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.  Some experimentation at this point may help yo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the nuances and features you will read ab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1�5.3 Directory/Selec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functions in either of 2 modes: DIRECTORY or SELECT. 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tarts and remains in SELECT mode.  DIRECTORY mod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state optimized for use as a basic 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s are similar in that both permit DOS command line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key operations, and they both display directory data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ELECT mode the commands may reference and operate on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preselected from within the 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re is no need to select individual files in DIRECTORY mode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control keys move through the screen display in a sligh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manner than when in SEL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 F10&gt; toggles between DIRECTORY and SELECT mode.  The &lt;SPACE&gt;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change the state from DIRECTORY to SEL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DIRECTORY mode is provided for use when ToolBOX is essential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 for the DOS DIR command.  Unless stated otherwis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 of this manual assumes the user is in SEL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Help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s obtained by entering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levels of help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  single line descriptions of each command sh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selected file match string requiremen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----" if not applic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keyboard key used to initiate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shor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1&gt;  description lines as above plus the actua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(DOS or ToolBOX intrinsics) used to carry 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help screen, commands are listed in command search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&lt;UP&gt;,&lt;DOWN&gt;, &lt;PG UP&gt;, &lt;PG DN&gt;, &lt;HOME&gt;, &lt;END&gt; to scroll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s.  Use &lt;ESC&gt; to exit the help mode and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Popup Menu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pup menu can be invoked with &lt;F2&gt;, or &lt;/&gt;.  This menu provid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 mechanism for entering several of the more commonly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comma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popup window use &lt;UP&gt; and &lt;DOWN&gt; to move the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 to another option.  Use &lt;RETURN&gt; to either invo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at the current cursor, or if applicable to select the next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tions.  &lt;ESC&gt; to exit without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pplicable, a diamond appears beside the option correspon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command functions available through the popup men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elsewhere, although usually in a less intuitiv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rticular, th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execute a quick command line.  Section 9.5 describes how qu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s are created, executed, or deleted.  The popup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only method for displaying the quick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select one of the 8 possible directory display formats.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6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select one of the 8 possible directory display sort algorith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Section 6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set the state of the PAUSE flag.  The flag determines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ens to the DOS screen on completion of DOS commands.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9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set the state of the DIRECTION flag. See Section 9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Error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levels of audio tones of increasing significance denote in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Level 1     : signals attempts to move past the extrem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Level 2     : signals a keystroke entry is not underst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Level 3     : signals a requested operation was not successfu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ch as a file could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Level 4     : for serious problems that shouldn'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sible to fail or for which continued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questionable: a TSR program was run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BO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ufficient memory available, internal err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ree levels can be selectively disabled with the -Xa#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rg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&lt;ESC&gt; in SELECT or DIRECTORY mode will generate a ver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 It asks if you really want to end the ToolBOX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, when returning to DOS, the directory display will remai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although the window border will disappear.  If using the -X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argument when starting ToolBOX (see Section 4.2),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window is restored rather than retaining the current Tool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DIRECTORY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llustrated in Section 5.2/1, the normal ToolBOX display window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ctions: the header area with directory summary informat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rger bottom area with information on specific files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header fields are straight forward: current time, disk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name, total file space used within the displayed directo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ee space on the drive.  The directory path field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contains the file matchlist used to determine the file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wer file section.  The default is "*.*" so all files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re displayed.  A "." to the left of the directory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the displayed directory is als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portion of the ToolBOX display window is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provided by the DOS DIR command.  Usually this shows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urrent directory.  Files are displayed/sorted in bal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columns across the width of the window.  Excess file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 to the top or bottom of the visible window, not to the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presented for each file varies with each of th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, but contains one or more of the file name,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, size in bytes, last modification date, and status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atus character, in order of precedence from the highes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st,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syste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  hidde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read-onl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  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character is blank if none of these condi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 the display by changing the current directory, or by adjus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ation rules.  Each time the directory data is updated, a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crementing numbers appear randomly around the screen.  This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al purpose other than to fill in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7 elaborates on entering command lines.  Regarding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e balance of this section,  just accept for the mo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S-like command lines can be entered at any time.  Also, wh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"dir" and "cd" commands are not identical to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s, they are very simil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The DI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dir" command controls the presentation aspects.  Neith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cept for the dir itself) nor parameter order (excep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list "!" fields) are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[ [d:][path][matchlist] ] [/f#] [/s#] [/hH] [/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:][path][matchlist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ies directory display drive, path and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match-string specifications.  The "?" and "*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rd characters are permitted in each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!" character can be used as a prefix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files matching that specification will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file list selected by previous selec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aluation is always done left to right.  I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begins with "!", an implied leading "*.*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 note, the drive and path can only occur once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specification with or without the "!" can occ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#     Selects one of 8 pre-configured display formats.  #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 numeric index (1 through 8) or the letter corre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nding to the first capital in the option label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summarized here, these labels and the correspon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 display formats are described in detail in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 filename-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 filename-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  mAster (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  siZe-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  filename-sizE 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columns automatically adjus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mmodate the varying amounts of information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.  Leaving the # field blank restor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startup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#     Selects one of 8 pre-configured sort algorithms.  #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 numeric index (1 through 8) or the letter corre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nding to the first capital in the optio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.  These labels, used in the &lt;F2&gt; popup window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in Appendix B.  This appendix also expl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c sort criteria used for each of the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eXtension-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 Date-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 Size-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 dOs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 Name-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  extension-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  extension-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  Reverse-dat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, leaving the # field blank restores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      Locks in the matchlist specification.  With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the matchlist is used for this display up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, with the display reverting back to the pri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list specification on the next update.  The "/m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s the matchlist specification permanent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DIR command with a "/m" parame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 or /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to exclude or include hidden and system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play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  do not include hidden and system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  include hidden an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t stated, the hidden and system files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per the ToolBOX -X[hH] command lin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displays all the files in c:\DOS directory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ension starting with c except for .com files, sor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 DOS order, and showing only the size and filename for ea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/fs c:\dos\*.c /so !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f and /s parameters are permanently retained.  If the abov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llowed by the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d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/fs and /so remain in effect, but the file matchlist for d:\bi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 from what was in place prior to the first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The C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 directory command ( cd ) is similar to the DOS counter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has fewer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d] [d:]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:]    valid DOS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ath]  any valid DOS director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changes can be combined with the directory change.  Als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name itself is optional.  It is assumed that i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ord is a directory, then the only logical opera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irectories to it.  The ToolBOX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u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u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KEYBOARD COMMAND 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command line is used to create text (command) l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ubsequently processed, either by DOS or directly by Tool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ny printable character on the keyboard (or &lt;CTRL f&gt;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7.6) will place ToolBOX into command line mode. 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on the bottom of the screen with a "CMD&gt;" prefix.  Command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ontain up to 7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document, the term command line refers to any text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ly processed as a command, by DOS or ToolBOX.  This tex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te from a quick command, be one of many within a command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a function key, or be manually entered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line at the bottom of the screen.  The actual sourc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vant unless specifically 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keys are available for modifying the keyboard command line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ssing the &lt;RETURN&gt; key that starts processing.  &lt;LEFT&gt;, &lt;RIGHT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OME&gt;, &lt;END&gt;, &lt;DELETE&gt; and &lt;BACKSPACE&gt; all behave as expect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NSERT&gt; key  toggles between insert mode (denoted with a lowe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) and overstrike mode (denoted with a block cursor).  &lt;ES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s the command line entry.  The cursor does not need to b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line when &lt;RETURN&gt;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mands, such as the &lt;ALT f&gt; format key binding discus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9.4, produce an initial command line that can be alter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 before &lt;RETURN&gt; is entered.  If a portion of this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reverse video, this field will be replaced if any prin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Keyboard Command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maintains a command stack of the most recent command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diting a command line, use &lt;UP&gt; or &lt;DOWN&gt; to scroll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entered commands.  Once recalled, these command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d and modified, as if they were entered directly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.  Duplicate command lines are not retained i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.  The oldest commands are discarded when the 500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city of the command stack is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ommand line is not visible, pressing &lt;INSERT&gt; will rec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recent command line from the command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DOS/ToolBOX Comman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ing the keys used for editing or for manipulating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, all keyboard data entry ultimately generates a line of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mand line) that must be processed by ToolBOX.  This command tex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te from many sources.  Manually entered in the command lin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of the screen or perhaps generated from quick comman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ets triggered by a single keystroke.  Regardless, the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s are processed in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uses DOS to process some commands and handles others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internal ToolBOX commands (or intrinsics) include dir, del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.  Intrinsic commands can be entered as either upper or lower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OS equivalent is desired, enter the command characters in m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.  The command line will then be passed to DOS which is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  For example "dir a:\*.c" will be processed by ToolBOX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its window, while "Dir a:\*.c" will generate the tra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column of fi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 any command line that doesn't start with one of the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commands is assumed to be a DOS command line.  These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command words described in the next subsections are cd, d: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, del, killdir, sel, tbx, t*x, or a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n-intrinsic command lines are essentially identical to tho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enter at the DOS prompt and are processed as if entered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few exceptions.  Operations specific to batch file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(e.g. labels, errorLevel, or the GOTO command), no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hich modify environment variables (e.g. SET or PATH)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invoke programs that establish TSR segments.  Thes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stalled prior to running ToolBOX.  If an invoke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establish a resident TSR segment, ToolBOX will issue a war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minent problem.  At best the memory space occupied by ToolBOX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nusable by DOS on exit; at worst the conflicting memory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oolBOX and the TSR could cause either to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for which a specific path is not stated, may exis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or in any directory referenced by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having .EXE or .COM extensions are executed directly - yiel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rginal speed and memory (about 4 KB) advantage.  For the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programs without extensions, .BAT files, DOS interna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 command line with piping or redirection of STDIN or STDOUT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COMMAND.COM shell is invoked to process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Memory Uti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emory utilization is an issue, ToolBOX is capable of reducing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memory requirements to less than 2Kb prior to invoking any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oolBOX can be rolled out (or swapped) simply by prefix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with "@"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wp whatever.tx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low WordPerfect to have essentially as much memory as if it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run without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startup arguments (see Section 4.2) identify wheth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lout occurs automatically or only when the "@" is specified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also specify whether EMS memory and/or disk is us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ediat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rograms neither need nor can take advantage of significant am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emory.  When using EMS memory or a ram-disk, while admittedly sm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ways a speed penalty for swapping ToolBOX out of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 It is suggested that the "@" function be reserved fo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re is a specific advantage to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 Command Lin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, inserted into keyboard command lines by &lt;CTRL letter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ify the entry of filenames and related information.  The typ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use for these variables is to reference files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directory display, although not all variables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iles.  The variables and the values they are used to re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d&gt;    display driv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p&gt;    display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n&gt;    1 to 8 character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x&gt;    0 to 3 character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f&gt;    minimized pathname, i.e. sufficient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iquely reference the selected file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D&gt;    current driv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P&gt;    curren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keyboard command line, these variables are display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mond prefix followed by the alphabet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rectory display is for the current directory the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play directories coincide, however, this need not be the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ample, if the selected file is C:\DOS\XCOPY.COM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 variables when C:\DOS is displayed from two alter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 IS C:\DOS      CURRENT DIR IS A: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DIR IS C:\DOS      DISPLAY DIR IS C:\DO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 D&gt;            C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 d&gt;            C 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 P&gt;            \DOS            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 p&gt;            \DOS                     \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 n&gt;            XCOPY                    X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 x&gt;            COM                     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 f&gt;            XCOPY.COM                C:\DOS\XCOPY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&lt;CTRL f&gt; is used to reference any file from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s it automatically provides all required componen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eters.  For example, to use the DOS COPY command to move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a:\tmp when in a:\, the following are all correc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:\dos\xcopy.com a:\t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&lt;CTRL f&gt; a:\t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&lt;CTRL d&gt;:&lt;CTRL p&gt;\&lt;CTRL n&gt;.&lt;CTRL x&gt; &lt;CTRL D&gt;:\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especially useful for commands used with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from the directory display.  For example, to delet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selected directory entries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 &lt;CTRL 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s that contains a variable reference will be executed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lso make it easier to re-use command lines i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.  There is usually less editing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 External Command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keyboard command line mode, it is still possible to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of the single key stroke ToolBOX functions.  As a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, any command can be used as long as it does not conflic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used for editing the command lines, chang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or reference the currently selected files.  The comman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include those that alter the number of screen lines,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lit screen status, change the display sort and format sett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ToolBOX/DOS views etc.  If you enter an inappropriate command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dible tone wil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COMMAND SEQUEN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initiated in many ways within ToolBOX.  They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entered DOS-like command lines, pre-configured sets of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r quicklines activated with a single key, a result of a poin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-shoot operation, or options chosen from popup menus.  The 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-and-shoot refers to the ability to cursor to a given objec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have an operation carried out based on a characteristic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the source, the commands all share the same capabiliti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an access ToolBOX or DOS command facilities and all can opt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 selected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the selection of files, and the determ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on to be performed on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ELECT MODE files can be selected (or tagged) for inclu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command execution.  Later sections will detail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to a particular file, then use the following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or unselect a file or groups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PACE&gt;         toggle status of file a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SPACE&gt;   toggle status of file at cursor and then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to the next file (equivalent to &lt;SPAC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TAB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cursor-key&gt; toggles a range of files that can be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any direction by the &lt;SHIFT LEFT&gt;, &lt;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IGHT&gt;, &lt;SHIFT UP&gt;, or &lt;SHIFT DOWN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SPACE&gt;     toggle status of all files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nsion as the fil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SPACE&gt;    toggle status of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select commands toggle the current select state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lly setting or resetting the status.  For group select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status is determined from the file at the cursor.  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or reset all files, enter &lt;CTRL SPACE&gt; once or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remembers the order of selection.  For group selections,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t the cursor followed by the other files in the order the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uses color combinations (or equivalent) to distinguis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iles and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above commands, files can be de-selected by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or by executing a command line which references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 Sof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oft selection, the file at the current cursor position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lected if and only if no other files are selected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iously is only applicable to commands that actually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 Basic Point-and-Shoo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TBOXCFG program, it is possible to associate keyboard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lected file match strings with a particular operation. 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and file-match occur together, the operation is initiated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this is a specific program or batch file.  The default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four standard point-and-shoot functions; all with the &lt;RETUR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    MATCHSTRING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 Directory *.*  Chang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 *.BAT          Execut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 *.COM          Execute .COM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 *.EXE          Execute .EX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 *.*            VIEW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is sequence is searched in order when &lt;RETURN&gt; is entered,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be invoked to display any file that does not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prior match-strings.  Also, refer to Section 9.6 for infe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init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OXCFG program can easily extend the list.  Then, based on a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-string, your link program, data base application, editor,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, make facility, archive extract utility, spreadsheet, pi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r, and so on, will automatically be initiated.  Use other key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.  For example ( &lt;RETURN&gt; *.asm ) could be used to edit a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&lt;ALT RETURN&gt; *.asm ) to assembl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 Command Sequen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-and-shoot function described above is a practical exam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's generalized command system.  When an initial keystrok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, ToolBOX searches its list of possible commands.  Each comm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ist has a particular keystroke requirement and optionally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specification for a selected file.  The action taken by ToolBO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first definition matching the keystroke and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mand set (or keyboard command) being executed did no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match reference to a selected file, then the command exec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nd only once.  Otherwise, the command selection and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will be performed once for each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oolBOX, virtually everything, except the cursor commands,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ed through this command control facility.  The &lt;F1&gt;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list these commands in the natural search order and, for ea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the keystroke and the optional file match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quence of operations being performed on the select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borted for any reason, enter &lt;CTRL c&gt; or &lt;CTRL BREAK&gt;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ness of this attempted abort will depend on the tim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characters and whether the program(s) being stopped also 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r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 Display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trinsic ToolBOX commands, or others that ToolBOX knows abou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ware won't affect the current display, ToolBOX perform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transparently without any visible effect on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other commands, ToolBOX first restores the DOS screen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ed following the most recent ToolBOX initiated command line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udo command line preceded by two diamonds is generated on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followed by the normal command output.  On comple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ToolBOX restores its directory display.  In many case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ccur so rapidly it will be difficult to see what happened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veral mechanisms for retaining these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enter the -xP command line argument, /p, or &lt;ALT F2&gt; to 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 state.  Following commands with PAUSE set to ON, Tool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wait until you are ready before erasing the D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entering &lt;F10&gt; at any time will toggle between the Tool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display and the most recent D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for those with EGA or VGA, entering &lt;F9&gt; will split the vi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so ToolBOX's directory display and the DOS screen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exist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of the window screens is explained in detail in Section 9.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ADDITION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Wind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ToolBOX display is in SELECT mode and contains 25 rows by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 NUMBER OF DISPLAY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2&gt;   Switch to 25 lin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4&gt;   Switch to 43 lin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5&gt;   Switch to 50 lin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0&gt;   Switch to current number of DO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work correctly, these require that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 video adapter.  EGA or VGA are required for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mode.  VGA is required for 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WINDOW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    Switch between the ToolBOX and DOS window. 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after a DOS command has completed and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e the last complete DOS screen.  The DOS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resentation purposes only. 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ny key to return to the ToolBOX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10&gt; Toggle between SELECT and DIRECTORY modes. 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 are similar, DIRECTORY mode simpl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al use when using ToolBOX as a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program.  Visually, identify SELECT mode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ght border around the 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      Toggle DOS/ToolBOX split screen.  In this mode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 screen lines are used by DOS with the ToolBOX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displayed in the balance of the lin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.  As the ToolBOX and DOS screens are visibl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time, it not necessary to switch back and for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execution of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equires at least EGA for the 43 line mode;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vailable for MDA or CGA video cards.  If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 25 line mode, it will automatically switch to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50 line mode before performing the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plit screen mode it may not be obvious when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has been completed and ToolBOX is agai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.  Refer to the clock in the ToolBOX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er. While the invoked program is in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s field contains "--" rather than the increme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above can be entered directly during the entry of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Director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commands already mentioned for changing directo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troke sequences are also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DISPLAY ADJUS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8&gt;      Refresh directory display.  Re-read the directory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update the display.  This may be necessary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is corrupted or if adjustments have been mad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directory files that ToolBOX is not y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ware of (for example if diskettes are exchanged or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user net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8&gt;  Move to display directory.  Ensures the current di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tory corresponds to the display directory by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directory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F8&gt; Display current directory.  Ensures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corresponds to the current working directory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the display directory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pad 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cle backward through directories in the st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pad +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cle forward through directories i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BOX maintains a stack of the most recently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, along with the last known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each.  Entering &lt;keypad +&gt; or &lt;keypad -&gt;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ively equivalent to issuing a chang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o the next director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data dependent, the stack typically can mai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20 unique directorie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 SHIF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PgDn&gt; Change to the next lower installed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PgUp&gt; Change to the next higher install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ommands will sequence the current drive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valid drives, from a: to b: to c: etc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cle around at the end of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 Window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allow manipulation of the ToolBOX directory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9&gt;  Select next sort criter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F9&gt; Select next file displa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keys provide single key control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characteristics.  Each cycles to the nex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ght possible settings.  This is similar to the &lt;F2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up window or the command line "dir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are accessible during the entry of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2&gt;  Toggle pause status.  The default state is OFF.  If 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BOX will stay on the DOS screen after execu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command(s).  Entering any key will re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BOX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used screen is identical to the DOS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with the &lt;F10&gt; command.  Concluding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with the DOS PAUSE command achieves a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.  Pause mode is not required in spli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try the &lt;F2&gt;&lt;p&gt; popup menu command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F2&gt; Toggle direction flag.  Normally &lt;TAB&gt;, &lt;SHIFT SPACE&gt;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 F9&gt;, and &lt;CTRL F9&gt; move forward.  Togg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on flag will cause them to go in the oppos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try the &lt;F2&gt;&lt;d&gt; popup menu command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5.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KEYSTROKES FOR DO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d&gt;   Delete selected file(s).  A prompt appear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rmation before deleting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e notable difference between the ToolBOX and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ations is that ToolBOX will not delete subdi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tories (i.e. the files in the next directory level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intentional to prevent the accidental erasur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, which is  easily done in a point-and-sho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.  To delete subdirectories,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move into the subdirector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insert at least one capital in the "del"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 the regular DOS vers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use the ToolBOX killdir command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9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BOX will beep if it cannot delete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files.  Selected directories are ignored, i.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deleting everything it's not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lly de-select th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lete command is also available as an intrinsi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as a keyboard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 [d:][path]match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has the same particulars as explained abov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 d&gt;.  Refer to Section 10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p&gt;   Print selected file(s).  This uses the DOS cop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py selected files to the printer (PRN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s&gt;   Shell to DOS.  This will invoke a second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COMMAND.COM shell.  Enter DOS commands as requir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enter the EXIT command to return to ToolBO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ike exiting to DOS via &lt;ESC&gt;, this does not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BOX.  Shelling to DOS allows ToolBOX to retain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ation data, command line stack,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DOS prompt string is prefixed with "TBOX#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rve as a reminder that you must eventually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oolBOX.  Again, enter "EXIT" to cancel the 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eturn to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 LINE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not conventional commands.  Rather, each pl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string into the keyboard command line buffer.  This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edited as if it were entered through the keyboar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 simply provides a quick way of generating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s.  Edit the fields in the template as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the desired command line.  Some templates produc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in reverse video.  Enter &lt;RETURN&gt; to ac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text as is; entering any printable text ca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text to be deleted and replaced by the newly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#f parameter field in the following commands will be re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elected file name when the command is actually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c&gt;   Template for using the DOS COPY command to cop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 To use this template without further edi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to the target directory and then display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before you select the applic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&gt;   Template for DOS FORM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r&gt;   Template for using the DOS RENAME command to r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NAME 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 Qui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maintains a list of single line commands that can be execut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.  Use this facility for predefined directory change comman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hat are used repeatedly.  This is the only mechanism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igure commands from within ToolBOX without the TBOX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commands can be predefined through the configuration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dynamically as explained below with &lt;ALT F7&gt; and &lt;SHIFT F7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command contents, limited to one line, must be consist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oolBOX can support through its keyboard command line.  Ea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a single letter designation label.  These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s that can be edited before being executed.  They are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as defined.  The currently defined quick commands can be vie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initiated) through the &lt;F2&gt;&lt;q&gt; popup window.  There are no fa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quick command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quick commands are 2 keystroke sequences, the command key ( '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the label character.  There is no visual screen indic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econd label character is expected.  Label character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94 printable ASCII characters on the keyboard; i.e. ca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FOR MANIPULATING QUI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7&gt;&lt;x&gt;        Execute quick command 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'&gt;&lt;x&gt;         Execute quick command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commands are identical.  A singl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 command definition label code (denoted as x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sponding to an existing quick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 is expected following this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key.  ToolBOX will beep if the next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er does not correspond to a defined qu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 lines execute once only; not onc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file.  Variables within the quick lin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med to reference the entry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 F7&gt;&lt;x&gt;  Make the current keyboard command line qu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x.  This places the present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in quick command x.  A singl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 command definition label is exp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the command key.  If the letter you c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your label is already assigned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 command, it will automatically be re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old quick command lost. 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(which must exist) is cle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7&gt;&lt;x&gt;    Create quick command x, which will chang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directory. This quick command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uivalent to a &lt;SHIFT F7&gt;&lt;x&gt; comman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oard command line contains a chang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D) command to the current directory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 existed previously, the old conten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F7&gt;&lt;x&gt;   Delete quick command x.  Deletes the quick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by the &lt;x&gt; label character.  ToolBOX beep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 such quick command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6 Inferred Batch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-and-shoot operations described in Section 8 execu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selected program.  While similar, the inferred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doesn't directly invoke this file.  Rather, based on the ke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oke entered, and optionally on the extension of the filename po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, ToolBOX composes the name of a corresponding batch file.  If 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it is invoked, otherwise an alternate procedure is perfor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this alternate action is to use the VIEW.EXE utility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and the corresponding match-str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     MATCHSTRING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      *.xxx     Execute TBX--xxx.BAT if acce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wise use VIEW to display *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RETURN&gt;  *.xxx     Execute TBXC-xxx.BAT if acce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wise use VIEW to display *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RETURN&gt;   *.xxx     Execute TBXA-xxx.BAT if acce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wise use VIEW to display *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key-x&gt;     ---      Execute TBX-ALTx.BAT if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key-x&gt;    ---      Execute TBX-CTLx.BAT if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x  indicates any file extension of up to 3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characters are used in the compos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 indicates no file match is required.  The - and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in the filenames are actual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-x  indicates any keyboard character. 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noted by x) is used in the compose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searches for the composed batch file name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then on each directory referenced within the PATH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the batch file is invoked with variab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operations with match-strings, the matched filename is pass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filespec and as individual componen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X--xxx.BAT #f #d:#p\#n.#x #d #p #n #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operations that do not require a match-string,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ized pathname is pass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X-ALTx.BAT 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re is no requirement for a match-string, this command will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nce per keystroke.  It will not be repeated even if multipl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lected.  The first selected file is passed only as a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ce.  The selected file will remain selected eve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such as &lt;ALT c&gt; and &lt;ALT d&gt; are not available for infe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since they are already associated with the higher prio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nd DELET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7 Explicit Program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mands availabl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      MATCHSTRING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 v&gt;       *.*       VIEW selected file(s).  The VIEW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invoked to display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ch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 that each file is viewed indepe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ly.  It is not possible within VIE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quest the next or previo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 k&gt;       *.*       Killdir - delete directory and its cont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irectory)  ents, including multiple levels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ch selected directory, killdir issu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 window allowing the user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tween 3 options for th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 delete all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r all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 delete all files for all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 delete all files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operation is sometimes refer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pru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INTRINS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 Typical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oolBOX commands described up to this point are implemented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cond level of intrinsic commands.  These intrinsics are underst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essed directly by ToolBOX.  While accessible during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entry, knowledge of them and their operations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for most ToolBOX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0 describes the intrinsics intended for entry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command line.  Some of these have been discussed bef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trinsic commands, which are more often found i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bound to particular keystrokes, are described in the TBOXCFG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 Intrinsic DI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.2 explains the features of the di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[ [d:][path][matchlist] ] [/s[+-!]#] [/f[+-!]#] [/m] [/h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to the specification in Section 6.2, the sort or format selec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n character may also be stated as +, -, or !.  Rather than selec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setting, these respectively infer moving one setting up, d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 the direction of the DIREC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 Intrinsic C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planation of the ToolBOX "cd" command, see Section 6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d] [d:]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emulates the DOS equivalent excep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path may optionally include the drive spec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"cd" command itself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ompletion the directory data is read and the display upd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whether the cd command actually specified a new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beeps if the directory is not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 Intrinsic DE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olBOX del command is essentially equivalent to the intern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Section 9.4 describes the del comman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[d:][path]match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will not delete subdirectories, although they are inclu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unt for the verification window.  ToolBOX will beep if a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deleted or if nothing w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reful with the file specification; ToolBOX assumes that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 without an extension ".*" can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 Intrinsic KILLDI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illdir command is used to delete directory trees or branches,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asional use of the term pr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di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always prompts to determine how much should be deleted: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directories, all files, or just the files i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For saftey reasons, KILLDIR won't let you delete the "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intrinsic directly, rather than &lt;ALT k&gt;, it is 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 complete contents of a disk with a single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killdir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 Intrinsic SE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 command performs the file selection operation bas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list.  Each match-string within the matchlist may contain the DOS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?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 [ @ + - ] match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character for the first argu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  toggle the select state of matched files based on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fil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always set the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lways reset the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e optional parameter, the matched files are toggled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e of the first matching file.  As per the explanation in 6.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tchlist can contain any number of file specifications,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 with a leading negation "!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es (which determine the order of selection) are carried ou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display order from the beginning; i.e. no special consid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on is given to the file at the cursor location. 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to the match-string are altered to the same select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4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: ToolBOX COMMAND LINE ARGUMENT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OX [d:][path]matchlist @cfgfile -F# -S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 [b m s c e v] [25 43 50] -C[m c 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 [Hh] [Dd] [Cc] [Xx] [Rr] [Pp] [Tt] [a#] [Mm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 [Aa] [Pp] [Dd] [C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:][path]matchlist   for directory/files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@cfgfile             configuration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isplay Format # (1 to 8, or l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ort format # (1 to 8, or l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ideo[bIOS|mONOCHROME|sNOW|cGA|eGA|vGA] [25LINES|43LINES|50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olor[mONOCHROME|cOLOR|gRAYSCA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H   include Hidden and system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   do directory and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   do directory and conditionally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X   go directly to select ph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R   restore DOS screen on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P   set pause state following DOS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   tell DOS about available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#   permitted audio tones for different error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(border) + 2 (syntax) + 4 (execu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   make Match-list perma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a   always sw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p   swap to EMS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   swap to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   for disk swaps, us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4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ll fields ar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matchlis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!]file-match-string 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v25 -XhdcXrTa7m -MaPDc *.* -F1 -S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4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: DIRECTORY DISPLAY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DISPLAY FORMATS (Factory Defaults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OPTION NAME         COLS EXAMPLE DISPLAY FORMAT</w:t>
      </w:r>
    </w:p>
    <w:p>
      <w:pPr>
        <w:pStyle w:val="PreformattedText"/>
        <w:bidi w:val="0"/>
        <w:jc w:val="left"/>
        <w:rPr/>
      </w:pPr>
      <w:r>
        <w:rPr/>
        <w:t xml:space="preserve">          �    ������������������  ����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Master               2   hSAMPLE  .COM    1,234 14Jly93 13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filename-Size        3    SAMPLE  .COM    1,2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filename-Date        3   hSAMPLE  .COM Jly93 13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Filename             5    SAMPLE  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Name                 7   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mAster (B)           2      1,234 hSAMPLE  .COM 14Jly93 13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siZe-filename        2      1,234  SAMPLE  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filename-sizE (B)    3    hSAMPLE  .COM   1,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examples are for the hidden file SAMPLE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ing 1,234 bytes, and whose last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was 1PM July 14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formats 1, 3, 6, and 8 prefix the filename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designator character unde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       syste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       hidde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       read onl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     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more that one is applicable, only the fir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formats 4, 5, and 7 prefix the filename with a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to denot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4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CRITERI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OPTION NAME              SORT CRITERIA (first, second)</w:t>
      </w:r>
    </w:p>
    <w:p>
      <w:pPr>
        <w:pStyle w:val="PreformattedText"/>
        <w:bidi w:val="0"/>
        <w:jc w:val="left"/>
        <w:rPr/>
      </w:pPr>
      <w:r>
        <w:rPr/>
        <w:t xml:space="preserve">          �    ������������������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eXtension-name           extension,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Date-name                date,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Size-name                size,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dOs order                none -natural directory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Name-extension           filename,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extension-daTe           extension,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extension-siZe           extension,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Reverse-date-name        inverted : date,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: - the second sort field resolves ties remain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s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4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: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COMMAND KEYS section is completely reassignable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OXCFG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s a general convention &lt;CTRL letter&gt; keys are reserved for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ations.  ToolBOX uses the function keys and &lt;ALT let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for its ow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&lt;F2&gt; and &lt;F7&gt; keys are duplicated on the ' and /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ly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refer to Section 4 and 10 for a description of variabl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ins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COMMAND KEY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EFT&gt; &lt;RIGHT&gt; &lt;UP&gt; &lt;DOWN&gt; &lt;PG UP&gt; &lt;PG DN&gt; &lt;Tab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OME&gt; &lt;HOME&gt;&lt;HOME&gt; &lt;END&gt; &lt;END&gt;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 at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reg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HIFT LEFT&gt; &lt;SHIFT RIGHT&gt; &lt;SHIFT UP&gt; &lt;SHIFT 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current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4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 COMMAND KEYS USED IN DIRECTORY/SELECT MOD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     STRING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     ������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ny ASCII&gt;    ---       Start keyboa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ERT&gt;       ---       Recall last keyboard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SPACE&gt;    *.*       Toggle status of all files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tension as the fil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SPACE&gt;   *.*       Toggle selection status of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pad �&gt;     ---       Change directory to the next oldest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pad +&gt;     ---       Change directory to the next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c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       ---       Help (Single line descri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1&gt;       ---       Help (Incorporates command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or /      ---       Initiate pop up wind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rt/display/quick commands/dir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PGDN&gt;    ---       Change to next lower install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PGUP&gt;    ---       Change to next higher install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2&gt;       ---       Toggle PAUS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F2&gt;      ---       Toggle direc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7&gt;&lt;x&gt; or '&lt;x&gt;---       Execute quick command command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7&gt;&lt;x&gt;    ---       Assign the current directory to qu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F7&gt;&lt;x&gt;   ---       Delete quick command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 F7&gt;&lt;x&gt;  ---       Make keyboard command quick command 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5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     STRING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     ������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8&gt;           ---       Refresh 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8&gt;       ---       Move to displa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F8&gt;      ---       Display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           ---       Toggle DOS/ToolBOX screen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9&gt;       ---       Select next sort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F9&gt;      ---       Select next file displa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         ---       Toggle between ToolBOX and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10&gt;      ---       Toggle between DIRECTORY/SELEC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2&gt;        ---       Switch to 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4&gt;        ---       Switch to 43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5&gt;        ---       Switch to 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0&gt;        ---       Switch to current number of DOS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c&gt;        *.*       Template for DOS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d&gt;        *.*       Delet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f&gt;        ---       Template for DOS FORM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k&gt;        *.* (dir) Kill selecte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p&gt;        *.*       Print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r&gt;        *.*       Template for DOS RENA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s&gt;        ---       Escap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v&gt;        *.*       Display selected files with the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5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     STRING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     ������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      *.* (dir) Chan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      *.BAT     Execut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      *.COM     Execute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      *.EXE     Execute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      *.xxx     Execute TBX--xxx.BAT if acce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wise us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RETURN&gt;  *.xxx     Execute TBXC-xxx.BAT if acce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wise us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RETURN&gt;   *.xxx     Execute TBXA-xxx.BAT if acce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wise us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key-x&gt;    ---       Execute TBX-ALTx.BAT if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key-x&gt;   ---       Execute TBXA-CTLx.BAT if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      *.*       Use VIEW to display the unknow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KEYS AVAILABLE (See GENERAL.DOC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KEY   REPLACEMENT    NO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   ������������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 LEFT&gt;   &lt;CTRL LEF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 RIGHT&gt;  &lt;CTRL RIGH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 UP&gt;     &lt;CTRL HO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 DOWN&gt;   &lt;CTRL EN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SPACE&gt;    &lt;ALT = &gt;       reserved by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 RETURN&gt;   &lt;ALT - &gt;       reserved by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RETURN&gt;  &lt;ALT _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5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: INTRINSIC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VARIABL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#x is created by &lt;CTRL x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[ + - ! ]d    display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p             display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n             8 character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x             3 character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             current driv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P             current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f             minimized 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             last character from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            single literal #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COMMAND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d] [d:]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directory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[d:][path][matchlist]  [/m] [/hH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/s[ + - ! ]#] [/f[ + - ! ]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select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[d:][path]match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selected directories and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dir [d:]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 [ @ + - ] match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out Too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command-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5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COMMANDS (INTERNAL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s are intended for use within configure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rather than through the keyboard command line.  They are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for reference purposes only.  For further information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OXCFG User Manua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the DO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 Help  (1=basic help, 2 = extended/internal command se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h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current PAUSE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number of screen lines (25, 43, or 50, otherwise DOS sett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r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current DIRECTION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etween ToolBOX SELECT and DIRECTORY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irectories to the next entry in the directory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irectories to the previous entry in the directory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exit (Use verification wind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ditional 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User Manual                                                  Page 5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program if locatable, else use default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f progname.ext [param1] [param2]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keyboard command with newest command stack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keyboard command with text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p [command-line-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to t*x p except execution cycle is limited 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P [command-line-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DOS spli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 the popup menu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program if locatable, else sound(err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x progname.ext [param1] [param2]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current directory to quick command, get x from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quick command, get x from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current keyboard command line as quick command, get x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quick command, get x from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