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-ECAP v3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C-ECA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-ECAP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add the PC-ECAP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ECAP, 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.ME text file.  If any files listed in the READ.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READ.ME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READ.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0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wish to distribute the PC-ECA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Program Reference Manual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 package, without written permission from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Circuit Systems, 418 Church Road, Sickl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08081-1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Engineering, Ham Radio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, (suggested categories : Electronics, Engineering, Ham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Circuit analysis program /w graphics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asy to use AC circuit analysis program will calculate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, group delay, impedance, VSWR, return loss AND transient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ircuits.  Completely menu driven.  Can analyze circuits with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  Built in full screen editor with "Help".  Full scree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s high res graphs on-screen or on IBM/Epson 9/24 pin or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Jet printers.  Even makes Bipolar transistor models.  Supports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 Ver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ECAP is an AC circuit analysis program that will be ver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interested in electronics.  This easy to use program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, phase, group delay, impedance, VSWR, and return l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s consisting of resistors, capacitors, inductors, transfor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lines, transistors (both bipolar and FET's), op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onductance amplifiers.  The transient response of a circu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 input waveforms can also be calculated.  The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 and has been designed with ease of use in mind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ull screen text editor with "Help" for preparing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ull screen file selector.  Circuits may contain up to 90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00 components.  PC-ECAP will plot high res graphs on-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/Epson 9/24 pin or HP LaserJet/HP DeskJet printers. Even makes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 models. The program will utilize a math coprocessor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require one.  Supports all video adapters.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Transient response for step,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mp, square wave, triangle wave and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s.  Can also calculate impul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 analyze circuits with up to 90 n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up 1000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igh resolution plots on IBM/Epson 9/24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 and HP Desk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-in network / multi-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IBM PC, XT, AT,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C or MS-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384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graphics card is recommend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.  But PC-ECAP will also grap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 on a Monochrome Display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n IBM/Epson 9 or 24 pin, HP LaserJet or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printer if hard cop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9 for official registered version with documenta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9 for official registered version and professionally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technical support, a Lotus 1-2-3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update notices, and enables you to get future releases of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C-E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Volpa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Systems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8 Church Road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lerville, NJ  08081-1727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    </w:t>
      </w:r>
      <w:r>
        <w:rPr/>
        <w:t>MEMBER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