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aphics Engine version 1.3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5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aphics Engine software and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-1994 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USE T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 FOR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 COURSE IN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GE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'S GRAPHICAL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S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'S MOUS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CX2RAW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THE NEWEST VERSION OF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PROBLEMS USING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MUMBO JU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is the result of my efforts to construct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outines designed to make writing C/C++ graphic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.  I have used it in my own programs with excell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allows the DOS programmer to easily access many graphics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do special coding for each;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with supporting more than one graphics mode are removed. 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s remarkable flexibility and expandability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provides a simple, standard interface with which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 powerful library of graphical functions.  TG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-independence through the use of loadable drivers;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; viewports; virtual screens of definable sizes;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PY, AND, NOT, OR, and XOR, even to virtual screens;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; interrupt-driven, definable mouse pointer services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PCX, RAW, and PAL files; and a virtu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make device-independenc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's use of loadable graphics drivers means that all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handle any given graphics mode is stored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rogram runs, this file will be loaded into memory an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a it contains will be made available.  Consequ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 for more graphics modes may be added simply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rivers; programs need no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nce the code to manage the specifics of each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in the drivers, the main program needs no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with what mode it is operating in.  The sam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in any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mory is saved for programs which support many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keeping the code and data necessary for e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t all times, only the memory required for on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he graphical functions, such as "putIm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ledRect" may easily be changed to suit individu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is powerful, fast, and cheap.  Upgrad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is not free; it is distributed on a "try before you buy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use TGE, for evaluation purposes only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period of up to 30 days.  In order to use TGE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; registration entitles you fre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a copy of TGE's source code, and royalt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ights for all software written using TGE.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constitutes theft and is punishable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urchasing a copy of TGE, you signify that you hav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ood the terms of usage and distribution as laid o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, and that you agree to be bound by these terms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y that you agree to release the Author (Matthew Hildebran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ability associated with the use of T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egister a copy of TGE, send $30 US funds or $4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 to Matthew Hildebrand at the address listed in th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section of this document.  Corporate users,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$100 per software package built using TGE.  Pay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, check, or cash is acceptable; currency must be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funds.  Also, be sure to send a filled ou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with your payment.  Thank you in advance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; your support is what makes its continued growth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your registration, I will mail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TGE, which includes complete source c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GE may not be distributed in any way.  Once I have mail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the registered version, you will be considere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If you are interested in receiving new versio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refer to paragraph two of the OBTAINING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ileges granted by purchasing TGE may be retracted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 notices in TGE's source files is modified or remov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r all of the registered version of TGE is distribut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any or all of TGE's source code is distribu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TGE may be distributed free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package is complete and its contents are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, and the distributed package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is a C/C++ programmer's library.  As such, it requires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of some sort to work with it.  TGE was written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orland C++ 2.0 and Turbo C 2.0; it should work with other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s that come with TGE are written using 80386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therefore cannot be used on a processor older than the 386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modif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and virtual coordinate systems are written in C++, not 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use loadable fonts or VCOORD.H, a C++ compi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T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GE\    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.DOC                   T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.HST             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             Registration form (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SA.DOC               Universal VESA TS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SA.EXE               Universal VESA TS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NOW               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           Archive description file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board systems (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GE\INCLUDE\       &lt;DIR&gt; TGE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.H                     TGE main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FONT.H                 TGE font system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MOUSE.H                Mous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ORD.H                  Virtual coordinate system (C++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GE\SOURCE\        &lt;DIR&gt; TGE's source code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.C                     TGE main 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SETUP.C                TG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.C                    Clipp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FONT.CPP               TGE font system (C++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MOUSE.ASM              Various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PTR.C                Definable mouse po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MOUSE.ASM              More definable po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.C                   Bitmap sca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.C                 Palette fading and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WFILE.C                 RAW fi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FILE.C                 PCX fi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200.ASM               320x200x256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240.ASM               320x240x256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400.ASM               320x400x256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X480.ASM               360x480x256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X480.ASM               640x480x256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X600.ASM               800x600x256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X768.ASM              1024x768x256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.ASM                 Skeleton driver source; u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 a basis in making custo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RV.BAT                  Batch file to make a .DRV from 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LIB\         &lt;DIR&gt;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L.MAK                   Makefile for Borland C++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H.MAK                   Makefile for Borland C++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LIB.LST                Listfile used by library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L.LIB                   Borland C++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H.LIB                   Borland C++ hu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UTIL\        &lt;DIR&gt; PCX2RAW and MAKEFONT utilit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2RAW.C                 Source for PCX2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2RAW.EXE               Convert PCX files to RAW and P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ONT.C                Source for MAKE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ONT.EXE              Make a font from individual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DRIVERS\     &lt;DIR&gt; Loadab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200.DRV               Driver for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240.DRV               Driver for VGA 320x24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400.DRV               Driver for VGA 320x4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X480.DRV               Driver for VGA 36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X480.DRV               Driver for SuperVGA 64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X600.DRV               Driver for SuperVGA 800x6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X768.DRV              Driver for SuperVGA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FONTS\       &lt;DIR&gt; Load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TEXT.FNT               Big letters (variable-s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8.FNT                   8x8 font (fixed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14.FNT                  8x14 font (fixed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16.FNT                  8x16 font (fixed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DEMO\        &lt;DIR&gt;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DEMO.DOC               Documentation for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DEMO.CPP               Source code for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                  Makefile for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DEMO.EXE               TGE demo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LOGO.RAW               Data file used by the TG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.CPP                A skeleton TGE program show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receive all of these files, you have an illeg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IMPORTANT**  Chang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GE will no longer save and restore the palett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/graphic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clarity, some of the member functions of the Font clas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named; the changes are listed below, with the o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ft and the new names on the right.  The Fo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has been renamed to Fixed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e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Wide             ma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ep              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Deep             ma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BlockPalette() and getBlockPalette() now hav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rgument list; refer to these functions'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LIB.BAT and TGE.LIB have been replaced by BCL.LIB (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++ large model), BCL.MAK (makefile for BCL.LIB), BC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orland C++ huge model), and BCH.MAK (makefile for BCH.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using MAKELIB.BAT, these librarie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running 'MAKE -fbcl.mak' or 'MAKE -fbch.m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all the nifty new stuff since 1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virtual screens of varying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virtual coordinate system to ease the task of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ultipl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GE can now output using COPY, AND, NOT, OR, and XOR (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is now an input viewport and an output viewpo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independently; ie. the input viewport is us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such as getImage(), while the output viewpor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utput operations such as drawR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unctions imageSizeDim(), putLineInv(), and vertLine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is now a bitmap scaling feature, via scaleBitma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CX2RAW utility and the fixed-size monochrom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are now documented.  (Oo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GE now supports 256-colour fonts with variable-siz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KEFONT utility is included to create a fon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character bit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ivers now use 32-bit assembler code for extra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memory requirements for fixed-size monochrom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palette fading and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native support for RAW, PAL, and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optimizations, bug fixes, and documentation touch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UNIVESA TSR to the TGE package so that more SVG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emo program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mplete list of changes since TGE 1.20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s used with this release are not compatible with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0 or older, since many changes have been made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order to allow for thes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ASH COURSE IN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phics screen is composed of thousands or even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coloured dots called "pixels".  Each pixel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its offset, in coordinate form, from the upper-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:  (0,0), or the "origin".  The 'x' of a pixel'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signifies the column number, and the 'y' signifies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; for example, a 640x480 screen would have (0,0) in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(639,479) in the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pixels has a colour which is recorded as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ing from 0..255 in 256-colour modes.  Each of these number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into a table of colours which the video card maintain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lette".  The palette is what determines which colour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ertain numbers; for instance, what colour is colour number 19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?  Green?  Purple?  It depends on the current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register for colour number 1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palette registers consists of three component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, green, and blue values, each of which is in the range 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splayable colours are composed of these thre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 in some proportion.  For instance, a purple would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and blue, but little or n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ette can be a powerful tool, as changing palette register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, causes all pixels on-screen with the value of 48 to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new colour.  It is important to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is a global palette; ie. it affect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GE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now uses two environment variables:  TGEDRIVERS and TGE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se environement variables are not necessa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you add the following lines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GEDRIVERS=drive:\tge\driv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GEFONTS=drive:\tge\fon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drive:' is the drive on which you installed TGE. 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ing TGE into a program is an easy process involv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steps.  First, you must be sure that TGE i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; to do so, #include the header file TGE.H into an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ccesses any of TGE's routines; you may also need 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eader files, such as TGEMOUSE.H if you use TGE's mou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ensure that the appropriate library file is link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OBJ files to make the EXE file; available lib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L.LIB (Borland C++ large model) and BCH.LIB (Borland C++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a graphics driver MUST be loaded before any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driver is accessed; results are undefined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certainly bad) if this step is not taken.  Code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loadGraphDriver(drvFileName) != TGE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rror loading driver %s; aborting.\n\n", drv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EXIT_FAIL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xit(unloadGraphDriv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loadGraphDriver() must be called.  As its only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a string consisting of the file name (which may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DOS path) of the driver to be loaded; note that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annot be found, TGE will attempt to load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pecified by the TGEDRIVER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GraphDriver() returns the success code TGE_SUCCESS i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uccessful, or one of TGE_OPEN_ERR (file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_FORMAT_ERR (file is not a valid TGE driver), TGE_ALLOC_ERR (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), and TGE_FILE_ERR (general file I/O error)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.  These macros are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after TGE's graphical functions are no longer need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fore a program exit), the function unloadGraphDriver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led.  It takes no parameters, and returns nothing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s the memory taken up by a driver after it has been loaded.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pilers it is not necessary to call this function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r to call it just to be sure.)  It is gener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unloadGraphDriver() in the atexit() queue, as wa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cod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initGraphics() function must be called to en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; for more information, see the next sectio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how to use any particular feature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'S GRAPHICAL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driver has been loaded, all of TGE's graphical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cessed.  To call a function, simp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Name(parameter_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functionName" is the name of the desired function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lipse" or "filledRect") and "parameter_list" is al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unc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 of TGE's graphical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Initializ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1 on success or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e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e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e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vert to 80x25 colou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uge putImage(int x, int y, 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a bitmap, or image,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itmap contained in 'image' will b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th its upper-left coordinate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; the imag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ly on-screen, partially on-screen, 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declared as hug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properly when called from with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ImageInv(), getImage(), imageSize(), imageSizeDi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Line(), putLineInv(), ge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Image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uge putImageInv(int x, int y, 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a bitmap, or image,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itmap contained in 'image' will b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th its upper-left coordinate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; the imag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ly on-screen, partially on-screen, 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-screen.    putImageInv() differs from pu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in that it allows for transparent, or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s.  If any pixel in the image buffer h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zero, the corresponding pixel on-scree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.  Using putImageInv() can avoid havin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s around non-rectangular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declared as hug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properly when called from with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Image(), getImage(), imageSize(), imageSizeDi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LineInv(), putLine(), ge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uge getImage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opy the specified rectangular portion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rtion of the scree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at ('lrx','lry') will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allocated memory region at 'image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iz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  Note that only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pecified region which li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 will be placed in the image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mage().  Be careful not to assume that a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has off-screen 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declared as hug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properly when called from with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Image(), putImageInv(), imageSize(), imageSizeDi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Line(), putLine(), putLineI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mag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long imageSize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termine the amount of memory required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ula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mageSize() will calculat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hold the porion of the screen whos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ordinate is ('ulx','uly') and whose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is 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imageSize returns an unsigned long contain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are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Size() is designed for use with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and getImage().  T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Line() and getLine(), subtract 4 from the val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.  (Image buffers have four bytes of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in them; line buffers do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mageSizeDim(), putImage(), putImageInv(), ge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Line(), ge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mageSizeDi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long imageSizeDim(unsigned wid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termine the amount of memory required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ula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mageSize() will calculat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hold the porion of the screen wit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imageSize returns an unsigned long contain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are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SizeDim() is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(), putImageInv(), and getImage(). 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putLine() and getLine(), subtract 4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returns.  (Image buffers have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ension information in them; line buffers do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mageSize(), putImage(), putImageInv(), ge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Line(), ge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Line(int lineNum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one horizontal line of imag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lineNu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LineInv(), getLine(), putImage(), putImageI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Line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LineInv(int lineNum, int xOff, int lin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one horizontal line of image data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ing a pixel unchanged if the corresponding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urce buffer has a value of zero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single-line equivalent to putImageIn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lineNu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Line(), getLine(), putImage(), putImageI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Line(int lineNum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opy one horizontal line from the screen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horizontal line whose left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lineNum') and whose length is 'lineLen'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copied into the previously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on at 'bu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Line(), putLineInv(), putImage(), putImageI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Pixel(int x, int 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a single pixel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ixel located at ('x','y')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Po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OnScreen() for details on clipp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Pix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getPixel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value of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alue of the pixel at ('x','y'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The value of the pixel at ('x','y'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Po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OnScreen() for details on clipp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Pix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line(int x1, int y1, int x2, int y2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line will be drawn joining ('x1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2')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Line(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clipp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horizLine(), 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orizLine(int y, int x1, int x2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horizontal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line will be drawn between ('x1','y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') in the colour contained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x1' must be less than or equal to 'x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ertLine(), 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ertLine(int x, int y1, int y2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vertical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line will be drawn between ('x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','y2') in the colour contained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y1' must be less than or equal to 'y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horizLine(), 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raw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rawRect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ctangle will be draw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lrx','lry'),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edRect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ctangle will be draw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lrx','lry'),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FilledRect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n clipping filledR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raw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PaletteReg(unsigned palReg, unsigned cha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har green, unsigned 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a palet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d, green, and blue component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palReg will be set to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Each of the colour components ('red', 'green', 'bl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in the range 0..255, not 0..63 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se using a stock VGA.  The drivers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PaletteReg(), setBlockPalette(), g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PaletteReg(unsigned palReg, unsigned cha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red, unsigned char far *green, unsigned cha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current settings of a palet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d, green, and blue content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palReg will be stored in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The red, green, and blue component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are returned in 'red', 'green', and 'b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Each of the colour components ('red', 'green', 'bl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in the range 0..255, not 0..63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 stock VGA card.  The drivers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PaletteReg(), setBlockPalette(), g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BlockPalette(unsigned firstReg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Reg, void f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a block of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registers starting at 'firstReg'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'lastReg' will be set to the valu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The memory region at 'data' is organised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ree bytes; each group corresponds to o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, and each group is made up of, in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, green, and blue components.  The first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first register, the second fo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f the colour components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in the range 0..255, not 0..63 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se using a stock VGA.  The drivers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s are undefined if 'lastReg'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irstRe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BlockPalette(), setPaletteReg(), g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BlockPalette(unsigned firstReg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Reg, void f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values of a block of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alues of the palette register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irstReg' and ending at 'lastReg'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viously allocated '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The values are returne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The memory region at 'data' is organised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ree bytes; each group corresponds to o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, and each group is made up of, in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, green, and blue components.  The first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first register, the second fo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f the colour components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 the range 0..255, not 0..63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 stock VGA.  The drivers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s are undefined if 'lastReg'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irstRe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BlockPalette(), setPaletteReg(), g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ear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clearGraphics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screen will be cleared to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clears the entire screen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ellipse(int x, int y, int wide, int deep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the outline of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n ellipse centered at ('x','y') and hav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 will be drawn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Ellipse(), circle(), filledCirc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ed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edEllipse(x, int y, int wide, int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filled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n ellipse centered at ('x','y') and hav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 will be drawn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ellipse(), filledCircle(), circ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irc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circle(int x, int y, int radius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the outline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 circle centered at ('x','y') and having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adius' will be drawn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'radius' parameter is the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sured horizontally.  Although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modes with square pixels, it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other modes; to ensure accura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ircle with the given radius,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dius is measu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GE uses an all-integer approach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ing to ensure that the drawn shape will b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odes without squ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Circle(), filledEllipse(), ellip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edCirc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edCircle(int x, int y, int radius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 circle centered at ('x','y') and having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adius' will be drawn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'radius' parameter is the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sured horizontally.  Although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modes with square pixels, it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other modes; to ensure accura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ircle with the given radius,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dius is measu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GE uses an all-integer approach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ing to ensure that the drawn shape will b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odes without squ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circle(), ellipse(), filledEllip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Reg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Region(int x, int 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Floods a region of the scree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fill will begin at the seed point ('x','y'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fill with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The region to be filled is bounded by any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equal to the colour at ('x','y'); ie.,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filled consists of one colou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olourClose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colourCloseTo(unsigned char red,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n, unsigned 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iven a 24-bit colour, find the colou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which most closely match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24-bit colour is defined by the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colour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24-bi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colourCloseT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olourCloseT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colourCloseToX(unsigned char red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green, unsigned char blu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Exclu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iven a 24-bit colour, find the colou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which most closely matches 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colour disallowed from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24-bit colour is defined by the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parameters.  The colour 'colourExclud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uded from the search, and so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colour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24-bi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Excluding zero from a search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 colour will be visible when it is us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bitmap displayed using putImageIn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colourCloseT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 TG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ewport is a rectangular region on the screen to which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d, so that graphics output will appear only with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is region is the entire screen; however, i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rectangular portion of the screen.  (Note that when a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use, coordinates are absolute, not relative to the view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now supports two viewports simultaneously:  an input view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utput viewport.  This feature was added primarily so tha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(see the VIRTUAL SCREENS section) and the real scree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simultaneously, though it may have other uses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unctions are used to get and set the curren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view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InputViewport(int ulx, int uly, int 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defining coordinates o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input viewpor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OutputViewport(), setViewport(), getIn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OutputViewport(int ulx, int uly, int 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defining coordinates of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output viewpor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InputViewport(), setViewport(), getOut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Viewport(int ulx, int uly, int 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defining coordinates of the curren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viewport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InputViewport(), setOut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nputViewport(), 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InputViewport(int *ulx, int *uly, int *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defining coordinates o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input viewpor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('ulx','uly'), and the lower-righ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OutputViewport(), getViewport(), setIn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OutputViewport(int *ulx, int *uly, int *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defining coordinates of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output view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in ('ulx','uly'), and the lower-righ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OutputViewport(), getViewport(), getIn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not all of TGE's functions will clip to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viewport.  Some of the time-critical graphics primitiv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utPixel() and line(), do not clip in order to improv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If it is necessary for such functions to have thei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d, the following routin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FilledRect(int *x1, int *y1, int *x2, int 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lip the given filled rectangle to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and lower-right corners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assed in ('x1','y1') and ('x2','y2').  If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one, these point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rectangle lies entir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ally within the current output viewport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is entirely outside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It does not matter which of the corn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assed first; they will be swapp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contained in CL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Line(int *x1, int *y1, int *x2, int 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lip the given lin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endpoints of the line are passed in ('x1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2').  If clipping is done, these end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line lies entirely or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the current output viewport, or fals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ly outside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contained in CLI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within the 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('x','y')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, or 0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really a macro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Input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In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within the current in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('x','y')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viewport, or 0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really a macro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Output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Out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within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('x','y')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, or 0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really a macro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ointOn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pointOnScreen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('x','y') is on-screen, or 0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really a macro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 TG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problems associated with device-indepen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isplay modes have different resolutions.  TG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way to ease this problem, simply by #including VCOORD.H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rovides access to a simple yet powerful object-orien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ke of illustration, assume that you are 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hich ideally will be run in resolutions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, but can also be run in 320x200.  You want a wa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(eg., windows) retain the same sizes and position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graphics mode.  TGE's virtual coordinate system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create an instance of the virtual coordinate object (I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virt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Coord virt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virtScreen must be configured; I'll assume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to be 1024x768, and that OUTMAXX and OUTMAX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by loading a driver.  (Note that these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uring the class instantiation by using a different constru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Screen.virtParams(1023, 76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Screen.realParams(OUTMAXX, OUTMAX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assume that you want to draw a light gray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pper-left coordinate (50,50) and lower-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0,600) on the virtual screen.  On, say, a 360x480 scr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will be quite different; to keep the proportion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 lin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Rect(virtScreen.realX(50), virtScreen.realY(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Screen.realX(600), virtScreen.realY(6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urCloseTo(200,200,20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  Keep in mind that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of the VirtualCoord class, aside from a virtual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also be useful when dealing with portions of the screen,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 of the VirtualCoord 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ualCo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irtualCoord::VirtualCoor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reate an instance of the VirtualCoor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After an instantiation of a VirtualCoor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ructor, ensure that the screen dimens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and real, are initialized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, VirtualCoord::virtParams(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),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irtualCoord::VirtualCoord(unsigned virtMax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MaxY, unsigned realMaxX, unsigned 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reate an instance of the VirtualCoord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virtual x-coordinate is set to 'virt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y-coordinate to 'virtMaxY'.  The maximu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oordinate is set to 'realMaxX', and the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Be sure that a driver has been loaded befor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MAXX and OUTMAXY to thi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, VirtualCoord::virtParams(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),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virtParams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aximum virtu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virtual x-coordinate is set to 'virt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y-coordinate to 'virt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realParams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aximum re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real x-coordinate is set to 'realMaxX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m y-coordinate to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virtParams(unsigned *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maximum virtu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virtual x-coordinat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virtMaxX', and the maximum y-coordinate in 'virt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realParams(unsigned *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maximum re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real x-coordinate is stored in 'real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y-coordinate in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realCoords(unsigned virt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Y, unsigned *realX, unsigned *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real (x,y) coordinates give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al (x,y) coordinate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realX','realY'), and are calcul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(x,y) coordinates ('virtX','virt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X(), VirtualCoord::real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, VirtualCoord::virt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realX(unsigned vir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real x-coordinate given the virtual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al x-coordinate is returned, calcul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irtual x-coordinate 'virt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re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Y(), VirtualCoord::real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X(), VirtualCoord::virt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realY(unsigned 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real y-coordinate given the virtual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al y-coordinate is returned, calcul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irtual y-coordinate 'vir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re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X(), VirtualCoord::real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Y(), VirtualCoord::virt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virtCoords(unsigned real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Y, unsigned *virtX, unsigned *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virtual (x,y) coordinates give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irtual (x,y) coordinate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virtX','virtY'), and are calculated based o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,y) coordinate ('realX','real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X(), VirtualCoord::virt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, VirtualCoord::real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virtX(unsigned real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virtual x-coordinate given the real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irtual x-coordinate is returned,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real x-coordinate 'real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virtu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Y(), VirtualCoord::virt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X(), VirtualCoord::real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virtY(unsigned 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virtual y-coordinate given the real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irtual y-coordinate is returned,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real y-coordinate 'rea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virtu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X(), VirtualCoord::virt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Y(), VirtualCoord::real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rly releases of TGE, all graphics input and outpu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done on the screen.  Now four different I/O arrang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and output on 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and output on a virtual screen (ie.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from the real screen, and output to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from a virtual screen, and output to 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, it is possible to switch between these four I/O mod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ith one or two simpl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 are useful for such tasks as building comple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-screen, then displaying them quickly.  Since a virtual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format as the images used by getImage(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functions, they can be displayed using a putImag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ImageInv() call, simply by passing the address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s the address of the im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tual screen (or any bitmap, for that matter) may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makeVirt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makeVirtScreen(unsigned wide, unsigned 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Allocate enough RAM to store a virtual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dimensions, then 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 virtual screen with width 'wide' and depth 'deep'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)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newly alloca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, or NULL if there is not enough mem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Memory for the virtual screen is allo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conventional memory;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-allocate (using farfree()) the memory occup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when the screen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it is allocated, a virtual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ly be filled with random pixels.  Clear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Graphics() is often a good idea (af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has been set to the virtu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used to establish input and output to and from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Graphics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location upon which graphics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oth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f 'addr' is equal to NULL, input and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real screen; if 'addr'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and output will be performed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sets the currently activ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s to cover the entirety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 INMAXX, INMAXY, OUTMAXX, and OUTMAX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GraphicsInputAddr(), s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GraphicsIn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GraphicsInput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location upon which graphics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f 'addr' is equal to NULL, input will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l screen; if 'addr' is non-NULL,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virtual 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sets the currently active inpu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ver the entirety of the virtual screen.  IN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NMAXY are also 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GraphicsOutputAddr(), set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GraphicsOutput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location upon which graphics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f 'addr' is equal to NULL, output will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l screen; if 'addr' is non-NULL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virtual 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sets the currently active outpu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ver the entirety of the virtual screen.  OUT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UTMAXY are also 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GraphicsInputAddr(), set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GraphicsIn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getGraphicsIn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location upon which graphics inpu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NULL if graphics inpu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physical screen, or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upon which in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getGraphicsOut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location upon which graphics outpu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NULL if graphics outpu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physical screen, or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upon which out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GraphicsIn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rly releases of TGE, all graphics output wa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Now output can be copied, ANDed, NOTed, ORed, or XO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rtual screens.  A description of each of these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:  This mode is the one which will likely be us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.  In this mode, any output is copi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ing anything which was previous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:  In this mode, each pixel output is AND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:  In this mode, each pixel output is NOT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:  In this mode, each pixel output is OR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OR:  In this mode, each pixel output is XOR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 allows selection of the outpu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GraphicsOutpu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GraphicsOutput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lect the currently used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utput mode will be set to COPY if 'mod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_COPY_PUT, AND if it is TGE_AND_PUT, NO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_NOT_PUT, OR if it is TGE_OR_PUT, or X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_XOR_PUT.  These macros are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ese output modes affect output to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supports two types of loadable fonts:  fixed-size monochrom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plemented with the FixedFont class), and variable-size 256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(implemented with the VariableFont class).  Both high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ASCII characters are supported.  As well, multiple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in memor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ariable-size 256-colour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a variable-size 256-colour font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Font class is necessary.  Font initial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Font system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systemFontName[] = "BIG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!systemFont.load(systemFont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Error loading %s; aborting.\n\n", systemFon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font has been loaded, it may be manipulated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Font class instance.  A complete list of the Variabl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Variable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ariableFont::VariableFon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Initialize a VariableFont class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 befor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~Variable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~Variable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ariableFont::~VariableFon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Unload a fo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Variable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int Variable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Load a fon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font file 'filename'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Write a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haracter 'ch' will be display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-left corner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ut(int, int, ch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Write a strin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string 'string' will be display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-left corner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ut(int,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VariableFont::width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wid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width of the string 'string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width of the string, in pixel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VariableFont::height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heigh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height of the string 'string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height of the string, in pixel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short Variable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width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width of the character 'ch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width of the string, in pixel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width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short Variable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height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height of the character 'ch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height of the string, in pixel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short VariableFont::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height of the tallest character, in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matchColou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matchColour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Match the font colours as closely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ly selected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is function is really only usefu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palett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alette(voi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alette(voi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palette(void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Change the currently activ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urrently active font palett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lette at 'palet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VariableFont::matchColours() is aut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alette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palette(unsigned cha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, unsigned char, unsigne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matchColou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*VariableFont::palet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Get the address of the currently acti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address of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If a change is made to this data di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call VariableFont::palette(void*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ar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alette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palette(unsigned cha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*, unsigned char*, unsigned ch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alette(unsigned cha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, unsigned char, unsigned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*VariableFont::palette(unsigned char pal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red, unsigned char green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Change one of the colours of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Colour number 'palReg' of the font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o match the values passed in 'red', 'gre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'b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e change will take effect immediately;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need to explicitly update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alette(voi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alette(unsigned cha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*, unsigned char*, unsigned 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*VariableFont::palette(unsigned char pal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*red, unsigned char *green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contents of one of the col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Colour number 'palReg' of the font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ed to the caller in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b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  On return, however, the colour'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present at the 'red', 'green', and 'b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spac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spacing(unsigned numPix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Change the spacing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After calling this function, the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between characters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put(char*)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numPixe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e spacing defaults to one pixel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xed-size monochrom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a fixed-size monochrome font,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Font class is necessary.  Assuming instant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Font pointer, font initialization will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Font *fixed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fixedFontName[] = "8X16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Font = new Font(fixedFontName);      // loa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fixedFont==NULL || !fixedFont-&gt;statu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Error loading %s; aborting.\n\n", fixedFon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font has been loaded, it may be manipulated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Font class instance.  A complete list of the Fix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Fixed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FixedFont::FixedFont(char *filename,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g=1, unsigned char bg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Load a font, and initiate a FixedFont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'filename' is the name of the font data file. '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hich defaults to 1) is the colour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eground colour.  'bg' (which defaults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colour to be used as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After an instantiation of a FixedFont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oading and initialization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method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~Fixed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~Fixed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FixedFont::~Fixed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Free the memory used by a font, and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clean-up actions when a FixedFon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FixedF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inline int FixedFont::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a flag indicating whether or no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ing and initialization wer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1 if the initialization was successfu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width(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width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width, in pixels,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string 'str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width of 'str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width(char), Fixed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), FixedFont::maxWid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width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inline unsigned Fixed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width, in pixels,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haracter 'ch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width of 'ch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width(char*), Fixed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*), FixedFont::maxWid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max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inline unsigned max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maxHeight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width(char*), Fixed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*), Fixed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height(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height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height, in pixels,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string 'str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depth of 'str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height(char), FixedFont::width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), FixedFont::maxHeigh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height, in pixels,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haracter 'ch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height of 'ch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height(char*), Fixed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width(char*), FixedFont::maxWid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inline unsigned 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maxWidth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*), Fixed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width(char*), FixedFont::width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put(int, int, 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FixedFont::put(int x, int y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Write a str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string 'str' will be writt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e coordinate passed to this func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pper-left coordinat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put(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put(int,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FixedFont::put(int x, int y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Write a single characte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haracter 'ch' will be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e coordinate passed to this func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pper-left coordinat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put(char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fore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inline void FixedFont::foreground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foreground colour will be set to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background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back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fore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inline unsigned FixedFont::fore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background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back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inline void FixedFont::background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background colour will be set to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foreground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background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back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inline unsigned FixedFont::back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foreground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background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at present, TGE's fonts are designed for use in 256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 can get boring when all you can do is display them.  T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bitmaps to different sizes, using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caleBit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scaleBitmap(void *srcImage, unsigned new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newDeep, void *dest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cale the given bitmap to the specifi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image in 'srcImage' will be scaled to 'newW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wide and 'newDeep' pixels deep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d image will be placed in 'destImage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estImage' is non-NULL, or in a newly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emory if 'destImage'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scaled image on su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 on error.  Note that NULL will never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'destImage' is non-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Results are undefined if either 'newWide' or 'newDe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also provides routines for determining an image's dimens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mag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imageWidth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termine an image'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is routine will determine the width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width, in pixels,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routine is implemented as a macro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mage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mag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imageHeight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termine an image's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is routine will determine the height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height, in pixels,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routine is implemented as a macro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mag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provides some palette manipulation routines,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ade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fadePalette(unsigned step, void *inPal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outPal, void *target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Fade one palett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at 'inPal' will be faded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at 'targetPal'.  The resulting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at 'outPal'.  Each of the colou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ompose a palette colour will be increm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remented by no more than the value in 'step'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er 'step' values produce more rapid f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0 if fading is complete, or 1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te that this function does not always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ding with one call.  Code like thi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(fadePalette(1, in, out, targ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BlockPalette(0, 255, 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ap(in, 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omeOtherProcess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rey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TGE_greyPalette(void *inPal, void *out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roduce a greyscale version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 greyscale version of the palette at 'inPal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d, and stored at 'outP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, but the calculated greyscale palette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outPal'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mages designed with the input palette in m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the same under the output greyscal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that they will be composed entirely of gr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,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otate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TGE_rotatePalette(int howMuch, void *inPal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out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otate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at 'inPal' will be rotat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howMuch', and the resulting palette will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outPal'.  'howMuch' can be negative or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ending on which direction ro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; for instance, a 'howMuch' value of 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 the value of colour 0 to move to colour 1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'howMuch' value of -1 would have the opposi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, but the rotated palette will be at 'outPal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will still operate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howMuch' values which are greater than 25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now provides support for interrupt-driven, defin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.  In order to make use of this feature, some simp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mouse handler is designed to work in tandem with T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functions.  Programs using the new mouse handler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uccessfully initialized graphics mode using TGE.  Both TGE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MOUSE.H must be #included into a program using the mou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handler has to be initialized.  To do so, on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NewMo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initNewMouse(), refer to th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he mouse driver must be informed of the screen dimens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orizLimitsMouse(0, OUTMA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ertLimitsMouse(0, OUTMAX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sired, the pointer may then be positioned.  To cente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osMouse(OUTMAXX/2, OUTMAXY/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shape must then be selected.  TGE, as shipped,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pointers and two target pointers; the file MOUSEPTR.C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to allow more.  To select, for instance, the bi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MousePointer(BIG_ARROW_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BIG_ARROW_POINTER is defined in TGEMOUSE.H; it exp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which is used by MOUSEPTR.C to identify which bitmap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exceptionally large (ie. larger than 512 bytes)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, a change must be made in NEWMOUSE.ASM; see th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 If you would like to directly set a bitmap a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, you may use the setPointerShapeMouse() routine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ngs have been initialized, the use of the new mous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standard mouse driver can essentially be ignored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ervices are obtained in exactly the same way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functions are prototyped in TGEMOUSE.H, also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which allows function names to be changed simply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MOUS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iting the program, the function deInitNewMouse() _mus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.  It is usually a very good idea to place deInitNewMouse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exit() queue immediately after calling init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since the pointer is drawn using TGE's putImage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the pointer will only appear when it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'S MOUS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Initializes the new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new mouse handler will be configur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A graphics driver must have been loaded pri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o init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mouse handler requires that a Micro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mouse driver already be resid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s that a mouse driver's presence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ed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NewMouse() is really a simple macro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MOUSE.H for the expansion of 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eInitNewMouse(), enableNewMouse(),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e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activate the new mouse handler, and le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up to the ol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must be called prior to program ex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NewMouse() had previousl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nitNewMouse(), enableNewMouse(),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en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en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activate the new mouse handler following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isableNewMouse(), initNewMouse(),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is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Temporarily deactivate the new mouse handler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ctivated later by a call to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Following a call to this function, the new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r will cease trapping mouse driver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ng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enableNewMouse(), initNewMouse(),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set the mouse driver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1 if mouse driver availabl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Following a call to this function,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den and positioned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oftResetMouse(), 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Button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getButtons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calls resetMouse(), and s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and hardware are re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ho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ho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how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alls to showMouse() and hideMouse() are cumul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., if showMouse() is called twice, hideMouse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alled twice to hide th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hid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hid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id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Hid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alls to showMouse() and hideMouse() are cumul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., if showMouse() is called twice, hideMouse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alled twice to hide th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ho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PosMouse(int far *x, 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current point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current pointer x- and y-coordinate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'x' and 'y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PosMouse(unsigned x, unsigned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current point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er will be positioned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whether or not any of the mouse buttons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at least one button is down, or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of them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ButtonMouse(), 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eft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lef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tatus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rightButtonMouse(), center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ight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righ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tatus of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leftButtonMouse(), center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enter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enter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tatus of the cent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buttonPres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buttonPressMouse(unsigned button, int far *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pressed since the last call to this func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button parameter), and sto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as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GEMOUSE.H.  The position of the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stored in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pressed since the last call to this func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butto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button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buttonReleaseMouse(unsigned button, in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x, 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released since the last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th the same button parameter),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of the las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GEMOUSE.H.  The posi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will be stored in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released since the last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th the same butto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Pres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Horiz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HorizLimitsMouse(unsigned min, 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inimum and maximum horizontal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inimum horizontal coordinate will be set to 'm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to 'ma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Vert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Vert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VertLimitsMouse(unsigned min, 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inimum and maximum vertical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inimum vertical coordinate will be set to 'm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to 'ma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Horiz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Pointer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PointerMouse(int xOff, int yOff, void fa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shape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   The image pointed to by 'p' will be the pointer bit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Off') is the offset, relative to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rner of the bitmap, of the "hot spot"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 where the pointer is actually regis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.  (For instance, the standard arrow po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hot spot in the upper-left, while a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 would have it towards the midd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e mouse pointer should be hidden when a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SaveSiz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getSaveSiz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ize of the buffer necessary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a program using TGE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aveStateMouse(),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av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aveStateMouse(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ave the current state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lock of memory pointed to by 'buf'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 the state data.  Its length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getSaveSize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a program using TGE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SaveSizeMouse(),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restoreStateMouse(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store the state of the mouse driver from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filled by saveState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lock of memory pointed to by 'buf'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a program using TGE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SaveSizeMouse, saveState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Ratio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RatioMouse(unsigned horiz, unsigned v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ouse sensitivity, in units of mickeys p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of pointer movement.  (A mickey is the un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easure mouse mov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horizontal mickeys to pixels ratio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horiz', and the vertical to 've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Sensitivity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Sensitivity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SensitivityMouse(unsigned *horiz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vert, unsigned *double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mouse sensitivity, in units of mickeys p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of pointer movement.  (A mickey is the un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easure mouse movement.)  The mouse dou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shold (the minimum number of mickeys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tion before pointer movement is doubled)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horizontal mickeys to pixels ratio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'horiz', the vertical in 'vert', and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 threshold in 'doubleSpe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Ratio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oft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oft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set the mouse driver, but not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equivalent to resetMouse(),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performs no initi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waitReleaseMouse(int 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If the specified button is not already up,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released,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GEMOUS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MOUS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onts is by no means easy, but the necessar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ariable-size 256-colour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ou should make a working directory for your fon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For the sake of example, I will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create MYFONT.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draw a bitmap for each of the 256 ASCII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to exist in the font; if you won't b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feel free to not bother drawing a bitmap for i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 should be as small as possible, so be sure no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xtra space around the character.  Use colour zer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ur, or some other colour if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to have a coloured background.  Save each of thes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PCX file in the working directory.  Note that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s must use the same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, convert the PCX files to RAW files by using PCX2RAW;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type 'PCX2RAW 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, you must rename one of the PAL files produced by PCX2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YFONT.PAL (remember MYFONT.FNT is the font you're crea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, you may delete all the other PAL file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eave MYFONT.PA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h, you must create MYFONT.OFF, the charact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file.  This text file consists of 256 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single integer (either positive or zero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newline.  Each line contains its corresponding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 from top" value; the first line is for character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is for character 1, and so on.  Given the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at which to put a character from the f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 from top" is the value to add to the y coordin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ImageInv() is called to display the character's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 from top" is used to make character bitmaps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down on the screen than other bitmaps;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character's offset would be greater than an aster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, because a period is lower down than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you must create the font file MYFONT.FNT; to do so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AKEFONT my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xed-size monochrom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's font definition files must have a certain forma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utlined below.  (Note that a fixed font consists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characters, each with the same dim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 file header consists of three fields of defin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f these fields is the eight-byt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string, which must be "TGEFONT1", without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null character.  The next field is a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eger which holds the width of a character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field is also a two-byte integer, holding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racter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der of the file consists of font data. 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advanced text programming before, you may recogn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rganization as the format used by the video BIOS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stored starting at character 0, all the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.  Each of the characters is stored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most row, all the way down to the bottom row.  Each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left to right, with the leftmost pixel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bit of the first byte in the row, and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in the least significant bit of the last byte in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 bit represents a foreground pixel, while a 0 bi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pixel.  Note that, at present, font row width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ly divisible by 8; pad with 0 bi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data for all 256 of the ASCII characters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; if you won't be needing some of them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zero bytes (or random bytes, if you're imaginativ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X2RAW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X2RAW utility provides a simple way to convert 256-colou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CX format into a format usable by TGE.  It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2raw filename[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PCX file FILENAME.PCX, PCX2RAW will create two ne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FILENAME.PCX:  FILENAME.PAL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palette from FILENAME.PCX, and FILENAME.RAW which is a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bitmap of the image in FILENAME.PCX.  Following is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L and RAW file formats, and how to use TGE's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 file is organiz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size   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3-byte element consists of the red, green, and blu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, in that order.  Each of these components is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.  Code to load a PAL file is included in RAWFILE.C;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oadPal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loadPalFile(char *filename, 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Load a 768-byte palett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data file 'filename'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mory block at 'addr' (if 'addr' != NULL)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ewly allocated memory block (if 'addr' ==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loaded palette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'addr' is NULL, be sure to free()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block when the palette informa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oadPcxFilePal(), loadRawFile(), displayRaw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PcxFile(), displayPcx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W file is organized in exactly the same way as the bitmap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utImage() and its associ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size   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bytes           im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bytes           imag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    raw pix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dimension fields are both unsigned ints, and ar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.  Code to load a RAW file is included in RAWFILE.C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scri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oadRaw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loadRawFile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Load a RAW imag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AW image file 'filename' will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ly allocat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loaded image on su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Be sure to free() the allocated memory blo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information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isplayRawFile(), loadPcxFile(), displayPcx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PalFile(), loadPcxFileP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isplayRaw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displayRawFile(int x, int y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isplay a RAW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AW image file 'filename' will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upper-left corner at ('x','y').  Cl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1 on success, or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Since this function uses standard TGE outpu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can display to virtual screens as well a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oadRawFile(), displayPcxFile(), loadPcx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PalFile(), loadPcxFileP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also includes routines to deal directly with PC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oadPcxFileP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loadPcxFilePal(char *filename, 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Load a 768-byte palette from a PCX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data 'filename'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block at 'addr' (if 'addr' != NULL), o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ly allocated memory block (if 'addr' ==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loaded palette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'addr' is NULL, be sure to free()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block when the palette informa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oadPalFile(), loadPcxFile(), displayPcx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RawFile(), displayRaw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oadPcx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loadPalFile(char *filename, void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Load a PCX image file, and its palette if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CX image file 'filename' will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ly allocated memory block.  If 'palett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NULL, the 768 bytes of palette data from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ill be loaded into the memory area at 'palet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loaded image on su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 on error.  If 'palette' was non-NULL,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lette will be at the memory area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palette'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Be sure to free() the allocated memory blo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information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isplayPcxFile(), loadPcxFilePal(), loadRaw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RawFile(), loadPal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isplayPcx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displayPcxFile(int x, int y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isplay a PC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CX image file 'filename' will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upper-left corner at ('x','y').  Cl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1 on success, or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Since this function uses standard TGE outpu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can display to virtual screens as well a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oadPcxFile(), displayRawFile(), loadRaw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hearing any questions, comments,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.  If you have any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; I can be reached at any of the addresses below.  Wh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, please be sure to mention the version of TGE to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ing; also, if possible, please include detaile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and of your video hardware configuratio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which is not directly supported by TGE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f you would send me programming information about your c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 mail:      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Colle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. Catharin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2R 2W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mail:    1:247/12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do not post personal messages to m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echos, such as C_ECHO or C_PLUSPLUS; su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ff-topic and liable to annoy the moderat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participants.  Use netmail instead.  If I find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messages in Fidonet programming echos, I re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only.  If the matter being discussed i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ther echo participants, I will reply in tha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mail:   Matthew.Hildebrand@p2.f128.n24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-Fidonet mail routing sometimes goes awr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get a reply from me after a reasonable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the message again.  If you still don't receive a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persist until you do or contact me via snail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NEWEST VERSION OF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distributed copy of TGE is available via fir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from (905)-935-6628 (14400 bps V.32bis), or vi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idonet node 1:247/128 (14400 bps V.32bis) using the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"TGE"; unlisted nodes and points are welcome.  T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hrough the Fidonet file echo PD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after you have registered, you are interested in receiv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GE as they are released, an easy method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3 per mailing (to cover the disk, envelope, and postage)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opies of new versions as they are released, on either a 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5.25" disk.  The $3 per mailing may be include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, with instructions to mail newer versio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or mailed later with a request for a copy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Please ensure that the $3 is paid in either US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; payment by check, cash, or money order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USING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the following problems may be experienced when using T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(Registered users only.)  When TGE.C is compiled by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++ 3.0, putImage() and putImageInv() do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nformed of this bug, I stepped through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at the assembly level, and discovered that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aused by a bug in TC++, not TGE.  The miscompil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GE.C are perfectly legal C statements; when TGE.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by my compiler (Borland C++ 2.0), TG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utifully.  Using one of the TGE library fil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GE package, rather than OBJ files compiled by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0, should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 very small number of users may experience an od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lue lines when TGE is run in an SVGA mode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I cards.  I have been informed that this problem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 bug in the video card itself.  ATI has confi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ce of this bug, and has implemented a softwar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ts Windows 3.1 SVGA driver, but ATI has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how this bug was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people whom I would like to than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beta-testing, patience, registrations, an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 You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UMBO 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and its documentation are Copyright (c)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ftware and documentation associated with The Graphics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"as is":  ie., it is provided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n an implied warranty of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Author (Matthew Hildebrand)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express and implied, including but not limited t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Graphics Engine's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not be held liable for any damage or misfortun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 of this software.  The usage of any or all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is done entirely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trademarks in this document belong to whom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wn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