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HT___A_Hypertext_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ation file for HT.EXE, a hypertext viewer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is documentation as hypertex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 h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o get help while in HT, use the F1 key. You can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ll the topics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 on the screen appears in gray.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text with the up and down arrows, the Page Up and Page 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Keywords appear in green. The sel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bright green. You can use the left and right arrow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different keywords. When you press the Enter key, you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 with that keyword 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ncludes information on \hypertext_files, \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_screen, and \memory_limitations. HT is \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ypertext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files can be prepared with any standard text editor.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should appear alone on a line, immediately prece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 The backslashes should be the first two characters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no spaces, tabs, or other character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rom the title. Titles must be valid \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topics are keywords immediately preced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 These may appear any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name on the command line, H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you don't supply a filename extension, HT will assum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 (e.g. foobar.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preceding the first title in the file will be treat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visible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example of how a hypertext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ppear at the top of the page in gray,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topic. Keywords referring to other topic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Keywords can be up to 78 characters long.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in keywords: spaces, tabs, carriage returns, line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commas, exclamation points, question marks, colons,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('), or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case-insensitive. References like \memory_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_SCREEN, and \HyPeRtExT_FiLeS are all eq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Memory_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HT with files larger than 360K. That's a lot of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, depending on the available memory i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contains N characters, HT will attempt to allocate 1.1 *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bytes of memory. The extra is to make room for the \help_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e help screen is around 600 bytes. The memory us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leng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if HT can't allocate enough memory for your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's happening, and gracefully exit. H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iously if the index overruns the allocated memory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really huge (about 400K, I think) and more than te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titles. You could do this by making a file with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line topics. So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that's the only condition that will cause H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happens, the computer announces that it has a "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and you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text - Up arrow, Down arrow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dow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pics - Left arrow, Right arrow,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pic -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- F3 to begin a search, F4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ll topics (not alphabetized)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hypertext and return to DOS - 'Q' or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Backspace to return to the previous topic,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, or 'Q' or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 is shareware. If you enjoy it and find it useful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sending a check for fifteen dollars to Will War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St. #34B, Burlington MA 01803. People who regist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pgrades, and will sleep a little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