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made to indent to make it work with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akefile to work with nd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around include of &lt;sys/param.h&gt;.  This does no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 system, so I put what is needed in MS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my "config.h" and "typedefs.h" routines to try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machine and compile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inition of allcaps in the "struct fstate"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"bit" (from "typedefs.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blanklines" (plural)  to "bl" to shorte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blankline" (singular) to "bl" to shorte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_declarations" to "dcl" to shorten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the "msg" parameter on the diag() routine in io.c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hecking in MSC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-tabs switch to args.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"tabsize" to be an integer rather than 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tabmask and replaced with computations involving ta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OFILE_NAME to globs.h.  This names the indent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differs from MS-Dos to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he way set_profile (args.c) looked for the profi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the HOME environment is not defined it looks in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in indent.c in which it became confused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 was not a comment.  This was do to a bad test on sc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put will cause it to b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copyright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 Copyright (c) 1985 Sun Microsystems, Inc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(#) Copyright (c) 1980 The Regents of the University of California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(#) Copyright (c) 1976 Board of Trustees of the University of Illinois.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