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CAL.ZIP.  PCSCC, Inc. will follow the published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will attemp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 and documentation consistent with thei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 of the Association of Shareware Profess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 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distribute Shareware to help educate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OPTCAL.ZIP, which includes:  ACA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HLP.HLP, and OPTCAL.HLP (and all .EQU program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iles ACAL3HLP.HLP and OPTCAL.HLP) are copyright-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rograms.  The following distribution restrictions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shes to distribute the package OPTCAL.ZIP or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AL3.EXE and ACAL3HLP.HLP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stroFormCalc 3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 AstroFormCacl 3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stroFormCalc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AstroFormCalc 3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AstroFormCalc 3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by contacting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AstroFormCalc 3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PCSCC, Inc.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ors may begin offering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(However PCSCC, Inc. 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FormCalc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OPTCAL.ZIP is not to be used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another product without the explicit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 OPTCAL.ZIP is not to be packaged for sale with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on-line user file ACAL3MAN.HLP or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L3R.EXE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-user.  OPTCAL.ZIP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AstroFormCalc 3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FormCalc 3 system.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re satisfied, you do not need to ge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use or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stroFormulaCalculator 3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CALCULATOR EDUCATION MATH SCIENCE OP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FormulaCalculator 3 (ACAL3.EXE.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OPTCA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TICS MANUAL V3.1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tics man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gineers and students. Topics: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; IR sources; ref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herical and spherical; lenses: 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and compound; lensmaker formula;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; lateral magnification;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; mirrors: aspherical and sphe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CULATOR SCIENCE OP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TERACTIVE OPTICS MANUAL with AstroFormulaCalcul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PTCAL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complete, tech support, upgrade notices,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