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 ���   �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�   � 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�  ���   � 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�   �     � 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 �  �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87-1994 Four Lake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and the included test programs should give you a good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x.  If you have ANY questions or want to talk to a knowled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about Cx, or data compression in general, PLEASE call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mpuserve     70662,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S Telephone   (608) 256-3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S Address     Four Lake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35 Williamso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dison, WI 53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estions welcome.  No sales pressure.  Prom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pplications (like backup programs) which must have comple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are currently using Cx.  Cx is used with MS-DOS, Windows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and even some UNIX applications.  Applications which use C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, C++, Pascal, Assembly, BASIC, Visual BASIC and others.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very small companies as well as very large corpora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you don't have to worry about support, porting, bugs, or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rs of Cx have found Cx to be the highest performa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ibrary that is commercially available (customer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elow).  In addition, Cx may be purchased with very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to further protect your invest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 2.01 is priced at $145 ($295 with ANSI C and 80x86 assembly sour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2.01 is royalty free.  A one time purchase fee grants you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x 2.01 in any or all of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ha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omments from Cx Users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 *  Evaluation Package Differences  (IMPORTANT!)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ncluded Files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What's New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Upgrading from Cx 1.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Benchmarks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Using Cx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Cx Programming Interface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rogramming, Compiler, Environment Note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Where is the Object Code? / The Object Code Manag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CXF Source Code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x 2.01 Ordering Information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C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otes pertain to Cx versions 1.* and 2.01, and ALL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with the permission of the authors (Cx 2.01 was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y initial tests show great advantage over my current techniq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9-Aug-92  Norm Patriquin, CIS: 70254,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or your information, I currently use another well know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for my backup product and you appear to be 30%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routines.  Their compression library has been detu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operate as fast as their stand alon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01-Sep-92  Norm Patriquin, CIS: 70254,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ell, we have made all the code changes in MegaBack [tm]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routines work great!  Our experience with method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23% [speed] improvement over the compression done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lar compression library and it even reduce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1-Sep-92  Norm Patriquin, CIS: 70254,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Your product is MUCH BETTER than your CX.DOC adverti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9-Apr-93  E. Nicholas Cupery, author of the Farba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Yours is a fine product, and it's great to deal with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*responsiv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9-Apr-93  E. Nicholas Cupery, author of the Farba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... because ___ Inc and I are so closely linked I don't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orse products, however, I would like to personally congrat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n a fine product.  Again, thanks for a fin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3-May-93  Un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BOTTOM LINE:  It looks to me like your new CX v2.01 is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2-Feb-94  E. Nicholas Cupery, author of the Farba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 currently use the Cx compression routines in all my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 them highly.  I have tried several oth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ies and yours are clearly the fastest and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7-Feb-94  Norm Patriquin, CIS: 70254,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ackag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between the evaluation package and the purcha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re entirely contained in the object code.  In all other re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and purchaseable package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The included program TEST.EXE may be used for determin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speed and compression levels of the purchaseable object an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package contains different object code from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urchased.  The interface, however, is IDENTICAL. 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aluation package object cod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object code included in the evaluation package run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er than the object code that may b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ll methods in the evaluation object code compres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(namely CX_METHO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evaluation object code will not run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evaluation object code has a slightly different siz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 code that may b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evaluation object code may only be used for eva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to Cx.  NO other usage or distribution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EXE       -  Cx 2.01 Test/Benchmar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.DOC         -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DOC    -  license for Cx 2.01 (read before purcha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DOC      -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-  information for vendors and distributors of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.DOC   -  comments from C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-  BBS compatible description of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.DOC     -  Included with source code purcha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.H           -  C/C++ interface to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.PAS         -  Pascal interface to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.BAS         -  BASIC interface to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EQU.ASM      -  80x86 assembly interface to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CX.BAS       -  Visual BASIC interface to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SUB.DOC      -  documentation for CXSUB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SUB.C        -  CXSUB C/C++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SUB.H        -  CXSUB C/C++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SUB.PAS      -  CXSUB Pascal routines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CXSUB.BAS    -  CXSUB Visual BASIC routines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F.C          -  C/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F.BAS        -  BASIC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F.PAS        -  Pasca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CXF.MAK      -  Visual BASIC exampl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CXF.FRM      -  Visual BASIC exampl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IO.DOC      -  documentation for BIN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IO.DLL      -  Windows 3.*+ DLL for binary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IO.LIB      -  Windows 3.*+ import library for BIN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BINIO.BAS    -  Visual BASIC interface to BIN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XF.BAT       -  MS-DOS batch file to compile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XF.CMD       -  OS/2 batch file to compile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M.EXE        -  Object Cod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M.DAT        -  Cx 2.01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IO.OBJ      -  Object file that allows C based 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emulate console programs.  This data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rtesy of Microsoft Systems Journal,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ulman and Dave Maxey, and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 in the Microsoft Languages Forum (GO M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files S13103.ZIP and S1315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DOC          - 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*.*          -  Visual BAS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2.01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100% compatibility with Cx 1.* compressed data and C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new super fast compression method (60% + faster than Cx 1.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new super fast decompression method (60%+ faster than Cx 1.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Generally faster and smaller compression than Cx 1.*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aster CRC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Better object code organization for a potential RAM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Cx 1.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ing interface to Cx has remained the same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of two constants have changed (CX_C_MINTEMP and CX_D_MINTE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new compression methods have been added, CX_METHODC and CX_METH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low for faster compression 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Object Code Manager, it is now possible to tailor the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code for reduce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Object Code Manager, you can include Cx 1.*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program TEST.EXE may be used for comparing Cx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ducts.  TEST.EXE uses the CXSUB routines (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here), and is compiled using Microsoft C 8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enchmarks where produced on a 386 40 MHZ PC, using TE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ings in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TST    -  1MB of C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.TST   -  1MB of Associated Press wire stories (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.TST  -  1MB of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   -  relativ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IME    -  relative compress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IME    -  relative decompress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asurements are relative, with 1.00* indicating the b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TST                 AP.TST                EXE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  CTIME  DTIME   SIZE   CTIME  DTIME   SIZE   CTIME  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2.04g  1.00*| 2.07 | 1.27    1.00*| 2.07 | 1.00*   1.00*| 1.63 | 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1.1    1.14 | 3.18 | 1.27    1.13 | 2.57 | 1.00*   1.08 | 2.33 | 1.00*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1.13c  1.25 | 9.16 | 5.73    1.22 | 3.43 | 4.74    1.08 | 3.30 | 6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2.13     1.12 | 5.59 | 2.58    1.12 | 3.68 | 2.37    1.04 | 2.60 | 2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2.30     1.01 | 4.18 | 2.31    1.01 | 3.37 | 2.02    1.01 | 2.59 | 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2.51     1.18 | 4.59 | 3.08    1.15 | 3.01 | 2.30    1.08 | 2.60 | 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6.02     1.98 | 2.32 | 5.04    1.55 | 1.75 | 3.65    1.41 | 1.58 | 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2.01/c    1.40 | 1.00*| 1.15    1.42 | 1.00*| 1.19    1.11 | 1.00*|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2.01/d    1.19 | 2.47 | 1.00*   1.22 | 2.10 | 1.05    1.05 | 2.14 | 1.00*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2.01/1    1.19 | 2.30 | 1.54    1.20 | 1.85 | 1.53    1.05 | 1.76 |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2.01/2    1.13 | 3.06 | 4.73    1.13 | 2.34 | 3.84    1.04 | 2.29 | 3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2.01/3    1.10 | 3.65 | 6.38    1.10 | 2.78 | 4.95    1.04 | 2.99 | 6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tm) is a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 providers of the listed program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ibraries, and these libraries may have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characteristics.  For direct comparisons between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you obtain free evaluation packages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highlights of this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x 2.01/c is at least 60% faster when compressing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.  Typically 2 to 3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x 2.01/d is always within 5% of the fastest decompr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very goo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x 2.01/1 performs much better than lharc 1.13c (perhap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lar compressor ever made) in all measurements, usu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e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x 2.01/2 and Cx 2.01/3 compress within 13% of the best compr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is a data compression programming library.  As such, it can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n it's own.  An application which uses Cx must be created.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gned so it would not imply anything about the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ing it, or the language the application was written in.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have a lot of versatility in the ways they can use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 does not know anything about files, archive formats o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 Cx knows about memory buffers.  A memory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n area of memory.  For Cx to compress or decompres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application needs to tell Cx about three memory bu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ource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estination of out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 area of memory that Cx may use for temporary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lso needs to tell Cx how big these memory bu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Cx will not access any memory outside of this area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ffers and the three associated sizes, a total of 6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to the Cx compression and decompres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parameter is to the Cx compression routine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Cx what method of compression to use.  This gives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balance compression size, compression speed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Cx does not know anything about file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harder, however, to write a routine that compresses a file using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write a routine to simply copy a file.  Routines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to another are provided in the included source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est part about using Cx is correctly setting up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ssed.  The programming interface found below is fairly t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vides precise information about using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x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ing interface does not imply any language o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'Programming, Compiler, Environment Notes'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see the following Cx interfa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BCX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ASM.E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facing to a language which can not use one of the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consult one of them for the exact values of constant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you create a similar interface file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o use the constants included i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they may change in future versions of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INT             -  A 16 bit un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INTSIZE         -  The size of CXINT (2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BUFF            -  A 32 bit pointer 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CALL            -  32 bit (far) Pascal 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_ERR_INVALID    -  Error code returned by Cx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_ERR_METHOD     -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_ERR_BUFFSIZE   -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_ERR_TEMPSIZE   -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_METHODC        -  Identifies compression metho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_METHODD        -  Identifies compression metho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_METHOD1        -  Identifies compression metho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_METHOD2        -  Identifies compression metho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_METHOD3        -  Identifies compression metho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_MAX_BUFFER     -  The maximum buffer size that may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_SLOP           -  The amount the Cx routines may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ress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_C_MINTEMP      -  The minimum amount of temporary mem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 compression routin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_C_MAXTEMP      -  The maximum amount of temporary mem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 compression routine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_D_MINTEMP      -  The minimum amount of temporary mem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 decompression routine need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is no CX_D_MAXTEMP because the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ompression routine does not ne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use more than CX_D_MIN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CX_COMPRESS(method, obuff, osize, ibuff, isize, tbuff, 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tho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of data compression to use (one of the CX_METHO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uf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buffer where compressed data is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of obuff.  osize must be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..CX_MAX_BUFFER].  CX_COMPRESS must hav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o bytes [0..osize+CX_SLOP-1] in ob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buf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buffer containing data to compress. 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ibuff are not modified by CX_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iz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 of data in ibuff to compress.  isiz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in the range [0..CX_MAX_BUFFER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buf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uffer that will be used by Cx for temporary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of tbuff.  Cx needs at least CX_C_MINTEMP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orary storage while compressing, but can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up to CX_C_MAXTEMP bytes.  The mor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age provided to Cx, the greater the pot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.  tsize must be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X_C_MINTEMP..CX_C_MAXTEM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_ERR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ression method requested is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upported in the called version of CX_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_ERR_BUF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ize or osize is not within the range [0..CX_MAX_BUFF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_ERR_TEM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is not within the range [CX_C_MINTEMP..CX_C_MAXTEMP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ize    (if the value in passed parameter isize is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in ibuff was not compressable or would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obuff.  In this case, no assump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of obuff should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    (if none of the above, the typical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in ibuff was successfully compressed to ob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turn value is the number of compress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d in ob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CX_DECOMPRESS(obuff, osize, ibuff, isize, tbuff, 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buffer where decompressed data is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of obuff.  Usually, osize will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 that where compressed into ibuff, but osiz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maller, allowing for partial decom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.  CX_DECOMPRESS must have write access t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..osize] in ob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b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buffer containing data compressed with C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of ibuff are not modified by CX_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of ibuff.  CX_DECOMPRESS recognize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 data in ibuff by a special 'End of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, NOT by consulting isize.  isiz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ent CX_DECOMPRESS from accessing memory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data in ibuff is invalid or corrupt.  isiz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the range [0..CX_MAX_BUFFER].   CX_DECOMPRES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access to bytes [0..isize+CX_SLOP-1] in ib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b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uffer that will be used by Cx for temporary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ze of tbuff.  tsize must be at least CX_D_MINTE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_DECOMPRESS does not need (and will not use or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CX_D_MINTEMP bytes of temporary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_ERR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in ibuff is invalid, corrupt, 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 with a method not supported in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CX_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_ERR_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in ibuff is invalid or corrupt, and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decompressed.  In this case, CX_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called with different values of osiz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rgest amount of data that can be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_ERR_BUF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ize is not within the range [0..CX_MAX_BUFF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_ERR_TEM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ize is smaller than CX_D_MIN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    (if none of the above, the typical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in ibuff was successfully decompr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uff.  The return value is the number of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 placed into ob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CX_CRC(buff,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to compute 16 bit Cyclical Redundancy Check (CRC)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bytes in b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Compiler, Environme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collection of notes that provide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 variety of su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oosing a Compression Method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at is CX_SLOP?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emory Considerations / Low Memory Situation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-entrancy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andling Uncompressable Data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tecting Errors / Using a CRC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rfacing to 80x86 Object Code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ing Unsigned Integers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ilding a Turbo/Borland Pascal TPU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a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all CX_COMPRESS, you need to indicate wha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to use.  This allows you to balance 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pression methods may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_METHODC  - 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_METHODD  -  fastest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_METHOD1  -  general purpose (fastest, but larg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_METHOD2  -  general purpose (faster, medium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_METHOD3  -  general purpose (slowest, small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general guideline only.  You should try differ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application to determine what work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CX_SL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_SLOP is needed for performance reasons.  Cx performs fas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lowed to slightly overrun buffers that will (or do)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data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uff = allocate (k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uff = allocate (k+CX_SLOP) bytes   &lt;- a little bigger tha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_COMPRESS(CX_METHOD1, obuff, k, ibuff, k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uff = allocate(k+CX_SLOP) bytes    &lt;- a little bigger tha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uff = allocate(k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_DECOMPRESS(obuff, k, ibuff, k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CX_SLOP is not included as part of the passed buffer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_COMPRESS(CX_METHOD1, obuff, k+CX_SLOP, ibuff, k, ...)  &lt;-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_DECOMPRESS(obuff, k, ibuff, k+CX_SLOP, ...)            &lt;-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se examples, CX_COMPRESS may write up to CX_SLOP byte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obuff (obuff[k] to obuff[k+CX_SLOP-1]), and CX_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read up to CX_SLOP bytes past the end of ibuff (ibuff[k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uff[k+CX_SLOP-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_DECOMPRESS will NOT modify the contents of the slop area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area does not need to be initialized in any way.  CX_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simply read this area of memory.  When using Cx with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hat does not provide memory protection (like MS-DOS)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explicitly make room for the slop area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_DECOMPRESS.  Explicitly defining a slop area, however, will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portable to environments that have memory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Considerations / Low Memory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best to present large buffers to CX_COMPRES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.  At most, this could amount to three 64k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pproximate), or 192k.  If this is not acceptable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utput buffers can be made smaller, and/or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size reduced.  As an extreme example, 8k buff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for input and output with temporary storage of 1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X_C_MINTEMP), for a total of 34k.  The only way to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 solution is to experiment with buffer sizes. 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helpful to pass an output buffer smaller than th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mpressing if you are sure of a particular level of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for example, you know that compression is alway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50%, obuff can be less than the size of ibuff when compr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ecompressing, there are not many alternativ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ion is based on the original buffer sizes.  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orary storage required when decompressing is less (7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be able to reduce memory requirements by choosing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of the object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entr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x functions are re-entrant.  The Cx functions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pecial programming considerations when used in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ulti-threade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 Uncompress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luded source code demonstrates a good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ressable data.  Unless you can completely guarante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will not encounter uncompressable data,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 to plan for it.  The example programs handle uncomp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with each compressed (or uncompressable) buffer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bit integers.  The first integer indicate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buffer and the second integer indicat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ored buffer.  If these two integers are ident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determines that the stored buffer is no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ng Errors / Using a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always possible to detect invalid compressed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CX_DECOMPRESS.  Invalid compressed data meaning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he exact output of the compression algorithm.  The main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end up with invalid data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or System Error                  (bug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 Application or System Termination  (power failur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tected Hardware/Storage Failure          (highly unlik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are very good at detecting errors in RAM and on disk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unlikely that you will have bad RAM or disks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nforming you.  Many people are very familiar with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s.  In other words, if you end up with invalid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a hardware or storage failure, the system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ing able to detect invalid compressed data is not a weak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_DECOMPRESS, but is a consequence of a good compress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algorithm will not 'waste' any code space on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actice, however, most algorithms will be able to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  When CX_DECOMPRESS detects an error, it will retur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CX_ERR_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way to detect invalid compressed data is with the use of CR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RC (Cyclical Redundancy Check) basically maps an arbitrari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of information into a small integer (typically 16 or 32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pping is (of course) not reversible (otherwise it would b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ata compression!).  There are an infinite number of data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ve the same CRC.  In practice, however, it is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wo buffers will have the same CRC (1 in 65535 with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).  It is even more unlikely for a 'slightly' corrupt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same CRC as a vali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 CRC to check for invalid data, you store a CRC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ressed data.  Later, when you want to decompres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the stored CRC with the stored data to ensure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is valid.  Typically, a CRC is computed on the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vides a lot of confidence that decompressed data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.  Testing has shown, however, that a CRC compu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data is better able to detect errors.  In addi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added advantage of being quicker to compute (a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will typically be smaller than the original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luded source code demonstrates how CX_CRC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detect errors.  When an error is detected, however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ot of options other than informing the operator (a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 fail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ing to 80x86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will be of interest primarily to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, and users of 80x86 compilers that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.  The following notes apply to all 80x86 object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f particular use when interfacing to CX.OBJ and CX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epending upon the object code used (see section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), the following segment wi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     SEGMENT 'CODE'    &lt;- 'Normal' segm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     SEGMENT           &lt;- 'Simplified' segm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ONLY segment definition used in Cx 80x86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vironment used must allow read as well as execut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ll buffers passed must be 32 bit pointers using the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ed memory mechanism.  These are typically called 'f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s.  When interfacing Cx with a 32 bit applic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 typically needs to be made on the pointers being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A far call should be placed to all Cx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pascal calling convention is used.  This convention i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ter-languag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example, CX_CRC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_CRC(buff,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ush  b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   bp,sp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bp[8..11] contains the 32 bit (far) pointer to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bp[6..7]  contain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sp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f  6     &lt;- Far return, 4 bytes for buff, 2 fo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ll 'normal' flags and the following regis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by the Cx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, BX, CX, DX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AX register contains the return value for all Cx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ll Cx routines are re-en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ll Cx routines use less than 256 bytes of st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nsign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x routines accept as parameters, and return, 16 bi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s.  A 16 bit unsigned integer can hold any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including) 0 and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languages have direct support for unsigned integers,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pecial attention, but others, like BASIC, do not. 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, it is suggested that you use long (32 bit)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pplication, and convert to and from 16 bit sign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before and after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= CX_COMPRESS(..., ltoi(osize)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k = itol(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conversion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ol(i)  -  if i &lt; 0 then itol = 65536+i else itol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oi(l)  -  if l &gt; 32767 then ltoi = l-65536 else ltoi =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a Turbo/Borland Pascal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CX.TPU, you must compile CX.PAS (tpc cx).  CX.PA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.OBJ.  Use the Object Code Manager to extract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.OBJ you need.  Some versions of Turbo/Borland Pascal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code segment, and others do not.  The Object Cod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sk you if you want a simplified code segment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t, try it both ways.  You will get a compilation err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the wrong version of CX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the Object Code? / The Object Cod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'builds' of object code that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2.01.  The reasons for thi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mpilers interface to slightly different types of .OBJ and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ome applications will need all of the Cx routines, while oth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need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ome applications need the ability to decompress Cx 1.* data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x 2.01 object code is stored in the file OCM.DAT. 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xtracted from OCM.DAT using the included MS-DOS program OC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OCM.EXE from a directory containing OCM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OCM, you will be prompted with a series of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object code you want extracted.  The names an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that may be extracted when running OCM.EX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.OBJ      -  linkable in MS-DOS,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.LIB      -  linkable in MS-DOS,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WIN.DLL   -  Windows 3.*+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WIN.LIB   -  Windows 3.*+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OS2.DLL   -  OS/2 1.*+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OS2.LIB   -  OS/2 1.*+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any DLL's you distribute ma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eviously installed Cx DLL's.  For this reas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access the DLL's you distribute (i.e. keep th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X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XF source code may be used to create an example program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object code.  The CXF source code relies heav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XSUB family of functions.  Source code for these function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(see CXSUB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CXF for many compilers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XF.BAT    -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XF.CMD    - 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CXF for Visual Basic, use the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CXF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users will also want to examine BINI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x 2.01 Ordering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 purchase Cx 2.01, fill out this ordering form. 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ll Cx 2.01 commercial object 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 right to distribute Cx 2.01 object code (refer to LICENSE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pecific rights) royalty f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NSI C and 80x86 assembly language source for Cx 2.01 (if purchas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inted documentation and technical support from the author of 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:           $145 USD Cx 2.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295 USD Cx 2.01 +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45 USD Cx 1.* upgrade to Cx 2.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195 USD Cx 1.* upgrade to Cx 2.01 +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45 USD Cx 1.* + source upgrade to Cx 2.0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95 USD Cx 1.* + source upgrade to Cx 2.01 +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sconsin residents add 5% sales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5 USD for non-USA shipp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10 USD for next day delivery (USA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3 USD for second day delivery (US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Payment To:  Four Lakes Comp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Methods:  US Check, US Money Order, US Dollar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erican Express International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Payment To:  Four Lakes Compu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35 Williamson #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dison, WI 53703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ontacts (phone, Compuserve, Internet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Number: ________________________ Disk:  ___ 5 1/4  ___ 3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, contact the address above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Phone:  608-256-3382         Compuserve ID:  70662,25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