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10, an Italian astronomer by the name of Galileo Galil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his new fangled optical instrument, called a telescop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Jupiter. It was one of those events in histor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othing would ever again b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until that time, the church had proclaimed that the Sun,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ts all orbited the Earth, which was consider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of the Universe. Scholars who put forward what were 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heretical theories, were quickly forced to recant or f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ishment deemed suitable by the church authorities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burned at the st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anuary 1610, Galileo shocked the world when he announc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y of four satellites orbiting Jupiter. It provided 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icolas Copernicus' heliocentric theory - that the Ear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planets orbited the Sun, and the Earth was no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of the Universe. Galileo told the story of his discove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 the seventh day of January in the present year, 1610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hour of the night, when I was viewing the heavenly b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elescope, Jupiter presented itself to me; and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prepared a very excellent instrument for myself, I per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I had not before, on account of the weakness of m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), that beside the planet there were three starl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indeed, but very brigh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thought that these "starlets" were just more of th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 he was discovering with astounding regularity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night he saw that they had changed position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 was cloudy, and then, on January 10, he saw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lets", the third having disappeared behind Jup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rote on the 11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had now decided beyond all question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d in the heavens, three stars wander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as do Mercury and Venus about the Su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came plainer than daylight from observ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milar occasions that follow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, in fact, four bright satellites in orbi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collectively known as the Galilean satellites,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alileo. Their names, taken from ancient Greek mytholo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order of increasing distance from Jupiter are: 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a, Ganymede and Calli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ly named in honour of the ruler of Olympus, Jupit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planet in the Solar System, and is big enough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,300 globes the size of Earth. It is the fifth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of distance from the Sun, and is also the most mas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ing for more than two thirds of the combined mas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s. It has a total of 16 satellites, four of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in binoculars and telescopes. The planet is curren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lliant object in the night sky, and is rivalled in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 is believed to have a small rocky core, made up of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licates surrounded by a sea of liquid metallic hydr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46,000km from the centre of the planet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 to liquid molecular hydrogen. Outside of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seous atmosphere consisting mostly of hydrogen and heliu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io 4:1. The atmosphere contains a number of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- hydrogen compounds such as ammonia and metha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coloration of the clou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 has a fast rate of rotation, of just under ten h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the poles of the planet being appreciably flatt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lattening is easily visible through a moderately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t has had a dominant effect upon a large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 System. It is likely that its gravitational force pre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planet from forming in the region now occup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oid Belt. The Belt, itself, has gaps in it, as aster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ing positions with orbital periods that are exact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upiter's period, are perturbed by the giant planet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ually moved from those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 has been a favourite object for amateur astronom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what we know about the behaviour of the planet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tions made by amateurs over the last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July 10, 1979, Voyager 2 returned a series of ima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ed that Jupiter had a single thin ring, with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les extending nearly all the way down to the plane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ng lies well within the classical Roche Limit (where b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up due to gravitational forces), and the partic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likely to be relatively high density rocks and d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icy material of Saturn's ring system. The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rigin of the ring particles include the gravi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up of a small inner satellite, material from Io and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s, or debris from comets and mete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lilea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atellites move in nearly circular orbits in Jupi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orial plane. All four are in synchronous rotation;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they keep the same face towards Jupiter througho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s. With the exception of Europa, all the satelli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our own M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first practical marine chronometer was press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in the 18th century, occultations, transits and ecli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tellites, which could be accurately predicted,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d as potentially important for the deter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e by sailors far from land. In actuality, he metho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used with any great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nish astronomer Ole Romer established that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was finite by comparing the times of eclips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ilean satellites. Later he obtained a figure for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which was accurate to within 2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lilean satellites were first studied in close-up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oneer 10 spaceprobe in December 1973. In Dec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year, images were sent to Earth by its sister pro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oneer 11. However, the honours go to the Voyager prob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most spectacular images and detailed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9. The trajectories of the two probes were design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est pictorial coverage of both Jupiter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s, and both were extremely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as proved to be one of the most remarkable ob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 System. It resembles a pizza, its surface being co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yellow and black isotopes of sulphur. The satellit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ther body in the Solar System known to be volca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Images taken by Voyager show some of the eruption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 being ejected some 200km above the surface, su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violence. Some eight active volcanoes were dis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s it so active? The reason seems to be tidal stresse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gravitational pull of Jupiter and probably Europa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sses tend to pull Io out of shape, causing the su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ck, and the molten interior to well up and fill the c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nformation on Europa, the second and small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ilean satellites, was returned by Voyager 2. To every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, the satellite turned out to be as smooth as a billi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. There are no volcanoes, and practically no crat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, which is undoubtedly ice, is white, and has a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lack of vertical relief. The globe is criss-cro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elongated markings, and shows some darkish p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volutionary theory was proposed recently which sugge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er ice sheet is only a few kilometres thick, an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cean of water some 50km deep. The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tion that this ocean may support a very primitiv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. The Galileo mission is expected to return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ym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ymede is the largest known satellite in the Sola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larger than the planet Mercury, and marginally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. It is not a very dense body, being only 1.9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sity of water. It was thought that such a large bod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ed an atmosphere, but Voyager found no trace 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ymede does have a cratered surface. It is though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, composed of icy material, was originally dark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, but that geologically recent cratering has caused fre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coloured ice to be deposited on the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ermost of the Galilean satellites is slightly sma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dense and less massive than Ganymede. It is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ive of the four, and the least bright as seen from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sto is the most heavily cratered body yet discover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craters being almost uniform.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lieved to have a silicate core, surrounded by a man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or soft ice, and a crust of ice and rock. The sur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ly ancient, dating from the early Solar System. It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Galilean satellite likely to be visited by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auts, as it lies outside Jupiter's lethal radiation b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ileo - The Mission to Jup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lileo spaceprobe was launched on October 18, 1989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 Jovian system in 1996. The mission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sts to study Jupiter, its satellites and magnetosph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, at close range for a period of almost two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craft consists of two distinct parts - an orbite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. When the spacecraft is about 150 days away from Jup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e will separate from the orbiter, and each will fo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path to the planet. A few hours before the probe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Jupiter's atmosphere, the orbiter will f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00km of Io to make close observations. Io's gravity will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biter down so that it can be capture by Jupiter.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the orbiter's closest approach, the probe will pene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's atmosphere, and send data back to Earth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iter acting as a relay station 200,000km above the Jov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uds. The probe is expected to penetrate to a depth of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 atmospheres, all the time sampling the planet's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biter will complete 11 orbits of Jupiter during th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life of the mission, and make a close flyby of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ilean satellite on each orbit. The camera aboard the orb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1500mm f/8.5 optical system which projects images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00x800 CCD. The system is expected to reveal surface ma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tellites, as well as Jupiter itself, with a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0 by 50 metres. In contrast, the best Voyager images rev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details with a resolution of 1k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lculates the positions of the four Gali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s (Io, Europa, Ganymede and Callisto) orbiting Jupi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 their positions graphically on the screen.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GA and VGA machines. The .DTA data file is required fo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op-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run, the current date and time are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's internal clock. Following the Startup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of the satellites, for the time read,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 of the satellites defaults to that through binocul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X while on the main screen returns you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(ALT-X won't work while on the Tracks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consists of five distinct sections. Secti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op-li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wo displays the current date, time and instrumen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hree is the graphics window which shows a side-o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tellites in relation to Jupiter. Compass dir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the current view, are printed at the top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The satellite and Jovian disks are drawn to sc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re the satellites' distances from Jupiter (with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lim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our displays a plan view of the satellies. He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is represented by a different colour: (Io - Wh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a - Yellow; Ganymede - Red; Callisto -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ive displays numerical information for each satel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ly its distance from Jupiter, as measured in Jupiter rad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angle from Inferior Conjunction. Inferior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 at zero (0) degrees, i.e. when a satellite i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Jupiter. The angles are measured westward from this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90 degrees West, 180 degrees West (when the satell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in front of Jupiter, to 270 degrees West and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x at the top left of this section contains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of the satellite's names. The sequence of these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left to right, corresponds to the sequ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s as they appear in the side-on graphics window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suppose the box contained the letter sequence EICG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raphics window, the leftmost satellite would be Europ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ne in, Io, followed by Callisto, and lastly, the rightm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ymede. No matter what the current view, the satellit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ways read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i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offers five options as described below. A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s the curre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the user to key in/edit a new da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If neither the date nor time is to be changed,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The ESC key can be used to return to the top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thout retaining any date or time that has been keyed i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ate and time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n in UT/GMT. There is no provision for diffe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s or Daylight Savings time. If there are requests for thi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clude such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user to choose the type of instrumen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e/she would normally observe the satellites. Al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causes the side-on graphics display, compass directions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and the numerical information to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A pop-down menu offers the four possible view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opular types of instrument (Binoculars, Astr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scope, Star Diagonal and Other - the remaining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roduces a satellite track diagram for a us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ys (1 - 32), starting at the date and tim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Newcalc option. If no such date or time was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time and date are used. Each satellite track i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colour. (Io - white; Europa - Yellow; Ganymede - B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sto - 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th in which the tracks are being drawn labels the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. The month name displayed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ate printed. So, for example, if a 14 day track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d from October 31 to November 13, the month nam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October, not Nov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nes range from the left to the right of the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labelled on the top with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enter an increment value (in hours,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 which determines the time between each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. The satellites are plotted in the tw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continuously, thus providing an animatio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ger the increment the faster the satellite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bit Jupiter. Pressing any key will stop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he user to the top-lin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begins from the time and date last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lc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option sets the program into Real Tim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display and numerical data are updated ever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In this mode, the program can be left to it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package, showing the position of the satelli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arest two seconds. Pressing any key will termin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a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Withi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between options in the top-line menu is achiev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within the pop-down menus is achieved by using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cursor keys. In addition, it is possible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s with the left and right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 the ENTER key is pressed to select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umLock on, the '8' and '2' keys on the numeric keypad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d out of the side-on graphic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umLock on, the '4' and '6' keys on the numeric keypa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de-on graphics window to the left an right. This i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passes of two or more satellites, which occur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way from Jupiter, to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Colour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applies particularly to the satellites as dra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window, their first letters and their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 is always drawn in Cyan. The satellites are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. Occulted satellites are not drawn. Transiting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drawn in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etters and numerical information are normally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when using the zooming option, some satellites mov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window, they will not be drawn.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s and numerical information of any such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printed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atellite is transiting, (passing in front of Jupi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), then it's corresponding first letter and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printed in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a satellite is being occulted by Jupiter, (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's disk), it's corresponding first letter and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 printed in Blue on a Yellow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 please pass it on to others who ma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f interest. The registration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Europe), $10 (U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suggestions for improvement or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ugs you fi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a Landscape P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t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gnugent@cara.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