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 File List / Version 1.10 (C) Copyright 1993,94 by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harewar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reative Software Team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Was ist der Multi File List 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Beschreibung der Dateien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Bedienung und Konfiguration 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1 Fenster bzw. Men� MAIN 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1.1 Button zum Fenster MAIN 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2 Fenster bzw. Men� CFG_SETUP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2.1 Button zum Fenster CFG_SETUP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3 Fenster bzw. Men� DATENSATZ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3.1 Button zum Fenster DATENSATZ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Das MFL (Multi File List) Programm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Konvertierung von Daten 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Hinweise zum Programm 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Registrierung 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as ist der Multi File Lis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r MFL (Multi File List) geh�rt zu der Grupp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ilbox Tool's von CST (Creative Software Te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s Program ist in der Lage eine komplette File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ner Mailbox zu Erstellen. Nicht nur das. Man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s auch einsetzten um zb. eine Fileliste einer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u Erstellen. Die Anwendungsm�glichkeiten des MF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zug auf Filelisten, sind unbegrenz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hr zu der Creativen Gestaltung Ihrer File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rfahren Sie im Kapitel " 6.Hinweise zum Program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ateien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ese Shareware Version des Multi File List besteht a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ht 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_LIST.EXE &lt;---- Das Haupt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ST_LIST.PTH &lt;---- Datei f�r Areanamen und Such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ST_LIST.CFG &lt;---- Konfigurations Datei des MF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ST_LIST.DOC &lt;---- Diese Dokumentation zum MF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STSETUP.EXE &lt;---- Konfigurations Programm f�r MF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KE_PTH.EXE &lt;---- Erstellt neue Leere CST_LIST.P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DEF2PTH.EXE &lt;---- Konvertiert Daten der Robo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FILEAREA.DEF in die CST_LIST.P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ER.DOC &lt;---- Registrierungs A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es Programm ist Shareware. Es darf nur weiter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rden wenn alle Acht Dateien im Originalzustand s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s Weitergeben dieser Software wird unterst�tzt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t erw�nscht (Nat�rlich nur die Sharewar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edienug und 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en Sie das Setup Programm CSTSETUP.EXE. Sie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etzt die M�glichkeit, mit der Maus oder mit der Tas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u Arbei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Fenster bzw. Men�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</w:t>
      </w:r>
      <w:r>
        <w:rPr/>
        <w:t>[�] MAIN    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�����������������������</w:t>
      </w:r>
      <w:r>
        <w:rPr/>
        <w:t>Ŀ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�    </w:t>
      </w:r>
      <w:r>
        <w:rPr/>
        <w:t>CST_LIST  SETUP    �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�������������������������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�����������������������</w:t>
      </w:r>
      <w:r>
        <w:rPr/>
        <w:t>Ŀ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�    </w:t>
      </w:r>
      <w:r>
        <w:rPr/>
        <w:t>PATH LIST SETUP    �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�������������������������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�����������������������</w:t>
      </w:r>
      <w:r>
        <w:rPr/>
        <w:t>Ŀ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�         </w:t>
      </w:r>
      <w:r>
        <w:rPr/>
        <w:t>QUIT          �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�������������������������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e haben die M�glichkeit, mit Maus die einzelne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zuklicken, oder mit der Tab Taste den jeweilige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w�hlen und dann Enter dr�cken, oder mit Hotkey 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um Beispiel Alt-C = CST_LIST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 Button vom Fenste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Button "CST_LIST SETUP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et die Konfiguration f�r den MF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Hinweis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nn die Datei "CST_LIST.CFG" gel�scht wurde oder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icht im gleichen Verzeichnis steht wie der MF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rd sie neu er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Button "PATH LIST SETUP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et die Konfiguration der CST_LIST.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Button "QUIT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s Setup Program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Fenster bzw. Men� CFG_SETUP (CST_LIST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</w:t>
      </w:r>
      <w:r>
        <w:rPr/>
        <w:t>[�] CFG_SETUP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</w:t>
      </w:r>
      <w:r>
        <w:rPr/>
        <w:t>Banner Datei_1  :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</w:t>
      </w:r>
      <w:r>
        <w:rPr/>
        <w:t>Banner Datei_2  :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</w:t>
      </w:r>
      <w:r>
        <w:rPr/>
        <w:t>Name der Liste  :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</w:t>
      </w:r>
      <w:r>
        <w:rPr/>
        <w:t>Name Log Datei  :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              ��������</w:t>
      </w:r>
      <w:r>
        <w:rPr/>
        <w:t>Ŀ ��������Ŀ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              �  </w:t>
      </w:r>
      <w:r>
        <w:rPr/>
        <w:t>QUIT  � �  SAVE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              ���������� ���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e haben die M�glichkeit, mit Maus die einzelne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zuklicken, oder mit der Tab Taste den jeweilige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w�hlen und dann Enter dr�cken, oder mit Hotkey 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um Beispiel Alt-S =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 Button vom Fenster CS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Eingabe Feld "Banner Datei_1 :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ier geben Sie den Dateinamen ein f�r die Datei die 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fang der Liste stehen soll. In dieser Datei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um Beispiel einen Text schreiben. Diese Datei mus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ei im ASCII (TEXT) Format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Hinweis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der Shareware Version muss in diesem Feld ei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ingegeben werden. Die Banner Datei_1 muss im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zeichnis stehen wie der Multi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Eingabe Feld "Banner Datei_2 :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ier geben Sie den Dateinamen ein, f�r die Datei die 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de der Liste stehen soll. In dieser Datei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benfalls zum Beispiel einen Text schreiben. Dies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ss im ASCII (TEST) Format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Hinweis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der Shareware Version muss in diesem Feld ei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ingegeben werden. Die Banner Datei_2 muss im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zeichnis stehen wie der Multi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Eingabe Feld "Name der Liste :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ier geben Sie den Namen ein, den Ihre Liste sp�ter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ll. Wenn sie keinen Namen eingeben, wird die List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n "CST_LIST.LST"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Eingabe Feld "Name Log Datei :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ier geben Sie den Namen f�r das Logbuch des MFL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nn kein Name eingegeben wird, wird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r Name "CST_LIST.LOG" zugewi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Button "SAVE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nn Sie Ihre Eingaben abspeichern wollen, dr�ck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n Save Button. Sie werden dann gefragt ob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onfiguration Speichern wollen. Antworten Sie mit YE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. Wenn Sie YES w�hlen wird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Button "QUIT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t diesem Button verlassen Sie die Eingabefl�ch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e Konfiguration. Sie werden dann wieder Zugriff zu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IN Fenster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Fenster bzw. Men� DATENSATZ (CST_LIST.P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</w:t>
      </w:r>
      <w:r>
        <w:rPr/>
        <w:t>[�] DATENSATZNUMMER: 1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</w:t>
      </w:r>
      <w:r>
        <w:rPr/>
        <w:t>DATEI NAME     :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</w:t>
      </w:r>
      <w:r>
        <w:rPr/>
        <w:t>PATH F�R DATEI :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</w:t>
      </w:r>
      <w:r>
        <w:rPr/>
        <w:t>BRETT NAME     :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��������</w:t>
      </w:r>
      <w:r>
        <w:rPr/>
        <w:t>Ŀ��������Ŀ��������Ŀ��������Ŀ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�  </w:t>
      </w:r>
      <w:r>
        <w:rPr/>
        <w:t>QUIT  ��  SAVE  ��   UP   ��  DOWN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��������������������������������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e haben die M�glichkeit, mit Maus die einzelne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zuklicken, oder mit der Tab Taste den jeweilige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w�hlen und dann Enter dr�cken, oder mit Hotkey 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um Beispiel Alt-O =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inweis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e habe 2000 Datens�tze zu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3.1 Button vom Fenster DATENSATZ 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nzeige "DATENSATZNUMMER :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er wird angezeigt in welchen Datensatz S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rade befinden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ingabe Feld "Datei Name :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er geben Sie den Dateinamen der Teilliste ei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ch in den jeweiligen AREA befi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m Beispiel "FILES.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ingabe Feld "Path f�r Datei :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er geben die den Path zu der oben genanten Teilliste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inweis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hten Sie darauf das Sie diese Eingaben mit einem "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chlie�en. In der Vollversion wird das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macht. F�r den Path k�nnen Sie Maximal 99 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ingabe Feld "Brett Name :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er geben Sie die Bezeichnung f�r die Teilliste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m Beispiel  "MS-DOS ANWENDUNG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inweis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m Eingeben der Bezeichnung stehen Ihnen 30 Zeich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Button "DOWN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 Alt-O oder mit Maus k�nnen Sie jeweils einen Dat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rspu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Button "UP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 Alt-U oder mit Maus k�nnen Sie jeweils einen Dat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r�ckspu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Button "SAVE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 diesem Button k�nnen Sie den gerade Aktuellen Dat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peichern. Sie werden dann gefragt ob Sie diesen Dat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icher wollen. Mit YES und Enter wird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Button "QUIT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er haben Sie die M�glickeit das Eingabefeld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i CST_LIST.PTH zu verlassen. Sie haben dann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griff zu dem Fenster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as MFL (Multi File List)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�] STATISTIK               �� [�] AKTIONEN_1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�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ktueller Datensatz : 0     ��   Banner Datei_1 :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ere Datens�tze    : 0     ��   Banner Datei_2 :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nutzte Datens�tze : 0     ��   List   Datei   :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 Gesamt        : 0     ��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 Area's gesamt  : 0     ��  ������������������������������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hler aufgetreten  : 0     ��  �          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��  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�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�] AKTIONEN_2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rea Name :      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rea Path :      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Sie die Konfiguration mit dem Program CST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det haben, und alle Eingaben richtig waren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e jetzt das Program CST_LIST.EXE st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ier brauchen Sie weiter nichts zu beachten.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_LIST.EXE findet Fehler und legt sie in der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Datei ab. Sie haben die M�glichkeit mit der Taste " Q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Listen abzub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Kovertierung der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r Shareware Version wird ein BBS Konverter mitgelief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 diesem Konverter (RDEF2PTH.EXE) k�nnen Sie Dateina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ipath und Area Bezeichnung konver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Konverter "RDEF2PTH.EXE" ist f�r die Mailbo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oBoard 1.08 gedacht. Kopieren Sie einfach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FILEAREA.DEF" von RoboBoard in das Verzeichnis wo sich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onverter befindet. Dann starten Sie einfach den Konver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e ben�tigten Daten werden in die Datei "CST_LIST.P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berspi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Sie Mailbox betreiber sind und Sie einen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nverter ben�tigen, dann Senden Sie uns, zus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 der Registrierung, den Aufbau und eine le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opie Ihrer Areadefinitions Datei z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Hinweise zu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r Multi File List wurde ausf�hrlich auf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nktionalit�t hin gepr�ft. Wenn denno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ehler auftreten sollte dann geben Sie uns 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scheid. Wir haben immer ein offenes Oh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besserungs Vorschl�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s Creative Software Team �bernimmt keine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�r eventuell entstandene Sch�den an Ihren Da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eses Programm ist Shareware. Die Verkaufsrech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rheberrechte am Multi File List liegen alleine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eative Software Team. Die weitegabe des Programm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hareware Version) wird von uns unterst�tzt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w�n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i der Registrierung, des Multi File List,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e die neuste Version sowie ein Handbuch zu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dates bis zu 2 Versionen (vom MFL) sind kostenl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e werden selbst verst�ndlich �ber Updates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dukte von CST inform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s Registrierungs Formular liegt als Text Datei be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tte drucken Sie diesen Text aus, und Senden Sie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sgef�llt 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lge Him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llersdorfer Strasse 2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2627 Berlin/Hellersdor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kte Informationen zu den Produkten von CST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e in einer Mailbox per Modem erf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uston Mail 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line 21:00 bis 05:00 Uh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400 - 14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30-56112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   : Robo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l : RoboTerm 2.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eative Software Team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ge Him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lf So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