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der Form for InteliCa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ffective 1/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to use InteliCat beyond the 30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ffered to non-business users.  Technical support is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through the Lost At C BBS at (303) 280-1007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r Money Order drawn on a U.S.A. bank in U.S. funds.  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rse orders (NET 30) are accepted for software fro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s within the USA &amp; Canada.  Licenses are prepaid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utside of the USA &amp; Canada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perpetual, non-exclusive u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pecial needs such as a site license or a customiz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ubmit them in writing.  You may request registr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fixed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unlimited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ustomized version of Inteli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Permission to Distribute InteliCat with y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Other special need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prices of a fixed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skette with program and documentation files. . . . . .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rporate site license for the use of Inteli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es one diskette with program and document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to   9 computers. . . . $2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to  30 computers. . . . $18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 to  70 computers. . . . $16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 to 100 computers. . . . $1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to 125 computers. . . . $12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6 to 200 computers. . . . $11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 or more computers . . . $2000 one time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 program disk with purchase of a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2 or more copies is available for $7.00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version:             Price depends on exten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:                   See LICENSE.DOC for quote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sent via mail:          $4.50 +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SN.EXE sent via mail:        $5.00 +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Note: Some users qual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his program for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ease refer to FIXS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detail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tter what quantity you buy only one set of materials will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You may make as many copies of InteliCat as you register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and technical support are provided via the support BB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280-1007 at no charge (beyond possible charges by your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ll call).  Registered users may download free upgrades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llowing form (or print the file MAILER.FRM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), attach payment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33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glen, CO  80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iCat is shipped via standard US Mail or Air mail if oversea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shipping and handling is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shipping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US Mail                        $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verseas Mail                  $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liCat(tm) Version 1.89d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_______________________________ State __________ 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untry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# _________________________      Work/Day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   $__________________________________   Copies: 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pecify if this is a request for FIXSN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 $__________________    ($2.50 for US, $3.50 for Overse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 $__________________    (Please attach pay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ormat (choose one)        5.25" disk _______      3.5" disk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_ 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