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**|    |***    ******    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**|           |      |   |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**|  *******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**|  *******   ******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**|    |**|          |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**********|   |      |   |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    ******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ray Software Develop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 Software Development wants to know how to serve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decided to offer a free, fully registered cop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version of ONEADAY to one person per month who sub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(most useful and appropriate) idea for improving ONEADAY.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velopment has decided to do this to encourage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are your great ideas with us.  We believe that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input from persons who have used our software and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s and weaknesses.  Also, it extremely important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bmit your idea, print and complete the fo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y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horn, KY 41721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dea will be considered along with any others that are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same month (regardless of post-marked date). 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for each month will be decided on the first day of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bmissions will recieve a written response by the owner of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velopment telling whether their idea was the winning id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ay be months when the decision is very difficul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any great ideas.  Gray Software Development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 a tie in which case both persons submitting id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ded a free, fully registered copy of the current version of ONEA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 Software Development also reserves the right to off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ds to persons who do not submit the winning idea but do sub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that is considered to be very significant and is targ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a future version of ONEADAY.  Persons receiv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ds will recieve a 50% discount on the registration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 of ONEA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lready a registered user of ONEADAY but want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dea in the monthly contest you are encouraged to do so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wins the monthly contest you will be offered lifetime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ADA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onthly winner and their idea (with permission, of cours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sented in GSD SoftNews--Gray Software Development's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erson is encouraged to submit as many idea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umber each idea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helping Gray Software Development make ONEADAY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nd benefici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 Gray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D Distribution #ASP-CD                 Contest Ideas Submiss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____________________________________ State_____ Zip 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acquire ONEADAY?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 you like about ONEADAY?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 you dislike about ONEADAY?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escribe you idea(s) for improving ONEADAY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