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O N E A D A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updated:  Nov.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ONEADAY, Version 1.1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you actually use.  Gray Software Development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ADAY is NOT a public domain program.  It is Copyright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2 by Gray Software Developmen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y Software Development hereby grants you a limited lic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his software for evaluation purposes for a perio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ed sixty (6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(and/or it's documentation) after the sixty (6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, you MUST make a registration payment to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ONEADAY, Version 1.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Gra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ONEADAY,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viduals are hereby granted permission by Gray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to copy the ONEADAY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EADAY package is defined as containing all the mater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README text file.  If any files listed in the READ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file, or the README file itself, are missing, then the pack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not complete and distribution is forbidden.  Please contact 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ONEADAY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README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ONEADAY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EADAY package.  A distribution cost may be charged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ost of the diskette, shipping and handling, as lo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total (per disk) does not exceed $8.00 in the U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ONEADAY, Version 1.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ONEADAY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Gray Softwar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Gray Software Development.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ONEADAY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Gray Software Development, P.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114, Buckhorn, KY 41721-01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ights not expressly granted here are reserved to Gray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