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WE SCHLENTHER SOFTWARE-ENTWICKLUNG, 70193 STUTTGA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pr�sentier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BO FRACTAL GENERA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c) 1990,1991,1992,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 ist ein Programm, das dazu dient, verschiedene Arten von f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en Grafiken zu erzeugen, insbesondere Iterationsfrakta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ekannten Mandelbrot- und Julia-Mengen. Daneben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denmayer-Systemen fraktale Kurven und Pflanz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 bietet f�r die Darstellung der Iterationsfraktale vielf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ktionsmethoden:  Die �bliche zweidimensionale Darstell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komplexen Zahlenebene, dreidimensionale Darstellung als Ber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Seelandschaft und Projektion auf die Riemannsche Zahlenku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 ben�tigt einen IBM-kompatiblen Rechner mit de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(oder kompatibel). Das Programm l�uft einwandfrei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Emulation des zukunftsweisenden Betriebssystems OS/2 von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hin werden mindestens 512K freier Arbeitsspeicher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ikkarte (Hercules, CGA, EGA, VGA und Super-VGA) ben�t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ienung des Programms wird durch eine Maus sehr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hareware-Version von TFG besteht aus den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     .EXE    PD-Version von TURBO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     .OVR    Overlay-Datei von TURBO FRACT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ETUP.EXE    Konfigurationsprogramm f�r Super-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.P?P    bereits berechnete Beispiel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.DAT    Bilddaten der Beispiel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.LMS    Beispiele f�r Lindenmayer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_HELP.HLP    Datei mit Texten f�r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    die Datei, die Sie gerade geladen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llversion von TFG enth�lt weitere n�tzliche Programme.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rdem sind alle Men�punkte voll funktionsf�hig, z.B. die Dia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r Stapelmodus, aber auch die Speicherfunktionen f�r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e Grafiken.  Weiterhin enth�lt die Vollversion ein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version f�r Ger�te mitnumerischem Coprozessor (dabei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uch spezielle Befehle der Coprozessoren 80387 und IIT 80C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). Wegen ihres Umfangs besteht die Vollversion au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n im Format 5.25 Zoll oder einer (fast vollen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 3.5 Z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BEKOMME ICH DIE VOLL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der kann  ich bei der Shareware-Version  von TFG kei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 Virenfreiheit �bernehmen. Au�erdem bietet die SW-Versio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M�glichkeit, berechnete Grafiken abzuspeichern.  Wenn Ih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 gef�llt und Sie regelm��ig damit arbeiten m�chten, so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 Sie eine 'Vollversion' erhalten, die folgende Vorteile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rantiert frei vo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l funktions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terst�tzt Coprozessor (auch 80387 und IIT-Coprozesso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le zus�tzlic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Vollversion kostet 35 DM. Dieser Preis enth�lt das vollst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 Programm, also auch die Dokumentation. Zus�tzlich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 das Erscheinen der folgenden �berarbeitungen informiert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k�nnen Sie dann zu einem erm��igten Preis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te �berweisen Sie den Betrag mit dem Vermerk 'TFG' auf da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mer 7420013467 bei der Landesgirokasse Stuttgart (BLZ: 600501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inhaber Uwe Schlenther,Stuttg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aus dem Ausland bestellen, so �berweisen Sie bitt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auf das Postgirokonto Nummer 836 29-702 beim Postgiroamt Stu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t (Blz.: 600 100 70) oder bezahlen Sie mit einem Eurochequ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in DM ausstellen oder  per Kreditkarte.  Wegen der  sehr 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geb�hren f�r Sendungen ins Ausland betr�gt die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�hr f�r das europ�ische Ausland 4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erhalten  dann umgehend  Ihre pers�nliche  Kopie. Verge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, Ihr Diskettenforma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�rlich k�nnen Sie auch den Bestellschein (Datei BESTELL.TXT)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cken und ausgef�llt an mich senden. Damit stellen Sie s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 Ihre Adresse erreicht und Sie Ihre Vollversion ohne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Die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n Sie das Programm, indem sie auf DOS-Ebene  'TFG' 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G  passt  sich  automatisch auf Ihre Grafikkarte an  und w�h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chsten Grafikmodus, der unterst�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chten Sie  einen anderen  Grafikmodus als  den von TFG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stellten benutzen,  z.B. den CGA-Modus auf einer  EGA-Kar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n Sie TFG mit "TFG /Modus", also z.B. "TFG /CGA". Dabei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Parameter zur Verf�gung: /HERC, /CGA, /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ist mit einer  komfortablen SAA-�hnlichen Benutzer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�che ausgestattet. Wo immer Eingaben erforderlich sind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der Taste TAB (�blicherweise ganz links auf der Tastatur,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b der Shift-Lock-Taste)  bzw.  Shift+TAB  zwischen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feldern hin- und herschalten. Viele Felder k�nnen Si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w�hlen, indem Sie den in der Feldbezeichnung hervorgehoben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ben zusammen mit der Taste ALT dr�cken. Dies gilt auch f�r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Men�punkte. Bitte beachten Sie, da� Sie innerhalb eine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sters normalerweise  keinen Zugriff auf die Men�s haben.  U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Men�s  zuzugreifen m�ssen Sie  zuerst das Eingabefenster s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fenster k�nnen auf mehrere Arten geschlossen werden: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Knopf 'Cancel' (bzw. 'Verwerfen') benutzen oder das Clos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linken oberen Fensterecke anklicken, so werden die 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ie seit dem �ffnen  des Fensters  gemacht haben verworfen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as Fenster mit dem Knopf  'OK' geschlossen  wird,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ab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erkennt, ob eine Maus zur Verf�gung steht. 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 alle Men�punkte,  Eingabefelder und Kn�pfe durch einfache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cken mit der Maus aktivieren.  Am besten  benutzen Si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, wenn Sie die M�glichkeit dazu ha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) Die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1) Da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s  Hauptmen� befindet sich in der obersten Bildschirm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. Sie k�nnen mit der Maus oder dem im Men�punkt her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benen Buchstaben in Verbindung mit der  ALT-Taste e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en� aktivieren.  Dort k�nnen Sie  dann ebenso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der  den  Auswahlbalken  mit den  Cursortasten auf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�nschten Men�punkt bewegen und ENTER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chten Sie, da� grau dargestellte Men�punkte nich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�hlt werden k�nnen. Dies wird erst erm�glicht, wenn ge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Voraussetzungen  erf�llt sind. So k�nnen  Sie z.B.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rechnung starten, ohne Randwerte eingegeb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2)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Berechnung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geben  Sie alle f�r  die Berechnung  relevant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. Sofern die  Bedeutung der  einzelnen Werte nicht k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, werden sie sp�ter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Optionen rechts oben im Fenster haben folgende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urbo-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 spezielles Verfahren erm�glicht besonders eff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  Berechnung  verglichen   mit  der 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thode. Es ist jedoch m�glich, da� bei Benu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s  Verfahrens Fehler auftreten.  Dies ist 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e in einem Testlauf aufgetreten,  obwohl es  the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sch m�glich w�re.  Sie k�nnen  also diese Op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os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Anzeige des Rechenfortschr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Voraussetzung:  Turbo eingeschaltet  und  Rechen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leiner als 256)   Ist diese  Option eingeschalt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rd anhand eines Balkendiagramms angezeigt, wie 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Berechnung bereits fortgeschr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Spezial-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n Sie diese Option einschalten, so wird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randeffekt als der 'klassische' erzeugt. Di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on erm�glicht sehr reizvolle Grafiken,  vor al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rbiger Grafik.  Leider ist  dieser Randeffek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 allen Iterationsformel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Festplatte automat. p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se Option gew�hrleistet,  da� vor je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e Festplattenk�pfe  auf eine sichere  Posi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hren  werden.  Das beugt m�glichen  Datenverlu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.B. durch �u�ere Einfl�ss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ige Anmerkungen zu Eingabefel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version  ist  eine  Art  Spiegelung an einem Kr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rte  f�r diese  Spiegelung  k�nnen  Sie sich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�cken von  F1  vorgeben lassen.  Ist der Radiu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versionskreises Null, so wird die Inversion de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) Projektions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er k�nnen Sie eine Funktion F der Bildschirmk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ten  (X/Y)  angeben, auf deren Fl�che  (X/Y/F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n ein Fraktal  projiziert werden  kann. Dab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Bildschirmkoordinaten X und Y  auf das 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0,1]  normiert.  Dr�cken Sie F1,  um aus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on Fl�chen  auszuw�hlen.  Der Wert 'Neigung'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igungswinkel der Projektions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kel werden im TFG stets in Grad angege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Zweidimensional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r Men�punkt startet die  Berechnung eines Ite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ktals in der �blichen zweidimensionalen Darstellung.D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werden Sie nach der maximalen Iterationstiefe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bei ein Wert vorgeschlagen wird, der in der Regel or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he Ergebnisse liefert. Sie k�nnen diesen Vorschla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weimaliges Dr�cken der ENTER-Taste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ten die  Berechnungsparameter nicht einen recht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schnitt der komplexen  Zahlenebene  darstell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hnen eine Anpassung auf das  eingestellte  X/Y-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Dreidimensional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iesem Men�punkt starten Sie die dreidimensional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llung als  Berg- oder Seelandschaft.  Hierzu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Men�punkt 'Berechnungsparameter' Werte f�r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�he und den Blickwinkel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Riemann-S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starten  Sie die Projektion  auf eine  Riemann-Ku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eine  Projektion  der  komplexen  Ebene auf eine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stellt. Die Dimensionen werden  dabei so angepas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Bild einer  zweidimensionalen Berechnung  gut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gel zu 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Eingabefenster 'Berechnungsparameter'  k�nnen  S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ehwinkel eingeben,  die die Blickrichtung  auf die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Test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Testbild  ist ein  grob gerastertes Bild im Tex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recht schnell berechnet wird  und einen 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gew�hlten Ausschnitt der  komplexen Zahlenebene er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usschnitt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 Sie ein  (zweidimensionales)  Bild berechne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k�nnen Sie mit dieser  Funktion leicht einen 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Bildes w�hlen und die Berechnungsparameter des 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 Auschnitts  als Parameter  f�r die  n�chst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der zur Aufnahme  in eine Stapeldatei - aber dazu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hr)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Sie die Funktion anw�hlen,  so sehen  Sie das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rte Bild auf dem Bildschirm. In der linken oberen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  Bildschirms sehen  Sie ein kleines Rechteck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mit den Cursortasten oder der Maus bewegen k�nn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Pfeiltasten des Ziffernblocks bzw. wenn Sie beim Bew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 der Maus die rechte  Maustaste gedr�ckt  hal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das Rechteck vergr��ern oder verklei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gen Sie nun das Rechteck  auf die gew�nschte 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hmen Sie damit den  gew�nschten Ausschnitt ein. 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nun  ENTER oder die  linke Maustaste.  Si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fragt, ob Sie die Randwerte des ausgew�hlten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die n�chste Berechnung benutz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2)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ses Untermen� erm�glicht  Diskoperationen wie Lad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r Grafik, Speichern einer Grafik (nicht in der SW-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) und �ndern des aktuellen Verzeichnisses und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einen anderen  als den Standard-Videomodus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n wollen,  so k�nnen Sie das  im Untermen� GRAFIK -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KMODUS.  In diesem  Men� finden Sie auch eine Druck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 f�r EPSON-kompatible 9-Nadel-Drucker und PCL-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dem Men�punkt PCX-FORMAT k�nnen Sie (in der Vol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on)  Ihre  Grafiken im popul�ren PCX-Format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abgespeicherte Bilder k�nnen Sie dann z.B. mit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men weiterverarbeiten oder mit  einem speziel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hren Drucker abgestimmten Program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) Fraktal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er w�hlen Sie, welche Berechnungsformel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4)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er finden Sie weitere Funktionen, die TFG unter den F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l-Programmen auszei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Berechnungsformel eingeben/speichern/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k�nnen Sie selbst  Formeln f�r die Fraktal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ben und abspeichern.  Die Eingabe der Formel mu�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sen Regeln gen�gen,  die im Programm  kurz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 Die  Dokumentation  der  Vollversion  be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itt f�r Schritt,  wie man eine  Berechnungsforme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Eingabe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Lindenmayer-Systeme ("L-Syste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-Systeme dienen  dazu, fraktale  Kurven und Pflanz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fache Weise zu erzeugen.  Die Erkl�rung  der L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rde den Rahmen dieser README-Datei sprengen.In 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hrlichen  Dokumentation  der Vollversion  werden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e in allen Einzelheiten beschrieben. Seh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besten die beigef�gten Beispiele an, die Sie mit L-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 LADEN und AUSF�HREN star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Plasma-Wo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sma-Wolken sind rein  zuf�llige Fraktale. 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k�nnen Sie die K�rnung des  entstehend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immen. Die Erzeugung von Plasma-Wolken lohnt si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tlich nur  bei 256 Faben.  Probieren Sie unbeding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r-Cycling mit Plasma-Wolken (im Men�punkt GRAFIK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EHEN die Taste + oder - dr�ck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Stape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Stapelmodus ist nur in der Vollversion vef�gbar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nnen sich verschiedene Ausschnitte von Fraktalen aus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 und in eine Stapeldatei  schreiben. Diese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nnen Sie  dann auf  einmal abarbeiten, d.h. all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ten Ausschnitte werden ohne weiteres Zutun nach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berechnet und auf die Festplatt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5)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diesem Men�punkt k�nnen Sie die einzelnen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sdateien  auf dem  Bildschirm ansehen.  Sie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��e der Fenster durch Anklicken der rechten unteren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�ndern.  Wenn Sie den oberen Rand anklicken, 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e  die Position  der Fenster  ver�ndern. Sobald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hnung gestartet wird, werden alle Dokumentation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schlossen,  um gen�gend Speicher f�r die Berechn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�g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Vollversion enth�lt  zus�tzlich das ausf�hrlich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ch und einen Glossar, in dem  wichtige Begriffe kurz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l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6)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er k�nnen Sie wichtige Funktionen des Programms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Aspek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 ist das Breite/H�he-Verh�ltnis, das f�r die Rand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 gefordert und auf das  die Randwerte  eventuel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Color-Cycling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geben Sie die Pause an (in Millisekunden), die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n  zwei Farbvertauschungen beim Color-Cycli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hrt wird. Sie k�nnen die Pause auch bequem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Cycling mit den Tasten PgUp und PgDow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Sie die Maus mit der linken Hand f�hre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hier die Funktion der  linken und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llen Sie hier ein, ob der Ausdruck (Men�punkt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D DRUCKEN) Schwarz auf Wei� oder Wei� auf Schwarz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tart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k�nnen Sie einstellen, welche Farbpalette (f�r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b-Modi) nach dem Start des Programms aktiv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zu k�nnen Sie aus vier verschiedenen Paletten aus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uper-VGA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r Men�punkt erm�glicht alternativ zum Programm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instellung der Super-VGA-Grafikmodi. Allerding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bei nicht die Verf�gbarkeit eines VESA-BIOS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) Benutzung von Super-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it Version 6.0 werden die g�ngigsten Super-VGA-K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FG voll unterst�tzt.  Das hei�t, da� Sie Grafik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s zu 1280*1024 Pixel in bis zu 256 Farben benu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iesem Falle m�ssen Sie das Programm  SVGA.EXE 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eine Datei mit dem Namen  VGA.CNF  zu erzeugen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wendigen Daten �ber Ihre Grafikkarte enth�lt. 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zu die Dokumentation von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Ihre Grafikkarte den VESA-VGA-Standard unterst�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 Sie TFG mit dem Kommandozeilenparameter  /VESA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.  In diesem  Fall werden alle  durch VESA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ellten Grafikmodi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denken Sie bei der Wahl eines Grafikmodus, da� hochauf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nde Modi sehr viel Speicher ben�tigen.  Wenn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icher des Rechners  nicht ausreicht, das  aktuel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fzunehmen,  so wird es  auf den  Datentr�ger in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zeichnis ausgela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nn  Sie  eine  RAM-Disk  installiert  haben (DO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DISK.SYS)  so k�nnen  Sie TFG  mitteilen, die RAM-Dis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slagerung zu benutzen.  Setzen sie  dazu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 TMP; wenn Sie zum Beispiel eine RAM-Disk al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rk D: installiert haben, so schreiben Sie:  SET T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) Bearbeiten von Farbpalette und Farb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) Bearbeiten der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 Men�punkt GRAFIK-PALETTE BEARBEITEN k�nnen Sie die RG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sammensetzung jeder einzelnen Bildschirmfarbe selb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immen. Dazu werden alle Farben aufgelistet und fal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ld gespeichert ist, wird es zur Unterst�tzung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den Cursortasten  k�nnen Sie dann diejenige Farb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�hlen, die Sie bearbeiten wollen.  Die gerade aus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rbe ist eingerahmt  und wird  in der  linken oberen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  Auswahlfensters angezeigt.  Die (R)ot-,  (G)r�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)lau-Werte  der ausgew�hlten Farbe werden ebenfal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geben. Diese Werte k�nnen Sie nun editieren und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gen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R':  Rot-Wert erh�hen         'r': Rot-Wert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:  Gr�n-Wert erh�hen        'g': Gr�n-Wert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:  Blau-Wert erh�hen        'b': Blau-Wert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e allererste Farbe (sie wird mit Schwarz vorbelegt)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 Sie nicht �ndern, da in dieser Farbe stets das Frak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bst (also z.B. die Mandelbrot-Menge) gezei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at�rlich k�nnen Sie die neue Palette speichern, wieder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n und  die Standardpalette wieder  einstellen. Auf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�ger gespeicherte Paletten haben die Dateiendung *.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2) Bearbeiten der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 Men�punkt GRAFIK-BELEGUNG BEARBEITEN k�nnen Sie be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, welche Farbe  benutzt werden  soll, wenn ein Pun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komplexen Ebene eine  bestimmte Anzahl von It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chlaufen hat. Hierzu werden Ihnen alle verf�gbaren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n sowie ein Feld mit den  aktuellen Eintr�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den  Cursor  (senkrechter Strich)  auf den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t den verf�gbaren Farben bewegen und RETURN (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ste) dr�cken,  so erscheint die Farbe,  auf der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 befindet in dem kleinen Auswahlfeld links o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rt angezeigte Farbe kann als n�chstes im Belegungs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Belegungsbalken repr�sentiert die durchlaufenen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onen von  0% der Berechnungstiefe (links)  bis 100%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rechnungstiefe  (rechts).  Wenn Sie  den Cursor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f dem Balken positionieren und RETURN  (linke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�cken, so wird die momentan ausgew�hlte  Farbe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lle eingetragen. Wenn Sie statt  RETURN  die  '+'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�cken wird die  Farbe eingetragen  und der Curso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ch nach rechts, analog bei Dr�cken der '-'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nn Sie fertig sind dr�cken Sie die ESC-Taste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nn gefragt, ob Sie die von Ihnen erstellte Belegung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rn m�chten.  Wenn Sie 'J' dr�cken,  so wird forta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egung benutzt, andernfalls wird sie gel�scht. 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J' gedr�ckt haben  k�nnen Sie  die neue  Belegung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ntr�ger speichern und sp�ter von dort wieder zur�c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n. Gespeicherte Belegungen tragen die Dateiendung *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Editieren  der Palette  funktioniert �brigens  nur, we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fikkarte und  Ihr Monitor  f�r RGB-Betrieb  ausgelegt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nur f�r die Grafikmodi mit 256 Farben vorgese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FRACTAL GENERATOR arbeitet mit sehr leistungsf�higen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gsroutinen. Daher  bewegen sich die Rechenzeiten je n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tiefe im vertretbaren Rahmen,  in den meisten F�llen 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ch erstaunlich kurze Wartez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en Fraktal-Typen Lambda*Sinus,Lambda*Cosinus sowie bei "K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nfenster" und "Achat-Apfelm�nnchen" sind wesentlich h�he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nzeiten zu erwarten, da in den entsprechenden Formeln trig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sche Funktionen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W-Version des Programms  TFG unterst�tzt  KEINEN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rozessor.  In der Vollversion  ist allerdings eine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 enthalten, die einen Coprozessor unterst�tzt und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us�tzlichen Befehle der Chips von IIT aus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Zus�tzliche Funktionen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llversion,  die Sie  im Falle  einer Registrierung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h�lt einige Funktionen, die in der ShareWare-Version  gar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nur eingeschr�nkt verf�gba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e k�nnen  Grafiken auf  Datentr�ger abspeichern und sp�t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 benutzen (z.B. f�r Ausschnittsvergr��er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r Stapelmodus  kann zur  einfachen Berechnung  mehrerer  (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fwendiger) Grafik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us�tzliche Handbuchdateien  geben Antwort  auf fast all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ur Bedien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ie k�nnen Grafiken im  PCX-Format abspeichern,  das  zwa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��ere Dateien erzeugt als das  P?P-Format, daf�r aber von 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 popul�ren Text- und  Grafikprogrammen akzeptiert wird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ben dann die M�glichkeit,  Ihre Grafiken weiterzu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der mit  einem auf  Ihren Drucker  abgestimmten Programm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e  Vollversion enth�lt Hilfsprogramme,  die zum Katalog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r abgespeicherten  Grafiken bzw. zum Ansehen der Grafi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enn Sie einige  Grafiken ausgerechnet  haben, so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iashow-Funktion Ihre Grafiken in einer bestimmten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 auf dem Bildschirm zeigen. Dazu stellt Ihnen die Diashow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rt Programmiersprache zur Verf�gung, mit der Sie den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hrer Diashow genau festle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as tut dieses Programm eigentlich ?  Immer wenn ich irgend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ahlen eingebe,  wird mein Bildschirm schwarz, sonst passier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Geben Sie zum Beispiel als Werte xmin=-2, xmax=1, ymin=-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ax=1.7 ein und lassen Sie mal rechnen. Wenn Ihnen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f�llt, sollten Sie sich etwas n�her damit besch�ftigen. 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in eine Buchhandlung oder Bibliothek und informier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'Fraktale Geometrie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Das Programm ist ja recht nett. Aber es funktioniert nicht al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soll ich nur t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Schreiben Sie mir, was nicht klappt.  Vielleicht k�nnen wi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meinsam herausfinden, ob es sich um eine Inkompatibilit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n Programmfehle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Im Hauptmen� steht was von 'HANDBUCH'. Aber wenn ich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w�hle passiert garnichts. Wie komme ich an das Handbu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Durch eine Registrierung !  Die Men�punkte HANDBUCH, PCX-FORM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ICHERN funktionieren nur in der Vollversion, die Si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rierung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 Warum erkennt das Programm meinen Coprozessor nic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Erst die Vollversion unterst�tzt einen numerischen C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m den CoPro m�glichst gut auszunutzten gibt es f�r Ger�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ber einen solchen Chip verf�gen ein separates Programm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n TFG87.EXE. Dieses Programm ist speziell auf den CoPr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schnitten und benutzt auch Befehle, die nur bei 80387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IT-CoPros vorhanden sind   (falls der jeweilige Typ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 Noch ein Wort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te werfen Sie dieses Programm nicht gleich in den M�lle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Sie einen kleinen Fehler finden. Das Programm wird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stet und Fehler  werden korrigiert.  Wenn Sie bei ein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strierung auf von Ihnen entdeckte Fehler hinweisen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in aller Regel noch korrigiert bevor Sie Ihre Vers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)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empfehle ich Ihnen, TFG ausgiebig zu testen und zu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, ob es Ihren Erwartungen entspricht. Ich w�nsche Ihnen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� beim Suchen nach interessanten Grafik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S ARE EVERYWHE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we Schlenther Software, Bebelstra�e 30, 70193 Stuttg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MausNet: Uwe Schlenther @ S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Bei Anfragen bitte R�ckporto beilegen !!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