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Dokumentation zum Programm SVGA.EXE von Uwe Schlenther Softwar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Wozu dient das Programm SVGA.EX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gen der Flut von  VGA-Karten, die als Taiwan-Noname-Produkte  den 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ischen Markt �berschwemmen ist es leider kaum mehr m�glich, mitte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  Programms zu erkennen,  welche Grafikkarte installiert ist bzw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m Chipsatz eine Grafikkarte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diesem Grund ist es leider unvermeidlich, dem Besitzer der Grafikk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diese Aufgabe zu �berlassen. Mit dem Programm SVGA.EXE wird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m soweit wie m�glich entsch�r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Was tut das Program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erwartet von Ihnen einige Angaben �ber Ihre Grafikkarte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werden Sie durch Men�s, in denen alle unterst�tzten Grafikmodi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 sind, unterst�tzt.   Sie tragen also lediglich die Grafikmod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benutzen wollen (sofern sie von Ihrer Karte unterst�tzt werden)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�r vorgesehenen Felder ein. Wenn Sie damit fertig sind erzeugt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 eine Datei mit dem Namen  VGA.CNF,  in der die von Ihnen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kmodi gespe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nun  ein Programm wie  z.B.  TURBO FRAKTAL GENERATOR star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t dieses Programm nach der Datei  VGA.CNF  (sie mu� im aktuel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nis zu finden sein oder es mu� ein Suchpfad darauf zeigen) und 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ew�hlten Modi. Diese Modi k�nnen dann wie bisher benutzt we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ich eine neue VGA-Karte zulegen m�ssen Sie dann lediglich SVGA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, um die Datei VGA.CNF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Was mu� eingegeben werd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ehen auf dem Bildschirm eine Aufstellung von Grafikm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l�sung  Farb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* 600      16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* 768      16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0*1024      16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* 350     256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* 400     256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* 480     256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* 600     256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* 768     256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0*1024     256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erwartet von Ihnen in jeder Zeile eine exakte Modus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ung. Da Sie  diesen Text kaum kennen werden, soll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taste F1 dr�cken. Sie erhalten dann ein Men� mit al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gbaren Grafikmodi. Sie k�nnen nun einen Modus ausw�hlen, d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Bet�tigung der RETURN-Taste in die aktuelle Eingabezeil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men wird (egal, ob dort schon etwas steht oder nicht)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dr�cken, so verschwindet das Men� wieder und der Inhalt der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ellen Eingabezeile bleibt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 Sie besitzen eine TSENG ET-4000 und die aktuelle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�rt zum Modus 1024*768, 16 Farben.  Dann dr�cken  Sie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en im Men� den Modus  'TSENG LABS ET4000 VGA 1024x7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Farben' und dr�ck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alle Modi eingetragen haben (Modi, die Ihre Karte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gen kann, z.B. 1024*768 mit 256 Farben bei Grafikkarten mit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 als 1 MB Speicher, lassen Sie am besten unbelegt) dr�cke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'Speichern'-Knopf und die Einstellungen werden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Und was ist mit weiteren Mod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Grafikkarten unterst�tzen solch exotische Grafikmodi wie 640*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752*410. Wenn Sie Spa� daran haben k�nnen Sie auch diese Mod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n (sie k�nnen in Felder eingetragen werden, deren zugeh�rige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nicht benutzen k�nnen oder wollen). Im Hinblick auf Porta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Grafikdateien empfehle ich Ihnen aber, nur die angegebenen Auf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g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Grafikmodus mit 320*200 Pixel in 256 Farben ist �brigens VG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wird ohne Einstellungen auf jeder VGA-Kart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Liste aller unterst�tzten Grafikk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te</w:t>
        <w:tab/>
        <w:tab/>
        <w:tab/>
        <w:tab/>
        <w:tab/>
        <w:t xml:space="preserve">  16 Farben</w:t>
        <w:tab/>
        <w:t xml:space="preserve">   256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---------------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GA (256KB)</w:t>
        <w:tab/>
        <w:tab/>
        <w:tab/>
        <w:tab/>
        <w:t xml:space="preserve">  max  640 x  350  nicht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GA (256KB)</w:t>
        <w:tab/>
        <w:tab/>
        <w:tab/>
        <w:tab/>
        <w:t xml:space="preserve">  max  640 x  480  max</w:t>
        <w:tab/>
        <w:t>320 x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Standard</w:t>
        <w:tab/>
        <w:tab/>
        <w:tab/>
        <w:t xml:space="preserve">          max 1280 x 1024  max 1280 x 1024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MOS AVGA3 VGA Chip [CL-GD542x]  </w:t>
        <w:tab/>
        <w:t xml:space="preserve">  max 1280 x 1024  max 1280 x 1024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A Chip   </w:t>
        <w:tab/>
        <w:tab/>
        <w:tab/>
        <w:tab/>
        <w:t xml:space="preserve">  max 1024 x  768  max  800 x  60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B Chip   </w:t>
        <w:tab/>
        <w:tab/>
        <w:tab/>
        <w:tab/>
        <w:t xml:space="preserve">  max 1024 x  768  max 1024 x  768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Edge</w:t>
        <w:tab/>
        <w:tab/>
        <w:tab/>
        <w:tab/>
        <w:t xml:space="preserve">  max  800 x  600  max</w:t>
        <w:tab/>
        <w:t>640 x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 (Revision V3)</w:t>
        <w:tab/>
        <w:tab/>
        <w:t xml:space="preserve">  max  800 x  600  max</w:t>
        <w:tab/>
        <w:t>800 x  600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 (Revision V4)</w:t>
        <w:tab/>
        <w:tab/>
        <w:t xml:space="preserve">  max 1024 x  768  max</w:t>
        <w:tab/>
        <w:t>800 x  600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+, VGA Wonder XL</w:t>
        <w:tab/>
        <w:tab/>
        <w:t xml:space="preserve">  max 1024 x  768  max 1024 x 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18800 VGA Chip Version 1 [ATI1]</w:t>
        <w:tab/>
        <w:t xml:space="preserve">  max  800 x  600  max</w:t>
        <w:tab/>
        <w:t>800 x  60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18800 VGA Chip ab Version 2 [ATI2]</w:t>
        <w:tab/>
        <w:t xml:space="preserve">  max 1024 x  768  max</w:t>
        <w:tab/>
        <w:t>800 x  60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28800 VGA Chip [ATI3]</w:t>
        <w:tab/>
        <w:t xml:space="preserve">  </w:t>
        <w:tab/>
        <w:t xml:space="preserve">  max 1024 x  768  max 1024 x  768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F82C451, 455, 456 VGA Chip Set</w:t>
        <w:tab/>
        <w:t xml:space="preserve">  max  800 x  600  max</w:t>
        <w:tab/>
        <w:t>320 x  20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F82C452 VGA Chip Set</w:t>
        <w:tab/>
        <w:tab/>
        <w:t xml:space="preserve">  max 1024 x  768  max</w:t>
        <w:tab/>
        <w:t>800 x  60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F82C453 VGA Chip Set</w:t>
        <w:tab/>
        <w:tab/>
        <w:t xml:space="preserve">  max 1024 x  768  max 1024 x  768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 CL-GD510A/520A VGA Chip Set</w:t>
        <w:tab/>
        <w:t xml:space="preserve">  max  800 x  600  max</w:t>
        <w:tab/>
        <w:t>320 x  20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CL-GD5320 VGA Chip</w:t>
        <w:tab/>
        <w:tab/>
        <w:t xml:space="preserve">  max  800 x  600  max</w:t>
        <w:tab/>
        <w:t>320 x  20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CL-GD542x VGA Chip</w:t>
        <w:tab/>
        <w:tab/>
        <w:t xml:space="preserve">  max 1280 x 1024  max 1280 x 1024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ZO MD-B07</w:t>
        <w:tab/>
        <w:tab/>
        <w:tab/>
        <w:tab/>
        <w:t xml:space="preserve">  max  800 x  600  max</w:t>
        <w:tab/>
        <w:t>320 x  200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O MD-B10</w:t>
        <w:tab/>
        <w:tab/>
        <w:tab/>
        <w:tab/>
        <w:t xml:space="preserve">  max 1024 x  768  max</w:t>
        <w:tab/>
        <w:t>800 x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O VA-41 (512KB) [ET4000]</w:t>
        <w:tab/>
        <w:tab/>
        <w:t xml:space="preserve">  max 1024 x  768  max</w:t>
        <w:tab/>
        <w:t>800 x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O VA-41 (1MB) [ET4000]</w:t>
        <w:tab/>
        <w:tab/>
        <w:t xml:space="preserve">  max 1024 x  768  max 1024 x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O VA-42 (1MB) [ET4000]</w:t>
        <w:tab/>
        <w:tab/>
        <w:t xml:space="preserve">  max 1024 x  768  max 1024 x 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X EV-673 (256KB)             </w:t>
        <w:tab/>
        <w:t xml:space="preserve">  max  800 x  600  max  640 x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-673 (512KB)</w:t>
        <w:tab/>
        <w:tab/>
        <w:t xml:space="preserve">  </w:t>
        <w:tab/>
        <w:t xml:space="preserve">  max 1024 x  768  max  800 x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 GC203 VGA Chip [V7VGA]</w:t>
        <w:tab/>
        <w:tab/>
        <w:t xml:space="preserve">  max  800 x  600  max</w:t>
        <w:tab/>
        <w:t>640 x  48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-2 GC205 VGA Chip [V7VGA]</w:t>
        <w:tab/>
        <w:tab/>
        <w:t xml:space="preserve">  max  800 x  600  max</w:t>
        <w:tab/>
        <w:t>640 x  48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-2 GC208 VGA Chip [V7VGA]</w:t>
        <w:tab/>
        <w:tab/>
        <w:t xml:space="preserve">  max 1024 x  768  max</w:t>
        <w:tab/>
        <w:t>800 x  600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EGA 4850 (256KB)</w:t>
        <w:tab/>
        <w:tab/>
        <w:t xml:space="preserve">  max  800 x  600  nicht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VGA 5100 (256KB)</w:t>
        <w:tab/>
        <w:tab/>
        <w:t xml:space="preserve">  max  800 x  600  max</w:t>
        <w:tab/>
        <w:t>512 x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VGA 5200-8 (512KB)</w:t>
        <w:tab/>
        <w:tab/>
        <w:t xml:space="preserve">  max  800 x  600  max</w:t>
        <w:tab/>
        <w:t>800 x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VGA 5200-10 (512KB)</w:t>
        <w:tab/>
        <w:tab/>
        <w:t xml:space="preserve">  max 1024 x  768  max</w:t>
        <w:tab/>
        <w:t>720 x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VGA 5300 (256KB)</w:t>
        <w:tab/>
        <w:tab/>
        <w:t xml:space="preserve">  max  800 x  600  max</w:t>
        <w:tab/>
        <w:t>512 x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VGA 5400-8 (512KB)</w:t>
        <w:tab/>
        <w:tab/>
        <w:t xml:space="preserve">  max  800 x  600  max</w:t>
        <w:tab/>
        <w:t>800 x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VGA 5400-10 (512KB)</w:t>
        <w:tab/>
        <w:tab/>
        <w:t xml:space="preserve">  max 1024 x  768  max</w:t>
        <w:tab/>
        <w:t>720 x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VGA 6100 (256KB)</w:t>
        <w:tab/>
        <w:tab/>
        <w:t xml:space="preserve">  max  800 x  600  max</w:t>
        <w:tab/>
        <w:t>640 x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VGA 6300 (256KB)</w:t>
        <w:tab/>
        <w:tab/>
        <w:t xml:space="preserve">  max  800 x  600  max</w:t>
        <w:tab/>
        <w:t>640 x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VGA 6400 (512KB)</w:t>
        <w:tab/>
        <w:tab/>
        <w:t xml:space="preserve">  max 1024 x  768  max</w:t>
        <w:tab/>
        <w:t>800 x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VGA 7xxx (512KB) [ET4000]</w:t>
        <w:tab/>
        <w:t xml:space="preserve">  max 1024 x  768  max</w:t>
        <w:tab/>
        <w:t>800 x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SuperVGA 7xxx (1MB) [ET4000]</w:t>
        <w:tab/>
        <w:t xml:space="preserve">  max 1280 x 1024  max 1024 x 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 VGA Chip</w:t>
        <w:tab/>
        <w:tab/>
        <w:tab/>
        <w:t xml:space="preserve">  max 1024 x  768  max</w:t>
        <w:tab/>
        <w:t>800 x  600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 HT203 VGA Chip [V7VGA]</w:t>
        <w:tab/>
        <w:tab/>
        <w:t xml:space="preserve">  max  800 x  600  max</w:t>
        <w:tab/>
        <w:t>640 x  48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 HT205 VGA Chip [V7VGA]</w:t>
        <w:tab/>
        <w:tab/>
        <w:t xml:space="preserve">  max  800 x  600  max</w:t>
        <w:tab/>
        <w:t>640 x  48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 HT208 VGA Chip [V7VGA]</w:t>
        <w:tab/>
        <w:tab/>
        <w:t xml:space="preserve">  max 1024 x  768  max</w:t>
        <w:tab/>
        <w:t>800 x  600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 77C22E VGA Chip</w:t>
        <w:tab/>
        <w:tab/>
        <w:tab/>
        <w:t xml:space="preserve">  max 1024 x  768  max  800 x  600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OTI 037C VGA Chip [OTI037C]</w:t>
        <w:tab/>
        <w:tab/>
        <w:t xml:space="preserve">  max  800 x  600  max</w:t>
        <w:tab/>
        <w:t>320 x  20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OTI 067C VGA Chip [OTI067C]</w:t>
        <w:tab/>
        <w:tab/>
        <w:t xml:space="preserve">  max 1024 x  768  max</w:t>
        <w:tab/>
        <w:t>800 x  60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OTI 077 VGA Chip [OTI077]</w:t>
        <w:tab/>
        <w:t xml:space="preserve">          max 1280 x 1024  max 1024 x  768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A VGA Sync 800 (256KB)</w:t>
        <w:tab/>
        <w:tab/>
        <w:t xml:space="preserve">  max  800 x  600  max</w:t>
        <w:tab/>
        <w:t>320 x  200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 VGA Sync 1024 (512KB)</w:t>
        <w:tab/>
        <w:tab/>
        <w:t xml:space="preserve">  max 1024 x  768  max</w:t>
        <w:tab/>
        <w:t>800 x  600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GA Plus</w:t>
        <w:tab/>
        <w:tab/>
        <w:tab/>
        <w:t xml:space="preserve">  max  800 x  600  max</w:t>
        <w:tab/>
        <w:t>320 x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GA Plus 16</w:t>
        <w:tab/>
        <w:tab/>
        <w:tab/>
        <w:t xml:space="preserve">  max  800 x  600  max</w:t>
        <w:tab/>
        <w:t>640 x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GA Professional</w:t>
        <w:tab/>
        <w:tab/>
        <w:t xml:space="preserve">  max  800 x  600  max</w:t>
        <w:tab/>
        <w:t>640 x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OEM 8</w:t>
        <w:tab/>
        <w:tab/>
        <w:tab/>
        <w:tab/>
        <w:t xml:space="preserve">  max  800 x  600  max</w:t>
        <w:tab/>
        <w:t>320 x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OEM 8/16-256</w:t>
        <w:tab/>
        <w:tab/>
        <w:tab/>
        <w:t xml:space="preserve">  max  800 x  600  max</w:t>
        <w:tab/>
        <w:t>640 x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OEM 8/16-512</w:t>
        <w:tab/>
        <w:tab/>
        <w:tab/>
        <w:t xml:space="preserve">  max  800 x  600  max</w:t>
        <w:tab/>
        <w:t>640 x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GA 1024 (256KB)</w:t>
        <w:tab/>
        <w:tab/>
        <w:t xml:space="preserve">  max  800 x  600  max</w:t>
        <w:tab/>
        <w:t>640 x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VGA 1024 (512KB)</w:t>
        <w:tab/>
        <w:tab/>
        <w:t xml:space="preserve">  max 1024 x  768  max</w:t>
        <w:tab/>
        <w:t>640 x 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VGA1A VGA Chip</w:t>
        <w:tab/>
        <w:tab/>
        <w:t xml:space="preserve">  max 1024 x  768  max</w:t>
        <w:tab/>
        <w:t>800 x  600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SM Excelsior (ET4000, 1MB)</w:t>
        <w:tab/>
        <w:tab/>
        <w:t xml:space="preserve">  max 1600 x 1024  max 1280 x  800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86C911, 1MB</w:t>
        <w:tab/>
        <w:tab/>
        <w:tab/>
        <w:tab/>
        <w:t xml:space="preserve">  max 1280 x 1024  max 1024 x  768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86C928, 1MB</w:t>
        <w:tab/>
        <w:tab/>
        <w:tab/>
        <w:tab/>
        <w:t xml:space="preserve">  max 1280 x 1024  max 1024 x  768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86C928, 2MB</w:t>
        <w:tab/>
        <w:tab/>
        <w:tab/>
        <w:tab/>
        <w:t xml:space="preserve">  max 1280 x 1024  max 1280 x 1024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86C801, 1MB</w:t>
        <w:tab/>
        <w:tab/>
        <w:tab/>
        <w:tab/>
        <w:t xml:space="preserve">  max 1280 x 1024  max 1024 x  768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 AutoVGA</w:t>
        <w:tab/>
        <w:tab/>
        <w:tab/>
        <w:tab/>
        <w:t xml:space="preserve">  max  800 x  600  max</w:t>
        <w:tab/>
        <w:t>320 x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PowerGraph X-24 (1MB) [S3]</w:t>
        <w:tab/>
        <w:tab/>
        <w:t xml:space="preserve">  max 1280 x 1024  max 1024 x 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 88xx BR</w:t>
        <w:tab/>
        <w:tab/>
        <w:tab/>
        <w:t xml:space="preserve">  ------ nicht unterst�tzt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 88xx CS (256KB)</w:t>
        <w:tab/>
        <w:tab/>
        <w:t xml:space="preserve">  max  800 x  600  max</w:t>
        <w:tab/>
        <w:t>640 x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 88xx CS (512KB)</w:t>
        <w:tab/>
        <w:tab/>
        <w:t xml:space="preserve">  max 1024 x  768  max</w:t>
        <w:tab/>
        <w:t>640 x  480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 89xx (256KB)</w:t>
        <w:tab/>
        <w:tab/>
        <w:t xml:space="preserve">  max  800 x  600  max</w:t>
        <w:tab/>
        <w:t>640 x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 89xx (512KB)</w:t>
        <w:tab/>
        <w:tab/>
        <w:t xml:space="preserve">  max 1024 x  768  max</w:t>
        <w:tab/>
        <w:t>640 x  480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 89xx (1MB)</w:t>
        <w:tab/>
        <w:tab/>
        <w:tab/>
        <w:t xml:space="preserve">  max 1024 x  768  max 1024 x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 90xx (256KB)</w:t>
        <w:tab/>
        <w:tab/>
        <w:t xml:space="preserve">  max  800 x  600  max</w:t>
        <w:tab/>
        <w:t>640 x  400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 90xx (512KB)</w:t>
        <w:tab/>
        <w:tab/>
        <w:t xml:space="preserve">  max 1024 x  768  max</w:t>
        <w:tab/>
        <w:t>800 x  600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 8800BR VGA Chip</w:t>
        <w:tab/>
        <w:tab/>
        <w:t xml:space="preserve">  ------ nicht unterst�tzt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 8800CS VGA Chip [TVGA8800]</w:t>
        <w:tab/>
        <w:t xml:space="preserve">  max 1024 x  768  max</w:t>
        <w:tab/>
        <w:t>640 x  48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 8900 VGA Chip [TVGA8900]</w:t>
        <w:tab/>
        <w:t xml:space="preserve">  max 1024 x  768  max 1024 x  768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 9000 VGA Chip [TVGA9000]</w:t>
        <w:tab/>
        <w:t xml:space="preserve">  max 1024 x  768  max</w:t>
        <w:tab/>
        <w:t>800 x  600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EVA/800 (256KB)</w:t>
        <w:tab/>
        <w:tab/>
        <w:t xml:space="preserve">  max  800 x  600  max</w:t>
        <w:tab/>
        <w:t>320 x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EVA/1024 (512KB)</w:t>
        <w:tab/>
        <w:tab/>
        <w:t xml:space="preserve">  max 1024 x  768  max</w:t>
        <w:tab/>
        <w:t>800 x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MEGA-EVA/800 (256KB)</w:t>
        <w:tab/>
        <w:tab/>
        <w:t xml:space="preserve">  max  800 x  600  max</w:t>
        <w:tab/>
        <w:t>320 x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MEGA-EVA/1024 (1MB)</w:t>
        <w:tab/>
        <w:tab/>
        <w:t xml:space="preserve">  max 1024 x  768  max 1024 x 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ET3000 VGA Chip</w:t>
        <w:tab/>
        <w:tab/>
        <w:t xml:space="preserve">  max 1024 x  768  max</w:t>
        <w:tab/>
        <w:t>800 x  60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 ET4000 VGA Chip</w:t>
        <w:tab/>
        <w:tab/>
        <w:t xml:space="preserve">  max 1600 x 1024  max 1280 x  800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VEGA VGA</w:t>
        <w:tab/>
        <w:tab/>
        <w:tab/>
        <w:t xml:space="preserve">  max  800 x  600  max</w:t>
        <w:tab/>
        <w:t>320 x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FastWrite VGA (256KB)</w:t>
        <w:tab/>
        <w:t xml:space="preserve">  max  800 x  600  max</w:t>
        <w:tab/>
        <w:t>640 x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FastWrite VGA (512KB)</w:t>
        <w:tab/>
        <w:t xml:space="preserve">  max  800 x  600  max</w:t>
        <w:tab/>
        <w:t>640 x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VGA 1024i (256KB)</w:t>
        <w:tab/>
        <w:tab/>
        <w:t xml:space="preserve">  max  800 x  600  max</w:t>
        <w:tab/>
        <w:t>640 x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VGA 1024i (512KB)</w:t>
        <w:tab/>
        <w:tab/>
        <w:t xml:space="preserve">  max 1024 x  768  max</w:t>
        <w:tab/>
        <w:t>640 x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V-RAM VGA (256KB)</w:t>
        <w:tab/>
        <w:tab/>
        <w:t xml:space="preserve">  max  800 x  600  max</w:t>
        <w:tab/>
        <w:t>640 x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V-RAM VGA (512KB)</w:t>
        <w:tab/>
        <w:tab/>
        <w:t xml:space="preserve">  max 1024 x  768  max</w:t>
        <w:tab/>
        <w:t>800 x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V-RAM II VGA (512KB)</w:t>
        <w:tab/>
        <w:t xml:space="preserve">  max 1024 x  768  max</w:t>
        <w:tab/>
        <w:t>800 x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V-RAM II VGA (1MB)</w:t>
        <w:tab/>
        <w:tab/>
        <w:t xml:space="preserve">  max 1024 x  768  max 1024 x 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V7VGA VGA Chip</w:t>
        <w:tab/>
        <w:tab/>
        <w:t xml:space="preserve">  max 1024 x  768  max</w:t>
        <w:tab/>
        <w:t>800 x  600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WD90C00 VGA Chip [PVGA1A] max 1024 x  768  max</w:t>
        <w:tab/>
        <w:t>800 x  60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WD90C10 VGA Chip [PVGA1A] max 1024 x  768  max</w:t>
        <w:tab/>
        <w:t>800 x  60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WD90C11 VGA Chip [PVGA1A] max 1024 x  768  max</w:t>
        <w:tab/>
        <w:t>800 x  600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WD90C30 VGA Chip [90C30]  max 1280 x 1024  max 1024 x  768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WD90C31 VGA Chip [90C30]  max 1280 x 1024  max 1024 x  768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MOS POACH VGA Chip [TVGA8900]</w:t>
        <w:tab/>
        <w:tab/>
        <w:t xml:space="preserve">  max 1024 x  768  max</w:t>
        <w:tab/>
        <w:t>800 x  600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ies ist ein VGA Chip oder ChipSet. Die angegebene Aufl�sung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aximalen Aufl�sung dieses Chips. Sie ist abh�ngig vom Layou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, vom Speichertyp (Zugriffszeit) und der Speicherkapazit�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Klammern ist der Chipname, wie er in den unterstehenden Mo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n aufgef�h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s gibt noch einen weiteren, undokumentierten 640x400, 256-Farben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EIZO MD-B07. Offiziell unterst�tzt die MD-B07 diesen Modus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l das Schaltungslayout zu langsam f�r diese Aufl�sung is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ert in Flackern auf dem Bildschirm, wenn auf den Bildschirm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griffen wird. Nichtsdestotrotz haben wir diesen Modus impleme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er vielleicht von Nutzen sei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Baugleich mit TSENG LABS EVA/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Baugleich mit TSENG LABS EVA/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Einige dieser Karten erlauben auch 800 x 600 in 256 Farben, da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speicher daf�r ausreichen. Wegen einer ung�nstig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sation wird dann jedoch in den Interlace-Betrieb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Der Modus 1024x768 in 16 Farben wird nur im Planar Mode (BIOS Modus 5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 Dieser Modus ist erst ab VGA Wonder Revision V4 (ab ATI 1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hip Version 2) verf�gbar. Alte VGA Wonder bis Revision V3 (bis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800 VGA Chip Version 1) stellen diese Aufl�sung im Bit Packed Mode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OS Mode 65h), der von diesem Treiber leider nicht angesteu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Hierbei sind je zwei Pixel in einem Byte gepackt. Dies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sation ist nicht IBM kompatibel und wird von keinem anderen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r benutzt, nur von ATI und nur in diesem Modus. Sie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Ihrer ATI VGA Wonder mit dem ATI V-INFO Programm fest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Der TVGA 9000 VGA Chip von TRIDENT ist eine Billig-Version des TVGA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kann nur maximal 512KB Bildschirmspeicher addressieren, dah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 in 256 Farben nicht m�glich. Ansonsten k�nnen aber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 wie f�r den TVGA 8900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Die PRISM Excelsior steht stellvertretend f�r eine ganze Reihe vo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TSENG LABS ET4000 basierenden VGA-Karten, die die erweitert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ungen beherr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Dies ist ein Software-Standard, der auf allen VGA-Karten funktio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 BIOS mit VESA-Extensions haben. Manchmal m�ssen di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in Form eines TSR-Programmes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) Wie erfahre ich, welchen Chipsatz meine Garfikkarte benutz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eistens steht es im Handbuch der Grafik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b und zu befindet sich ein entsprechender Aufkleber auf dem ROM-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 der Grafik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Beim Booten kann der Name des Chipsets auf dem Bildschirm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Sie benutzen ein Testprogramm, das Ihnen die gew�nsch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Sie fragen Ihren H�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Sie prob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c)1991,92,93 DOC&amp;EXE by Uwe Schlenther Software-Design, 70193 Stuttga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