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-price shareware CD-ROM dis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: register Wssindex  and receive a certif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 to purchase a CD-ROM disk full  of share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  Marketing for half the usual  price.  (Certificat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ous registrants on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S Marketing (JCSM)  is an ASP-approved shareware  vend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 CD-ROM of shareware  which is updated  three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The November  1993 issue required two disks.   JCS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ributing authors well.  As long as I  keep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releases  of Wssindex,  they send  me  free CD-ROMS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encouraged to send in their latest releas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llection of out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is JCSM making this offer?  I assume it is because the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problem that shareware authors face: the mar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ost of producing a CD-ROM disk is quite low, perhap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.  But, there are fixed costs which must be sprea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old, and there are advertising costs which can be inc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high.   By making  this offer, JCSM  cuts thei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 and so  can still  make a  profit in  spite of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Bonu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ceiver of this certificate has uphel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registered a Shareware program, he/she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one issue, or an additional issue if already a subs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CSM Shareware Collection"t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cost of only $9.95 + S&amp;H    $2.0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3.00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5.00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ake advantage of this  offer, send a  check, money-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C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keville, MN  5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&amp; Fax # 612-469-5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ificate issu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WSS Division of DDC, 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ed: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ificate is valid only if  signed by the Author,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is full  name and address.   Only one certificat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 p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ificate is  valid through  June 30, 1994.   Contact  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Inc. for information af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