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������   ������  ���   ���  ������   ������   ������  ������ </w:t>
      </w:r>
      <w:r>
        <w:rPr/>
        <w:t xml:space="preserve">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 ���  ��� ���  ��� ��������� ���  ��� ���  ��� ���     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� ��    �� ��    �� �� ��� �� ���      ��    �� ��      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� ��    �� ��    �� ��     ��  ������  �������� ������� 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� ��    �� ��    �� ��     ��      ��� ��    �� ��      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 ���  ��� ���  ��� ��     �� ���  ��� ��    �� ��      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������   ������  ��     ��  ������  ��    �� ��       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SAFE(TM) Version 1.02 - (C)Copyright 1993,1994 Ramco van de Woestij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SAFE version 1.02 is a safe DOOM save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keyboard and mouse, DOOM v0.99, v1.1 and v1.2 sav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vides easy access to options not available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and/or othe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?! Yet Another Doom Savegame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adays everyone seems to write a savegame editor, it'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, I know, DOOMSAFE was one of the first, and now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ival of the 1.2 DOOM version, and its NIGHTMARE mode,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s completely justified. Because the built-in DOOM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, are no longer sufficient, we need ammo and we need it qu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SAFE supports 2 modes of control: Interactive and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  : Go to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+TAB      : Go to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,ENTER    : Toggle 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UP       : Go to previous item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DOWN     : Go to next item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LEFT     : Decrease value of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RIGHT    : Increase value of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A          : AutoMAX (quickly maximizes sc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S          : Save sav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X          : eXit DOOM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lick on the area of interest to highligh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boxes will be toggled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can be lowered with left button and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ight button. Note that Timers have wrap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SAFE [/H] [/Q] /#[OPTION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: show DOOMSAF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: quiet mode, do not show syste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# : where # is savegame 0..6: /0 = savegame 0, /1 = saveg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6 means all available save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: default values, eg: just pistol, normal ammo, no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: AutoMAX, quickly maximize all importa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: No Clipping Mode, walk through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: God Mode, become invin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: Crawl Mode, previous known as Crawling King Sna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: Freak Mode, for those that like DOOM to be more colou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: Silver God Mode, invincible but only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: Berserk Mode, with battle rage, your blows are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: Invisible, makes you harder to s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: Radiation Suit, no more problems with the green oo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: Vision Intensifier, an alternative for Gamma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rgument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MSAFE /6D /2G /35A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sets all savegame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s God Mode on savegam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games 3 and 5 will be AutoM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BOUT THE DOOMDATA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1.2 version of DOOM, the C:\DOOMDATA requirement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order where DOOMSAFE tries to locate the save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directory where the DOOMDATA enviroment variable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:\DOOM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DOOMSAFE to use savegames in another director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the DOOMDATA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g:   SET DOOMDATA=D:\GAMES\DOOM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have set the DOOMDATA variable, but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ntains any savegames, the DOOMDATA variabl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BOUT THIS AUTOMA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X, this little feature will quickly maximize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ll weapons, maximized ammunition. Ti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below 1 minute are also maximized to 9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the option most people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CAN BE EDI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ake a look at the screendump below, you can see th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can be edi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 file version 1.2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 ������������������Ŀ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2 H31 B38 A94 W23     � � [�] Blue Key     � �    DOOMSAFE version 1.0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IMOS LAB             � � [�] Yellow Key   � �        Copyright 199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LLY IMP              � � [ ] Red Key      � �    Ramco van de Woestij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RET PASSAGE E2L2    � � [�] B. Skeleton  �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� </w:t>
      </w:r>
      <w:r>
        <w:rPr/>
        <w:t>[ ] Y. Skeleton  � � [ AUTO ]  [ SAVE ]  [ EXIT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� </w:t>
      </w:r>
      <w:r>
        <w:rPr/>
        <w:t>[ ] R. Skeleton  �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 ��������������������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 ������������������Ŀ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�] Pistol             � � Health       199 � � Silver God         0 minu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�] Shotgun            � � Armour      1000 � � Berserk            0 minu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Chaingun           � �                  � � Invisible          0 minu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Rocket Launcher    � � Bullets   100000 � � Radiation Suit     5 minu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Plasma Gun         � � Shells    100000 � � Image Intensifier  0 minu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BFG 9000           � � Rockets   100000 �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Chain Saw          � � Cells     100000 � � [�] Complete Map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] No Clipping Mode       [�] God Mode     [ ] Crawl Mode    [ ] Freak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MSAFE has 7 windows that can be navigated with TAB and 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first window is the savegames window in which the saveg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second window lets you toggle the various weapons foun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Gun and BFG 9000 are not available in the shareware epis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3rd window will let you change Health, Armour and Amm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the Ammo values have a upper limit of 100000, Armour 1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lth can not be pumped higher than 199, more did more harm than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4th window will let you set various timed goodies from 0 to 9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lver God means Invulnerability, screen turns white/silver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rserk, you can actually fist through your enem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visible, makes you a harder to see, and thus a harde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diation Suit, lets you walk across Nukage without 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age Intensifier, better vision in those dark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5th window sets various Gam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Clipping Mode lets you walk through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od Mode makes you totally invulnerable (unlike Silver God not time 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awl Mode lets you slither across the room very, very slow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ak Mode play DOOM with total weird changing col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6th window enables you to have those hard-need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7th window shows DOOMSAFE release version, and has 3 button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 means AutoMAX current selected savegame. ALT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 will update the savegames on disk.       ALT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IT returns to the operating system.         ALT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windows are listed in the order in which they are nav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-dec-1993 : DOOMSAFE version 0.99�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-dec-1993 : DOOMSAFE version 0.99� released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x(TM) added, removed the checkbox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upport for version 1.1 save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-jan-1994 : DOOMSAFE version 1.00�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commandlin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asic critical error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MDATA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-jan-1994 : DOOMSAFE version 1.01�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HIGHLIGHT for push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iting for 1.2 DOOM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-feb-1994 : DOOMSAFE version 1.02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1.2 savegame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ickerless display, F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is now called DOOMSF12.ZIP to ref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, and to facilitate for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IS THE END OF DOOM SAVE GAME EDI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Y! Network games are gaining more popularity, s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ill incorporate support for network save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ook out for 2 other DOOM add-ons made by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PLI10.ZIP - "The Doom Object Oriented Dupli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GRSED10.ZIP - "Graphical Savegame Editor for DOOM registered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 those guys at id, the credit they deser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anmail, comments, suggestions can be e-mail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ESTIJN@FWI.UVA.NL     (yes, that's on the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you know that the author of this program, i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play DOOM, because he owns a simple 12 Mhz 286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st processors, Money and Choclate Cookies are welcomed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CAN I GET MORE INFO ABOUT DOOM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, you enjoy the game DOOM, maybe you even find DOOMSAF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utility, but you want more! You like to write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editor, find out more but the built-in DOOM cheat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ptions, or you want to start a collection of DOOM add-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hold of DOOMFAQ written by Hank Leukart,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nymous ftp on ftp.uwp.edu or maybe on a BBS nea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X &amp;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k Leukart   ( from the already famous "OFFICIAL" DOOM FAQ 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 Fleury                      ( Time for a network game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iel Bachianni                ( Let's port DOOM to Linux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o van Dijk    ( Thanks for downloading all DOOM vers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bert van Leijen          ( Greetings to the Dragons Nest!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 Kirsch       ( his mouse routines, made DOOMSAFE a hit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BETATESTERS out there on the inter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SAFE, AutoMAX, DOOPLI and DGRSED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co van de Woestijne (C)Copyright 1993,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, the DOOM logo and DOOM likenesses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Software, inc. (C)1993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co van de Woestijne makes no warranty of any kind, ei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 fitness for a particular purpose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RAMCO VAN DE WOESTIJNE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UDING DAMAGES FOR LOSS OF BUSINESS PROFITS, BUSINESS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OF BUSINESS INFORMATION, OR OTHER PECUNIARY LOSS)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OR INABILITY TO USE THIS SOFTWARE, EVEN IF RAMCO VAN DE WOESTIJ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