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ILink direct dial in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fo on accompanying PS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ZIP (compressed file) and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ssword  &lt;psilink2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S-L Message text, July 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by Ernest Perez, eperez@utdal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vigorous past discussion on PACS-L ab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nomical access to the Internet for those who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-installed academic or other institutional infrastructure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libraries, school libraries, or non-affiliated potenti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ne 1992 issue of UnixWorld gives a pat on the back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International (PSI), for providing a link which will mak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"instantly accessible to the mas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is PsiLink, a DOS front end package that provide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service, after quick &amp; easy installatio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signup is $35, charges are $19/month for 1200/2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9 for 9600 baud. A local phone call (in most metro areas)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Internet, UUCP e-mail, and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iLink package provides organizing and handling of email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re-defined "folders," plus others that can be user-defin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transmittal, downloading, forwarding, paging, an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ndrew Wolfe has a few grumbles about some of the Ps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but concludes, "...even in its initial release, Psi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n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fe notes PSI contact inf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Systems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00 Sunrise Valley Dr., Ste.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n VA 2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827-7482 or 703-620-6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info@p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ACS-Lers and their offline colleagues may be interested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r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st Perez, Ph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formatio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3 Buckingham, Suit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TX 75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530-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perez@utdall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NET: eperez@ut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's Creed - "We have not succeeded in answering all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we sometimes feel we have not completely answered any of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we have given only serve to raise a whole set of new ques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s we feel that you are as confused as ever, but we belie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on a much higher level and about more important thing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&lt;g INTERNET&gt;                   13 links in glossar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&lt;g PSILINK&gt;                     5 links in glossar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&lt;g DIRECT&gt;                      2 links in glossary top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