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IF-REED Version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Image Viewer and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ware Matter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opyright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352 N. Guilfor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dpls, IN 46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-800-25-FLAS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oncept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sons To Register Today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sons To Get PRO GIF-REED Today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 REED Program Features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Ways Of Loading GIF-REED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ing Image Onto Screen Then Exit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Script Language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eeded/Used/Created By GIF-REED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Needed By GIF-REED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Created &amp; Used By GIF-REED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Files Created By GIF-REED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Created By YOU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Areas &amp; Picture Buffer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Color Map (Palette)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Mouse Simulator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Lists (What good are they?)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File Menu Operation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File List Screen Layout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List Menu Area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Area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c Info Area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Line Area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Operation At File List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Options    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/Brightness Controls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ture Movement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Program Operation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perations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e Control  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xel Editor Screen Layout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Map Functions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Screen Functions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ing Window Movement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Adjusting Function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Operation While Viewing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M/CROP 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LARGE 1 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LARGE 2 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ASE BOX     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/LINE      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Program Considerations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GIF-REED Under Windows 3.0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      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Language Overview                                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A       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hat Control Script Logic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hat Set &amp; Display Variables &amp; Messages     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To Point To A Path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Do File Operations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Load Pictures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Control Slide Show Effects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Used While Image Is Displayed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Control Printing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Control Mouse Operations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Control Debugging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Purpose Commands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hat Change The NEXT Images Resolution    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Script Language Description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hat Control Script Logic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hat Set &amp; Display Variables &amp; Messages      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variables List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To Point To A Path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Do File Operations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Load Pictures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Control Slide Show Effects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Used While Image Is Displayed                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Control Printing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Control Mouse Operations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Control Debugging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Purpose Commands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hat Change The NEXT Images Resolution     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Shooting / Questions &amp; Problems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B                                           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GIF-REED    1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GIF-REED is easy to use and needs practically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at all, the following documentation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in clearing up any operations in the program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re of. This documentation also has some helpful hints on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st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fully explain the use of GIF-REED is to star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why GIF-REED was developed. GIF-REED was develo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ll of the other GIF viewers had certain limita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them incapable of performing all of the task tha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 to achieve. In other words I actually used 3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all of the viewers only one of them loaded the pi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. So naturally I used this one to display the pictures and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de sh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viewer had poor display features but had supe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capability. So naturally when I needed to pri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I used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program I used on a frequent basis was one that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unk the picture to fit the resolution of your video car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nice since (at that time) my video card had a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of 640x400. That feature allowed me to view a 1024x7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with my 640x400 VGA card. This program although had bu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 that caused some of the GIF89a extensions to cra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I liked the program so much, I called to register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sent me the registered version and wallah, it still cras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lled them back and found that the programmer doesn't s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time on the program. So now I had a program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table. Keeping various viewers around was a pain and le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rograms keystrokes was even more of an in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 set out to write a viewer that encompassed all of the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from the various viewers that I had seen. I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some new features too. This way you only need to hav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 and you can discard all you your other vie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like to take this time here to thank a few peopl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of this program. Both in the user interface are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just plain debugging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vie Reed:    Did a great job programming all of the c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deas presented by the picture viewing gro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l Andrews:  Offered great interface ideas, and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bugging. He is a world class magician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gic has been converted to software th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s software publishing company called MoJ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. His magic software can be purch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calling (317) 257-87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ke Lawler:   Offered advanced debugging, and atten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ndy Forrest: Offered user interface ideas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umentation edi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ke Bianco:   Offered user beta testing and some pret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ol ideas as well. Such as adding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GIF files via the GIF89a specifi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GIF-REED    3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S H A R E W A R E  -  C O N C E P T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-REED is copyrighted software. However, you are encoura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nd share the NON-REGISTERED version with anybod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N-REGISTERED version of GIF-REED may be copied free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o others, as long as NO charge or compensation of ANY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quired. If must be copied in its entirety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ations to the programs or DOC files. It may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odem, as long as all files in the package are ZIPPED(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) into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-REED is NOT "FREE" software. If you use it past 30 day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quired to pay for it by registering it. Of cours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it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   Reasons To Register Today 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ceived this copy of GIF-REED, no monies were pai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. In order for us to keep working on this product to ma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with more features, we request that you regis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by paying for it. The registration charge is very no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5 (The cost of ONE evenings entertainment!). Please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FRM file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the REGISTERED version has some enhancements. Bel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the extra features you receive with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GIF-R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use XMS memory for the Picture Buffer area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s GIF-REED faster for loading and displaying im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currently using EMS memory for the Pi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, XMS is about the SAME speed. But XMS is MUCH f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using DISK space as the Picture Buf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save the following configuration items to a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for setting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while loading or after lo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S, XMS or DISK space for the Picture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Picture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deShow delay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deShow looping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deShow Fade In/Ou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deShow Venetian Blind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 Locking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 Comments Display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Hardwar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resolution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save your directory paths. If you sav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paths, the next time GIF-REED is loaded, the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s will be loaded again. This saves you time from h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ype in all of the directory paths that you want loa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aving your video configuration, you will NOT ne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 GIFREED if you were previousl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MIRROR image the pic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FLIP the image from top to bottom(upside dow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ROTATE the pictures in a clockwise direc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0 degree incre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use the DOS/BOSS key to shell out to a RE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rompt at any time or if the BOSS comes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print to an HP laser jet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create your own personalized slide shows through 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UST slide show script language. You can have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de show setups for multiple slide show presentatio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etup before giving the presentation. The NON-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GIF-REED only supports a limited command se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ipt language! You get more script language comma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ra commands you get in addition to the NON-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PRINTER-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PRINTER-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PRINTER-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IF-EX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SLIDE-TYPE-BL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SLIDE-TYPE-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 SLIDE-TYPE-F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 MI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 FL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. ROT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. C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have up to 512 files in the files list to cho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instead of 256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time consuming registration screen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GIF-REED    5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   Reasons To Get PRO GIF-REED Today 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lso offer a PRO version of GIF-REED. This version has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s of the REGISTERED version plus a bunch mor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ee is small $49.95 (The cost of ONE evenings delu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tainment!). Please print the ORDER.FRM file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list of the extra features you receive with the 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GIF-R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actually edit your images. You can change each d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image to whatever color you like. You can even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ok of a particular color. In other words you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blue in the image appear 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get the FULL script language command set. The ext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you get in addition to the REGISTERED version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GOSU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EC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FILE-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FILE-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FILE-R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 FILE-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 SORT-COL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 EGA-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. VGA-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. EGA-COLOR-AD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. KEEP-SCREEN-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. WR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. 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. ADJUST-FOR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make boxes of any color &amp; thickn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fill in boxes with any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draw lines that are vertical or horizo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load up to 2048 files in the file list to cho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load &amp; edit images up to 8192 dots wide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48 dots w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f your VGA card supports more than 1024 dots wide PRO GIF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ED can take advantage of up to 2048 dots w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have up to 20 input directory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question or comments please call me at 1-800-25-FLASH and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avie Lee R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-REED is designed to be a picture viewer for GIF, BMP, PI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files. In addition to being a viewer, GIF-REED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GIF, BMP, PIC and PCX files. In other word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e a picture and then save it out as a BMP, GIF, PIC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file. This is great for trimming(cropping) stuff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that you don't want in the picture anymore.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de shows and picture printing are main aspects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. Mouse users should find that the mouse support off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-REED is excellent. You can use the mouse to select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menu. You can also use the mouse to trim par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away while you are viewing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understand why GIF-REED was written and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purpose of the program is, you should continue rea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understand how to use all of the capabilit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But before we show you HOW to use the program, let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ll of the features found in GIF-REED. Along with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, the action to invoke the feature i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IF REED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Pictures of up to 1024 x 768 in up to 256 color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and manipulated. PRO GIF-REED supports hig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olutions if your VGA card can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Images up to 2048 dots wide are supported. PRO GIF-R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s up to 8192 dot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VGA and EGA are both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Loads &amp; Displays Pictures (GIF/BMP/PCX/PIC)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or   FASTER than other vie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Support Windows BMP files of 2,16 and 256 color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ed BMP files are NOT supported. In f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tures that are NOT simple drawings are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GGER when stored as compressed BM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Supports PC-Paint/Pictor Paint PIC files of 2,16, 2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! You can also write out 2,16 &amp; 256 color P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Supports ZSoft PCX files of 2,16, 256 and 24BIT color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write out 2,16 &amp; 256 color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add text to your images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ALT-T while view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GIF-REED    7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add BOXES and LINES to your images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B after marking a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mark a BOX and fill it in with any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DEL after marking a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change the order of your color map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pixel editing mode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E while view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change a color in the entire imag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color in the color ma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C while pixel edi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sort the image's color-map by frequenc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in the im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S while view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make the images Windows compatibl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ting RID of the TOP 16 colors(of the 256)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lor map. Then save the image back out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A while view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EDIT your images with the pixel editor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change the DOT colors and the color m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ily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E while view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GIF89a aware and supports ALL of the GIF89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s features that the 89a standard offer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GIF file including comments, multiple images 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par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add comments to you GIF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W command while viewing im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Only requires 384K of memory to run (and will view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pictur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Can load &amp; display a picture and exit with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ill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loading 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Operations that CHANGE the picture such as Enlarging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rinking will automatically save a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to a TEMP area. This is so that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ore the picture back if the operation did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hieve what you wanted. Unlimited levels of UNDO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. Unless of course you run out of TEMP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Press R while viewing a picture and the last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picture to CHANGE the picture will be UN-D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press R as many times as you wish to keep U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ING what you've done! If you've done MANY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picture and you just want to get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picture, just press ALT-R (While view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select NOT to have this UNDO feature to sp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operations on the pictu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F4 at the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select either EMS memory, XMS Memory, or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for the TEMP picture buffer area. Since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isn't terribly fast you should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 TEMP to re-direct the TEMP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to the fastest drive you have, preferably a 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. See the section on TEMP Areas and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F3 at the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choose between viewing the picture as it lo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waiting until the picture is read i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ing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F2 at the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The resolution of the screen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override this AUTO mode so that the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pick is LOCKED on. This way no matter what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ture is loaded, the resolution that you picke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to display the pictu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F5-F6 and F7 at the main menu/or while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TAG (mark) files for viewing for a slide s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space BAR to tag/untag files at the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have a slide show that fades ou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cture before showing the next pictu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F10 at the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have a slide show that has a venetian Bli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for loading the pictures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F10 at the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specify a time for each slide to sta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F10 to change the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GIF-REED    9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choose between an endless slide show that kee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ing back to the start when finished, or to just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the slides on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ing F10 switches between endless &amp; one pa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While in slide show mode, you may press the SPACE b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you will be stopped at that picture. You can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it around or whatever you wish. When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the slide show again, press the PgD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delete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ALT-D to delete tagged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rename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ALT-R to rename tagged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MOVE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ALT-M to MOVE tagged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COPY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ALT-C to COPY tagged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have the directory sorted by many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ALT-S to change the sort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change what path(s) are to be looked a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ing pictur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ALT-F to change the File path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search ALL drives for GIF, BMP, PIC and PC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ALT-G at the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select if you want GIF comments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GIF file has comments built into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ALT-F10 to change this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delete a file as you are viewing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ALT-D while in view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change the RED/GREEN/BLUE intensiti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CTRL-F1 through CTRL-F6 while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change the CONTRAST/BRIGHTNESS of pictures to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CTRL-F8 through CTRL-F10 while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RESTORE the colors after you have play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ove color modification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ALT-F10 while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force the picture to a GRAY scale pictu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G while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invert(reverse) the colors so that a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I while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Palette Animate. This changes the colors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sequential method that makes the picture look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's alive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ALT-F9 while view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flip the picture sideways for a Mirror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M while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flip the picture upside down for an upside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F while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rotate the picture clockwise for a side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&gt; while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center the picture or place it on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C or O while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enlarge/shrink the picture to fit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TAB or SHIFT-TAB while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change the resolution while viewi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11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use the arrow keys or the mouse to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ture aroun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Pressing PgDn/PgUp or Left/Right mouse buttons,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ing takes you to the next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use the mouse to pick files from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mark a BOX on the screen with the mous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WN up in one of two different methods. The BOX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be used to trim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print what is on your screen to a HP la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P while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WRITE out the screen to a Windows .GIF, .BMP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PIC or PCX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W while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DOS/BOSS key. Pressing ALT-F2 at ANY (almost) tim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 the screen to clear and a shell copy of DO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e up. After typing EXIT to get out of the DOS Shel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ystem will appear to be locked up. Now Press AL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again and your screen will re-appear (even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ALT-F2 at any time, even while viewi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Savable configuration options. Such as current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urrently selected paths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ALT-U at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ALT-U Allows you to save your video configuration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o that the program will load quicker! Bewar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o then if you change VIDEO HARDWARE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DO your video setup! You CAN'T OVERRIDE your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configuration by using the "GIFREED=xxxxx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. If your video setup is incorrec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simply select option 6 from the ALT-U menu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't get this far into the program(because)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rrect video selection, the just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 called GIFV.CF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Automatic Video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Personal Scoring System (or category system!)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 a number from 1-9 to a file. Then you can s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SCORES. Then you can also do a slide show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SCORE! This feature also allows you to g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a GIF file a COMMENT description and a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keywords that associate with the file!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a slide show for pictures that MATCH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words. You can also do a slide show by CATEG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ALT-Y at main menu to assign SCORE (category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13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F8 now gives you New Report features. You can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s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 FILENAME resolution, size, score,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FILENAME resolution, category,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Mouse control while at file selection menu. Lef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s picture to screen. Right button tags(select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Middle button is like pressing ESCAPE,(even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ing a pictur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Deletion of any resolution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F9 at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GIF-REED package you have is in a ZIPped format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UN-ZIP it in its own director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CD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MD GIF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PKUNZIP GIFV32 C:\GIF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dure will create a subdirectory on drive C: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V. It then unzips the GIFVxx.ZIP file into the newly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Once the files are unzipped, you may the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t doesn't matter what name you give the subdirect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the GIF-RE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GIF-REED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GIF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uns the GIF-REED program. If you are running i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, you may need to configure it for your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card. If GIF-REED can't automatically detect what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card you have, you are given the opportunity to tell GI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D to try to figure out what kind of video card you hav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video card is supported by GIF-REED, you will be show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one or more video cards to select from.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you pick has the most amount of Resolutions suppor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(FAST) indicator by it. The (FAST) indicator, tell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setting will be very fast(hardware direct).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one that has the (SLOW) indicator,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-REED will use BIOS functions to perform all screen wr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is VERY SLOW! If by chance you are NOT shown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ick from, then you are truly out of luck. At this poin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ree option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ne), you can call us at 1-800-25-FLASH and ask us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video card. (Two), you can try loading a VESA driver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for your video card. In fact a VESA driver may have 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disk with your board. (Three), continue to run GIF-RE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nly 320x200 VGA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it appears that your system locks up, please call u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5-FLASH and let us know what kind of video card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e will work to get GIF-REED to work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load GIF-REED, you may hear a BEEP. This beep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NOT YET setup up your video configuration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 reminder. You don't have to setup it up, bu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15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 faster if you do. Also, upon loading you will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Matters INC lo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want to disable the use of your VESA driver by GI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D you can use the following statement in your AUTOEXEC.BA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&gt;SET GIFREED=NOV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force GIFREED to use a specific hardware setup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GIFREED environment variabl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&gt;SET GIFREED=TS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make GIF-REED think that it is operating on a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TS4000 VGA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 Ways Of Loading GIF-R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should read the section on Path Lists to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what happens when you select a directory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-REED can also be loaded by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GIFV C:\GIFS\CARS C:\GIFS\BI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oads GIF-REED and indicates that TWO subdirectorie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aded at the same time (using ALL files that are supp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-REED). In fact you can specify up to 20 directori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If NO directories are specified,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ll be loaded (using .GIF, .BMP, .PIC and .PCX fil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ere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GIFV C:\GIFS\CARS C:\GIFS\BIRD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*.* indicates to override the default of the NORMAL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mat extensions of .GIF, .BMP, .PCX and .PIC. Eve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rectory will be looked at to see if it is a GIF, BM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 or PCX file. Even if the picture has NO extension GIF-RE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 enough to determine which files are GIF, BMP, PIC and PC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used as a SECRET(Wife, Girlfriend) mode. This wa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name all of your GIF files to *. which indicat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Then when you load GIF-REED use the *. or 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This will then show you all of your pictu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specify *.? to indicate ALL picture forma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-REED support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GIFV C:\IMAGES\*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load all GIF, BMP, PCX and PIC files using ju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ath specification. This is the BEST way to load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 searches automatically for ALL image formats that GI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D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what directories are displayed withi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LT-F key at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just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GIF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current directory is searched for GIF, BMP, PIC and P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unless you had SAVED your directory path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function. If you had saved your paths, then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saved would be the ones searched upon loading GIF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17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D. This makes it easy to run GIF-REED and still have a slew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pre-loaded into your file list menu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the directory names each time you loa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ing Image Onto Screen The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tell GIF-REED to load a picture and exi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still on the scree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GIFV /L1:F:\DSF333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GIF-REED to load the file "F:\DSF333.GIF"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t and then EXIT. The "1" tells GIF-R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mode "1". ALL Vga adapters use 320x200 as re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1. The file list menu shows ALL of the resolution mod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ick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ear a BEEP when using the /L option, it's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you picked a resolution number too high and GIF-RE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you it's defaulting to the highest resolut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e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tell GIF-REED to execute a script file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:x comman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GIFV /P: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ecutes the GIFV.SLS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GIFV /P:B F:\CAT\*.GIF D:\CAT\*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ecutes the GIFV.SLB script file. It also passes along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 If the script file is set up to operate on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directory, then the two directories that are passe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by the script file's "CHANGE-PATH" command. This w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s can be very flexible. You can set up a batch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hrough many subdirectories on your hard drive withou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multiple script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have at least EGA capability. VGA capabil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 recommended since the image quality is DRASTICALLY re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GA view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N-REGISTERED version requires a minimum of 344K of DOS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. And a maximum of 408K needed for FULL capac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requires a minimum of 292K of DOS 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 And a maximum of 356K needed for FULL capac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 GIF-REED version requires a minimum of 348K of DOS 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 And a maximum of 508K needed for FULL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(don't have to) have at least 1 meg of EMS or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or the picture buffer that's used by GIF-REED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se disk space if no EMS or XMS memory is present.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is MUCH MUCH MUCH slower than EMS or XMS memory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to use DISK space for the picture buffer, you migh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you hard drive. (See the section that describes the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EMS memory support is for EMS memory that support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EMS specification or higher. EMS 3.2 specification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thi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is optional for most functions in the program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the program a lot easier to use. In fact if you want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f pictures you MUST have a mous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nter is needed only is you plan on printing repor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! Currently, if you want to print a picture you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HP compatible Laser Pri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-REED has a feature that saves picture information every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ke a change to it like TRIM/SHRINK/ENLARGE. If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(See F4 function key description) option set ON/TRU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possible run out of disk space if you did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Mming. The disk space is used so that you can und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Make sure that you have set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or TMP to point to a drive that is FAST and has at leas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S of free disk space available on it. When GIF-REED exit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s created by it are deleted. This way GIF-R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EAT up your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have a statement in your CONFIG.SYS file that s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 or higher. For example, a good CONFIG.SYS could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19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bad CONFIG.SYS c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=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=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can use EDLIN or just about any word process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your CONFIG.SYS. The CONFIG.SYS file is located in C:\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99% of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Needed/Used/Created By GIF-R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Needed By GIF-R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.ME        Read m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.EXE 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.GIF       Initial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.GIF     Sample GIF file created by GIF-REED's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pabilities and pixel editing features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WIN.EXE    Customize GIFV.PIF for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.ICO       Window's ICON for GIF-R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.PIF       Window's PIF file for GIF-R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EY.DOC      Shows how you can make money from GIF-REED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.BBS       Description file for GIF-REED for up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ON-REGISTERED version of GIF-R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BBSs. Do NOT give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of GIF-REED anywher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REED.DOC  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.FRM      Order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ER.DOC      Special program offers from Software Ma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ROM.BAT    Program to produce a copy of your video 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UG.TXT      Used by MAKEROM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.SLA-SLV   Used by the script language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are contained in the distribution set for GIF-R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se files are NOT ALL contained in the distribution s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call us at 1-800-25-FLASH to receive your ful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Created &amp; Used By GIF-R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.CFG     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.DIR       Default directories to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.GRD       Scores, categories, keywords and 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.DAT       Used by GIF-R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are created along the way after you start using GI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D. They keep track of what kind of default settings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. The .GRD file is special in that it's like a database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s track of all comments, scores, categories and keywor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ictu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orary Files Created By GIF-R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.$$$       Used for GIF89a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.1-999     Used for the UNDO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.TMP       Used to NON-Interlace GI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.CMT       Used for displaying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21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e any of the above temporary files left around AF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xited GIF-REED you may delete them. They are NOT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GIF-REED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 Created By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.SLx       Text files used for the personalized sl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w. These are called script files. "x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"A" and "Z". This means you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to 26 different slide show 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These files MUST resid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as the other GIF-RE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MP Areas &amp; Pictur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references to TEMP area and TEMP Drive and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 In fact on the main file menu screen you can see that 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change the area to EMS, DISK or XMS. This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where you want the picture buffer to be stored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 when a picture is loaded, it isn't just loa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cards memory. It's also loaded into (EMS/DISK or X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s well. This way you can scroll(PAN) around the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 neat things like MIRROR image and ROTATE etc... The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MS/DISK/XMS should be in order of 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X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have EMS or XMS memory available, go ahead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for the picture buffer. This is the slowest of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but what the heck at least the program will function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est to set the environment variable TEMP or TMP to poin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ISK. If you don't have a RAM DISK now, set one up. Se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Manual on how to set one up. Make sure the RAM DISK i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1 or 2 Megs in size (the larger the better)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ther things are stored there as well (such as the un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rea). Let's say that you have a RAM DISK as drive G: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following statement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EMP=G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GIF-REED to store it's DISK picture buffer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ISK (if the TEMP area was set to DISK). It also tells GI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D to do all of it's temporary disk accesses on the RAM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ime you alter a picture and the RESTORE option is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a copy of the picture is made onto the RAM DISK. These 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lso use the "TEMP" environment variable to see whe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TEM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Even though you specify EMS or XMS memory to 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buffer, the TEMP files created by GIF-REED will STILL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EMP Drive indicated by the "TEMP"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GIF-REED will also look at the "TMP"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the "TE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23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is a Color Map (Pal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lor map is what's used in picture files to create the im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ine a picture of the U.S. flag. This picture woul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3 colors. RED, WHITE and BLUE of course. You would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lor a number. For example: Red would be 1, White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and Blue would be 3. The file on the disk would contain a bu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umbers in it. For example, if a picture was 10 dots wi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dots tall, the sequence of number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1 1 1 1 2 2 2 2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1 1 1 1 2 2 2 2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1 1 1 1 2 2 2 2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3333333333333333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3333333333333333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mage when loaded would look like a Red box to the lef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box. It would also have a thick Blue line on the bott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icture file would also contain information as to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2 and 3 should translate into(colorwise). This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called a color palette. In this manual we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s a color map or color table. Most high quality pictur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 color entries in the color map. Some have slightly less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are at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image uses the TOP 16 entries in the list (241-256)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N'T be Windows compatible. This is because Windows re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16 entries in the color map to look like other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Windows system needs. This means that if a pictur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d in Windows, the picture would have parts of the imag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RONG colors in it. It all depends on the frequency of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lors that Windows grabs away. If your picture on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#256 only once in the picture then when Windows views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cture may look ok. In order to GUARANTE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, the image must NOT use ANY of the top 16 colo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map(241 through 256). GIF-REED is set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ake an image and adjust the image so that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colors are NOT need or used by the picture anymore. We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16 colors and remap them to the closest color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the lower part of the color map(1 through 240)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your picture stays looking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o this adjustment while viewing the image by pres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ewing the picture. Of course you would have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back out to disk before attempting to hav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t. You can also do this through our script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th the ADJUST-FOR-WINDOWS command. Again you w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ITE the file bac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board Mouse 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a built in MOUSE simulator if you don't have a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oked into your system. You can use this FAKE mouse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keyboard. In order to tell your keyboard that you are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KE mouse activity, you must have the SCROLL-LOCK light ON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w perform all of the functions of a two button mouse.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list of the mouse functions supported and what keys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essed to achieve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use Function       Keyboard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Mouse Button:      Press Left Shift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Mouse Button:      Press Right Shift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Mouse Right:      Press GRAY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Mouse Left:      Press GRAY Lef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 Mouse Up:      Press GRAY Up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Mouse Down:      Press GRAY 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o turn off the keyboard mouse simulator, just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the SCROLL-LOCK light. While the keyboard is in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ation mode, you will hear a buzz coming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aker to let you know what mode the keyboard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Arrow keys used above for the mouse actions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MUST be the ones that are GRAY sitting in betwe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keypad and the rest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When using the SHIFT-ARROW keys to actually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ture around(a NON Mouse function), you MUST MUST MUST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rows on the NUMERIC KEYP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keyboard mouse simulator has built in accelera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that it won't take you too long to get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ross the screen. The accelerator is activated by hol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row key down. The longer you hold it down the f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25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th Lists (What good are they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-REED has the ability to display files from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In fact it can show up to 6 different path sel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RO GIF-REED can show up to 20 input directory paths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below in the Main File Menu Operation section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GIF-REED you can specify multiple directori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GIFV C:\GIFS C:\PICTURES\*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specifies two paths. The first path will load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age files from the path called C:\GIFS. The secon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ad all of the .BMP files from the directory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can use a special indicator of *.? to load all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GIF-REED supports. In otherwords you can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GIFV F:\PICTURES\*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oads all of the files that are of a format that GIF-R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. Currently GIF, BMP, PCX and PIC are the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do not specify a wildcard such as *.BMP or *.P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.. then GIF-REED assumes that you want *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ath specified is used to display subdirectory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the files that are in that directory. The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ppear in []. For example: The files menu list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..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NICE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CHARTS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PRETTY   G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GIRL     G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BRICKS   B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CARS     B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LOGO    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PRETTY.GIF and GIRL.GIF have a one(1) next to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at they were retrieved from the 1st path in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The files BRICKS.BMP, CARS.BMP and LOGO.BMP have a two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o them to indicate that they were loaded from the 2n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ath list. The names "..", "NICE" and "CHARTS"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ed from the 1st path in the path list. In otherword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l subdirectories underneath the path of C:\GIFS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st entry in the pat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Subdirectory names do NOT have a number to the lef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Instead they are indicated by []. If you were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S then the files list could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..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CHART1   G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CHART2   G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GRAPH1   B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GRAPH2   B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123      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123      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GAME    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BRICKS   B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CARS     B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LOGO    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the files list changes to reflect the fac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w displaying the directory of CHARTS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neath the path of C:\GIFS. So the directory display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GIFS\CHARTS\*.*. Since selecting a subdirectory forc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file specification to *.*, the files displayed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ily picture files. As you can see there are .EXE and 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e list. Of course if you try to load one of the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see any picture. You will also notic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CKS.BMP, CARS.BMP and LOGO.BMP are still displayed too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cause you still have two(2) paths in the path li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the subdirectory is [ ..         ], then it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 that when selected you will be placed into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that is the parent of the current directory). So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[ ..       ] you will be right back where you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will also see a list of available drive let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from. Just point and shoot, it's that ea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GIF-REED to remember a list of frequently used path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the paths into the path list with the ALT-F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can save this list out with the ALT-U key. The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GIF-REED loads, your popular paths will be load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list. If you just want to display one(1) path at a tim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be able to switch between your popular paths (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type in the path names), we suggest that you en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with a ";" in front of the path 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C:\G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C:\BMPS\*.B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C:\PEOPLE\NICE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27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";" makes the path specification invalid, no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from these paths in the path list. If you want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MPS\*.BMP, then press ALT-F and remove the ";" from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la, that directory will load and display. Although thi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 clever, we made no program changes to account for this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DOS do all of the work in deciding if a valid directory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path list by pressing ALT-F at the mai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File Menu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loaded GIF-REED, you should see a list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 If NO files appear in the lis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ress ALT-F to select a directory that has GIFs, BM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s or PCX fil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have a list of files to choose from, the fun begi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you have a lot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will bring up a help screen that shows you what the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will change how a picture is loaded. Normally a pictu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as it's being loaded. The F2 key can switch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that the picture is NOT displayed until it is comple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. This makes for a different(quicker) effect. Choo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at you most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allows you to change the picture buffer area. You can p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EMS Expanded memory, XMS memory or DISK space. 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is faster than XMS memory and XMS memory is f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using DISK space. Some systems don't have Expa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, in this case use XMS memory. Some systems don'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EMS or XMS memory. In this case us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a clearer idea of the speed differences, below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nchmark of various screen related functions that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t and common access to the picture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S Memory     2.6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MS Memory     3.0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 DISK       3.17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 DRIVE     3.17 Seconds (Caching with FLAS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 DRIVE     15.5 Seconds (NO Disk Caching, 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hould give you a clearer idea of just how much f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fferent types of memory are compared to a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have Expanded memory, make sure you have enou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suggest that you have at least 1024K of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at the time you run GIF-REED. If you don'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or don't want to create any, then use X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of the same amount (about 1024K should be enough)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n't have any XMS memory, us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, it may not be obvious, but a RAM DISK is much f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a floppy or a hard drive. If you do select DISK spa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 the DISK space area to a RAM DISK. This will mak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29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operations go much faster. Of course you have to k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make a RAM DISK and you have to have about 1024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MEG) of RAM to spare to create this RAM DISK. If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the RAM DISK, direct the TEMP DISK space area to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SET TEMP=G: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SET TMP=G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xample assumes that your RAM DISK was drive G: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rse you would substitute in your RAM DISK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. The SET statement is a DOS command that can be don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prompt or even from with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have Expanded memory AND don't have XMS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n't have the luxury of creating a RAM DISK, you a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che. This will speed things up quite a bit. In fact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 cache has delayed writes / background writes / laz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, then use that option as well. This makes GIF-REED 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faster. If you don't have a disk cache or your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che doesn't support delayed writes, call us at 1-800-25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SH and we will sell you our disk cache called FLASH 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uced price. FLASH won PC Magazines Editor's Choice aw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 top notch disk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allows you to specify if you want UNDO capability. Let's s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load a picture and then crop it so that onl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on of the original picture is now displayed. 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you can RESTORE the picture by pressing the R key.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that ALTERS the actual picture image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d by pressing the R key. In fact you can al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multiple times and then restore the image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. You are only limited by disk space. By selecting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capability, operations that alter the image are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er because the image doesn't have to be saved ou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Increases the locking resolution. Every time you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key you will notice that the resolution highlighted mo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right towards a higher resolution. Doing this al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n't accomplish anything. But when used together with F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9 you can do some nifty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Decreases the locking resolution. Every time you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6 key you will notice that the resolution highlighted mo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left towards a lower resolution. As with F5, F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n't do anything useful except move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Locks/UnLocks the resolution highlighted. You can ac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 in on a resolution. For example: You could lock in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 of 1024x768 by pressing the F6 key a few tim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ss the F7 key. Once locked, every picture load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on will be displayed in the 1024x768 mode, even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ture is a much smaller picture. You can of course un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olution by pressing the F7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Report generation. Pressing F8 allows you to print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types of reports. (1) You can list all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long with any comments, scores, keyword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ies that you may have assigned. GIF-REED allow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ssign scores and categories and keywords to pi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Press ALT-Y to assign information such as a sco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e. F8 allows you to print a list of your files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associated information. If a printer error occ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printing, an error message will appear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 can indicate that ALL printer output is to go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ile of your cho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n order to produce a report you may notic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ays "Please wait while reading file Info".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certain information about each file needs to be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before the report can start. Once the information is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, you can report without waiting. This information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s to be read in ONCE!. As an extra added featur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read in while you are doing other thing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. So you may never get this message, unles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a huge file list and request a report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Resolution deletion. After you have highlighted the 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 with the F5 and F6 keys, you can press the F9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that resolution from the list. You might wo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you would want to do this. Well let's say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heap monitor hooked up to a good video card. It is qu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that a mode of 800x600 might not work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, but that the other modes of 320x200, 640x480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4x768 work just fine with your monitor. By dele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 that you monitor can't handle, you elimin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ility of using that mode which doesn't work. One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est all of the modes with your monitor is to lock i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mode and view the same picture. If a mode produ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ed lines or quickly scrolling lines, then it's a saf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 that that mode isn't supported by your monitor and th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deleted from the supported list. You can thin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as a way to make GIF-REED work with P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pment. Please beware that you would have to d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ime you loaded GIF-REED unless you save your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with the ALT-U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31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n EGA mode the resolution deletion does NOT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know of NO monitors that WON'T work in all of the E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 that we support, therefore it is unnee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Starts a slide show and can change some of the attribut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lide show. Once you press F10, you can press return to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lide show of all selected files. You select file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SPACE BAR when the file is highlighted.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F10, you can also change the time delay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tures. You can also specify whether the slide show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ontinuous(looping) or just a one time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even have the Pictures in the slide show fade in/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he next picture is loaded and displayed.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set the Venetian Blind switch for yet another co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de show effect. If you select FADE IN/OUT then the Bl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is set to OFF. And vise versa if you set the Bl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ON, then the Fade IN/OUT status will go OFF!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are mutually exclusive (only one can be turn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specify to do a slide show of a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, score, or even by keywords that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with files. (See ALT-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even run a personalized slide show. If you selec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ized slide show, pick a letter between "A" and "Z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gives you 26 different slide shows that can be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for later viewing. The actual slide show script fil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is called "GIFV.SLx" where "x" is the letter "A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"Z". The format of the slide show script langu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 in Appendix A:. In actuality the script file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tup to do things other than slide shows. They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automatically perform a set of commands on i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For example: You could set up a script to tak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 files and reformat them to BMP files and then delet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ld GIF files so that you are left only with the B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! (See GIFV.SL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select to slide show by score, categ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, your file list will be tagged to show w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de show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 will copy all tagged files to a new destination.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tagged, then the file highlighted will be cop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also places the destination directory in the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searched for loading the fil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 will delete all tagged files. If no files are tagg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e file highlighted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    allows you to change what directories are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list. You can enter up to 20 directories.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normal editing keys. A special CTRL-Y editing ke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delete an entire line. An example directory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GIFSTUFF\CARS\*.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WIN31\*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both valid directories for GIF-REED to try to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isplay. When finished editing the file directory li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return to load up the new list. Otherwise press 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bort any changes made. If you find yourself consta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in the SAME directories everytime you lo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you might consider saving out the directory path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 You can do this with ALT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     searches all of your drives and adds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all of the directories that contain GIF, BMP, PIC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X files. If more than 20 directories contain GIF, BMP, P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PCX files, then the first 20 will be used. If mor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48 files are found then only the first 2048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    inverts the tagged file list. This function may se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less but in fact is very powerful. Let's say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list of 40 files. Let's also say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ll but 2 files. Instead of tagging 38 files. Just t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2 files you DON'T want to copy, the press ALT-I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(invert) the tagged list and then wallah,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you want tagged are tagged and the ones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ged are NOT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     will move files to a new directory. It also plac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directory in the list of directories searc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loading the file list. If no files are tagged,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file will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 renames files. If no files are tagged,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file will be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  allows you to pick a new sort criteria. You can sor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size, date/time, resolution, score, path, categor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olors in the image. If you sort by path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hat all of the files in a directory are grou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ether. Next to each filename is a number from 1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33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irectory number that corresponds to the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that can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n order to sort on anything OTHER than Name, D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, Path you may notice that the program says "Please wa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reading file Info". This is because cer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each file needs to be read in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can start. Once the information is read in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by any criteria. This information only needs to be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NCE!. As an extra added feature this information is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while you are doing other things in the program. S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never get this message, unless you load a huge fil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quest sorting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    clears the tagg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    allows you to save your user configuration.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your user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while loading or after lo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S, XMS or DISK space for the Picture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Picture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deShow delay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deShow looping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deShow Fade In/Out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deShow Venetian Blind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 Locking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 Comments Display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Hardwar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resolution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save your directory paths. You can also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video setup. You can also UNDO your video setup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UNDO your directory paths. If you sav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paths, the next time GIF-REED is loaded, the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s will be loaded again. This saves you time from h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ype in all of the directory paths that you want loa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aving your video configuration, you will NOT ne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 GIFREED if you were previousl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In fact, it will be IGNORED! If you change your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you might want to undo the video setup then exit GIF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ED and then re-do the video setup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Y     allows you to assign information to a file.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a highlighted file a Score (0-9), category,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7    Allows you to toggle between EGA and VGA modes. I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only supports EGA then you won't be able to togg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 modes. The EGA and VGA modes can each have their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 to lock into if resolution locking is true.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0   Allows you to toggle on/off the displaying of G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. If a GIF file has comments built into it GIF-R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isplay the comments to you AFTER you have view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ture. If you toggle this option off, then the 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be show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2    is the DOS/BOSS key. If the BOSS walks in you ca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-F2 key and you will be placed at a DOS prompt. Th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it appear that you are doing work, NOT PLAY.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SS leaves, type EXIT to get out of the DOS shell.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-F2 to get back into the GIF-RE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AR will tag a file for slide show, copy, move, delet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operations. See ALT-C, ALT-M, ALT-D, ALT-R and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will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will load a picture onto the screen. After the pictu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you can do many things with it. If there is a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loading the picture, an error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press ENTER on a subdirectory then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d into that directory. The 1st file path of the 6-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paths available will change to reflect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hat you chose. You can see this for yourself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ALT-F after changing to a different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directories are indicated by a name inside of "[]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 "[ GIFS     ]" would indicate that you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to a directory called "GIF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are currently in a subdirectory, then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[..         ] as a choice. This is a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name. It indicates that you want to go back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directory(to the pa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have specified more that one(1) file path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time you press return to load up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, you will STILL see the files from the 2nd, 3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o on paths in ADDITION to the files in the new path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just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t should also be noted that all of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 in your system will be displayed as the first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ile list. This way you can switch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easily. Just point and sh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35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 File List 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file list menu is easy to understand. It is broke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File list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Status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Misc Info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Bottom Lin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List Menu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list area consists of multiple columns of file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o each filename is a number from (0-9). This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which directory in the list of directories th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elongs to. It can also contain subdirectory nam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can switch to. These optional subdirectory ent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ed from the 1st path in the path lists. (See Path Li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t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area shows the current settings of the GIF-R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his area is on the bottom part of the screen. I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VGA/EGA modes are available and which one is select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if resolution locking is true (See F7).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you will see "VGA:" or "EGA:". This indicates what mo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 will be view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sc Inf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sc area is in the middle of the screen. It show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ws the current file width, height, number of color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. It also shows the file size and the directory path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t came from. Between the file size and path is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. This indicator will contain a "[ ]" or "[I]" or "[C]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" indicates that the currently selected file is a 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laced file. The "C" indicates that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a BMP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ea also show the total number of files in the fil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ws the total number of files tagged. If also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size of all tagged files add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ttom Lin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y bottom line on the screen has a "MENU" activator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this with the mouse, you will get a pop-up menu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o choo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ight hand side on the bottom line, you will see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"GO:NL: F:NB:4" or "GO: L:NF: B:2". This is the statu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lide show controls. There are 5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e word "GO" can be clicked on to start the slide s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files that have been tagged/selected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r than going through the F10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he " L" or "NL" indicates if the slide show i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ing or NON-looping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" F" or "NF" indicates if you are in fade in/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 If so you would see " F" otherwise "NF"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s for NON-Fade in/ou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The " B" or "NB" shows the status of the venetian bl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. If ON then you would see " B" otherwis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see "NB". The venetian blind and fade in/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es are mutually exclusive. This means that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se can be turned o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The last item is the number of seconds of delay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ides. Just click on it and it will increm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higher value until a maximum of 9 second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ched at which point it will flip back to 0 (zer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37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use Operation At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can be used in the file list menu easily. Just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to a file and press the left button and wallah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is loaded. If you were to press the right butt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ould become tagged. If you were to press the middle butt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EXIT the program. Now let's say that you hav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n would fit on a screen. In order for the mo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at you would like the files to scroll to the lef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, you would simply place the mouse in the left o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 of the screen and Click! If the filename that you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appens to be a subdirectory name then you will be swit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at directory. Subdirectory names are enclosed in "[]"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"[ GIFS      ]". If the name you click on happen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rive letter then you will be switched into that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lick on the "VGA:" or "EGA:" title that i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f the available resolution modes. By clicking on EGA: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 to VGA:. If it said "VGA:" then it will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GA:". It's like a toggle switch.(See ALT-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lick on the function key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n the statu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lick on the bottom line where it shows "MENU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of operations will pop-up. You can then cli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that you want to do, or you can press ESC or cli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button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lick on the bottom line where the slide show contro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you can change these options with the mous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use the keyboard driven menus to change the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lace the mouse on the option to change and then cli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the program asks for (Y)es or (N)o input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the Left and Right buttons to simulate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! Also the middle button acts like the ESCAPE ke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ew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are viewing a picture, you can do many things.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keys and function keys that perform various operation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all keystroke operations categor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/Brightness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1/F2     allows you to increase or decrease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 intensity of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3/F4     allows you to increase or decrease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EN intensity of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5/F6     allows you to increase or decrease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UE intensity of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7/F8     allows you to increase or decrease the contra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9/F10    allows you to increase or decrease the bright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       allows you to invert(reverse) the colors. It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tures look as though they are a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          allows you to force the picture into a GRAY (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 White)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9         allows you to animate the color palette. I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s all of the colors in the picture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pidly. It almost makes the picture look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's moving. It's great for fractal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0        allows you to restore the coloring of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you have played with the color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icture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centers the pictur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      Orients the picture into the upper left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ner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    move the picture around the screen up, down,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right in case you can't view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tures on your screen at once. If you ho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SHIFT key while using the numeric keyp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ow keys, the picture will move in l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39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rements. This allows you to move faster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 spot in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l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will bring up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2         is the DOS/BOSS key. It shells you out to a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. At this point you can do any DOS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even run small programs. Once finish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OS Shell, type EXIT at the DOS prompt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asked to enter a password. Press ALT-F2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time. You will then be placed back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ture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 quits out of view mode and places you back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/PgDn      allows you to view the Previous/Next pictu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list without having to go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        prints the screen to an HP laser je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      will delete the picture you a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          writes the current screen to a GIF, BMP, PIC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X file of your choice. If you write a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on returning to the main file menu,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re-read from the disk to buil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menu. This is so that the NEW file you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d will appear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If you had any selected files in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, you will be given the opportunity t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oad the list. This preserves your sele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GIF and BMP files save in the 256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. The PCX and PIC file forma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2,16 or 256 colors before writing 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PCX or P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When creating a GIF file you can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s to your GIF file. If you choose to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s the GIF file will be written out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F89a file instead of a GIF87a file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some OLDER viewers may not be able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. If your screen is in 320x200 mode the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s can only be 35 characters wide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type up to 75 characters per li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41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. When done adding comments just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when the comment line is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         displays information about the picture file,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filename, size, resolution, score and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number of colors i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mag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       Edits the picture. You can edit the pictur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s. You can even change the look of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s(you could change bright red to appear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rk red). You can also change the ord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s in the color m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xel Editor 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dit screen is broken into 4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 Color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Pixel Editing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 Viewing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 Color Adjusting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lor map is displayed on the top half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. You can select colors from this color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hange individual DOTS(pixels) in the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lor map shows 256 colors. Some images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all 256 color entries. If a color entry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the image, the color entry will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TE dot in the middle of the color surroun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BLACK box which is surrounded by the col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used by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ixel editing window is in the lowe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on of the screen. This window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largement of 26 DOTS wide and 26 DOTS hig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DOTS can have their colors changed easi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iewing Window shows a reduced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ire image. You can move around the imag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is viewing window and your mous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is in the lower left portion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iewing window is bordered by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eground color. This border is borde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background color. This is so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the foreground and background colors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lor adjusting window allows you to ma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LOBAL change to ANY color in the image. I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s you can make the color RED become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out the ENTIRE picture. The color adju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is located in the same spot as the Vie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or Ma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order to pick a color you must move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 the color in the color map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and then press the LEFT or RIGH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pending if you want to change the defaul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foreground or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move the mouse into the color map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, the color under the mouse will be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then move the mouse to the point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to insert it back in the color map.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INSert and wala the color map will mo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just. Also ALL colors used in the pictu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updated so that you image doesn't get dist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rong) colors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press "C" while the mouse is on top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in the color map, you can convert a colo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mage into a NEW color. After pressing "C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the mouse is on top of the color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t, move the mouse to the NEW colo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map and then click the mouse button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take every part of the picture that h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D color in it and replace it with the NEW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by the click of the mouse. This is gr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ranslating colors. Once you have per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eration, the OLD color in the color map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w UNUSED! If you choose, you can use it for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like! Once you have clicked on the NEW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mage is then displayed for you to see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 it. Press any key to quit the pre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. It will then ask if you want to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. Respon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 Scree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click the left button on one of th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color map, then the default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changes to this color. If you cli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 button on one of the colors in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p, then the default background color chan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43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place the mouse cursor into the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window(lower right portion of the screen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clicking the left button chang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to the default foreground color. Cli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ight button changes the current DOT(pixel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background color. If you hol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 down and move the mouse around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ing a lot of dots until you lift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press "F" or "B" while the mouse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xel editing window, the FOREground/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s will change to the color the mou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tting on top of in the pixel edit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press "U" while in the pixel editing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undo the last change you made. In fac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embers the last 600 DOT changes you mad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ture. Everytime you pan(move) the pictur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/abort the changes the UN-DO buffer 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press "V" you can view the entire imag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reen. This is so that you can see w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 you have made have done to the pi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any key to gets back to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ewing Window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press on any mouse button while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is NOT in the color map or pixel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, the picture will move(pan)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on you move the mouse until you lift up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use button. If you have changed ANY do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ixel editing window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to save the changes before p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 Adjusting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press the SPACE-BAR while the mouse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lor map OR in the pixel editing window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that the mouse is sitting on will be Grap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 in the lower left hand portion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the Color Adjusting Window. This grap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oken into 3 parts the Top bar shows how much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in the color, the Middle bar shows how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EN and the bottom bar shows how much BLUE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lor. If you place the mouse over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bars you can increase or decrease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, GREEN or BLUE that makes up the color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hose. Press ESCAPE if you don't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 otherwise press RETURN. If you press "V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see the entire image to see just h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change that you made effects the pi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any key resumes color adjusting!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 allows you to make GLOBAL change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. Everywhere the color that your are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s in the image also gets changed!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at for changing the background colors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en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finished making changes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You can press F1 for help whil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TS. You can also press F1 for additional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in the Color Adjust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      flips the picture top to bottom. Think of thi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upside dow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     mirror images the picture. Think of this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deway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           rotates the picture 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       This allows you to sort the image's color-map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s the color map with the most frequently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s at the front of the color map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at for images being displayed in Window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cause Windows GRABS the TOP 16 colors(if you'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a 256 color driver for Windows) in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age's color map for display purpose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duces FUNNY looking pictures if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a lot of a particular color that Windows t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 and changed to its own liking! By sor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map, the least used colors are plac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p. In fact a lot of images don't use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56 colors available in the color map.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most images wouldn't be disturb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s(after sorting is done) because th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Windows would be colors in the color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weren't even used by the image! If you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icture using the "E" command, the colo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lor map that aren't used by the pictu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with a white dot surrounded by a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x surrounded by the color. Here is a chea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oking example of a color in the color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CCCCCCCCC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CCCCCCCC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45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CCCCBBBCC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CCCCBWBCC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CCCCBBBCC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CCCCCCCCC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CCCCCCCC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C" represents the color of the color. The "B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resents BLACK color. And the "W" re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T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ce you have sorted the colors you should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mage colors. The programs asks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to happen. If you don't do this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age will look rather strange but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esting to do on fractal images or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than photographic typ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     Pressing A while viewing a picture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JUST the colors in the picture for use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s. The TOP 16 colors are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ture, while trying to keep the par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age that used those deleted colors using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closely matched what were i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age! This way, if you SAVE the picture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 and use it in Windows, the pictur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without ANY disturbing of the color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         Adds text to the picture. You can select between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text styles. You can choose between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text sizes. You can als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eground and background colors of the text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choose between straight text or transpa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. Once you have chosen the text featur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then the actual text is placed in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hand corner of your screen. You can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anywhere on the screen by using the mo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placed where you want it, just click a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If you want the text to be upside dow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deways, just rotate the picture first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the text! Pretty clev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resizes the picture to fit the screen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ture needs to be enlarged or shrunk to f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in the current screen size. The metho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larging or shrinking is a standard method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e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TAB      resizes the picture to fit the screen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ture needs to be enlarged or shrunk to f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in the current screen size. The metho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larging or shrinking is special to GIF-RE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duces a better image than the standard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is slower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       restores the picture back from an image al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such as a trim or re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      restores the picture back to its original look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's like pressing R many times or pressing ESC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back to the main file menu  and then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to reload the picture. As you can se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s keystrokes. But more important than s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keystroke, it's F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          increases the screen resolution. The imag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 to get smaller as you incre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     decreases the screen resolution. The imag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 to get larger as you decre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          locks/unlocks the resolution to whateve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olution you happen to be in. This way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ture that gets loaded will be loaded i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olution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47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use Operation While 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picture is loaded, you will NOT see the mous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o that the picture in its entirety is displaye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nnoying mouse cursor smack in the middle of the screen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OVE the mouse around, the mouse cursor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the program asks for (Y)es or (N)o input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the Left and Right buttons to simulate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! Also the middle button acts like the ESCAPE ke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lick the Middle mouse button and it will act as 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ed ESC to get you back to the main file 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lick the right button it will act as though you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gDn key to load the next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lick the left button it will act as though you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gUp key to load the previous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old down on the left button and then move it arou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the picture move around too. This is called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lick a mouse button while the mouse cursor is at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, a help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old down on the right mouse button,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a box by moving the mouse around. You can see the wid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 of the box displayed in the upper left hand corner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If you let go of the right button, the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resh and act as though you did nothing useful. This is h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cide to draw a box in a different spot. If you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all the way to the edge of the screen, the pictu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over(pan) so that you have an opportunity to make a big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 This is great if you want to mark a box that is BIGG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r screen is. Once you have the box the way you want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down on the left button. This freezes the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have 5 choic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TRIM/CROP  you can click on the outside of the bo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icture will be trimmed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rything outside the box is era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ENLARGE 1  you can click the right button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 cursor is INSIDE the box and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ide the box will be enlarged to fi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using the enlarging mode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ENLARGE 2  you can click the left button while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inside the box to enlarge the imag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larging mode-2. Enlarging mode-1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ndard way. It's fast and pretty goo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larging mode-2 is our special way.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lower and much better results, especiall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igher resolutio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ERASE BOX  You can press the DELete key and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x will be filled in with a color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ice. You can either select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ckGround color or you can choose a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e color map. This allows you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ol looking boxes and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) BOX/LINE   You can press "B" to indicate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make a box. You will be asked wha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want to make the box and also how th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make the box. NOTE: If you this BOX m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dure to make a BOX very narrow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e that you can actually create LIN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49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al Program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Input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places in the program in which you are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a line of information. For example: If you press ALT-F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file menu, you can type in up to 20 directory path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yping in a  line of input you can use the Home, End, Lef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keys for ease of editing. You can also use the Inse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keys as well. In addition, you can use the backspac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leting backwards. If you want to delete the entir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ress CTRL-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GIF-REED Under Windows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to use GIF-REED while inside of Windows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you are familiar with DOS subdirectori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PIF Editor. If NOT, I suggest that you familiar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with the Windows PIF editor. The PIF editor is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 Installation Of GIF-REED For Windows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GIFVWIN.EXE at the DOS prompt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GIFV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ill automatically update the GIFV.PIF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what subdirectory you have placed GIF-REED.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COPY the GIFV.PIF file into your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add GIF-REED to the Program Managers'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 run. The section "Creating A Windows Menu It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" discusses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 Installation Of GIF-REED For Windows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you'll want to do is to Copy the GIFV.PI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Windows directory. For example: If you've stored GI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D in a directory called D:\GIFREED 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&gt;COPY D:\GIFREED\GIFV.PIF E:\WIN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f course assumes that your Windows 3.x directory is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"E:\WIN31". If not, replace "E:\WIN31" with your Windows 3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would be to Customize the GIFV.PIF file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indows. Make sure you load Windows first. Then follow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 carefully, if you are a Windows no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Put yourself at the Program Mana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Select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Select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RUN PIF-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) Selec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) Select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7) Pick GIFV.PIF as file to ed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) Enter proper path and program name. This would be path 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 For example: If GIF-REED was stored in D:\GIFR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enter "D:GIFREED\GIFV.EXE" without the quot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51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9) Enter the Start-Up directory. This would be the S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IF-REED directory. For Example: "D:\GIFREED"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otes of cour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0) Selec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1) Select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2) Select FILE (13) Select EXIT. This conclud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ing of the PIF file with the PIF Editor. Eas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add GIF-REED to the Program Managers'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 run. The next section discusses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ing A Windows Menu Item With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ep actually puts an entry in your Windows menu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Of course you will have to decide where (what window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GIF-REED. I would suggest that you place it in either the N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Applications or Windows Applications. Just follow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Put yourself in the Program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Select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Select Non-Windows Applications or Windows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Selec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) Select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) Select Program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7) Enter "GIF-REED" for program description.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IFV.PIF" for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) Select CHANGE I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9). Skip error message by clicking on O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0) Enter path and "GIFV.ICO" for icon name. For exampl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-REED was stored in "D:\GIFREED" then you would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:\GIFREED\GIFV.ICO" then return. Only one icon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. Select this icon (it looks like mountain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1) Select OK until back at Program Manager. You should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 GIF-REED Icon that you ca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GIF-REED as a Windows ICON. You can double-cli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run it. While it's running you can switch back to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ALT-ENTER. This puts GIF-REED on hold so that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other Windows functions. When ready to get back to GIF-R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double-click on the GIF-REED ICON and then press ALT-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you into FULL screen mode. It's that simpl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using GIF-REED under Windows, you should still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MS memory for the picture buffer. Otherwise use XMS. An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 before if you cannot, then us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but a few error messages that will occur in the GI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D program. Most of them are easy to understan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are obvious. But below are some of the less ob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that may appear during the use of GIF-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n loading DOS SH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when you press the ALT-F2 key to act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/BOSS function. After attempting to load a secondary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this message appears if there isn't enough mem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can't be found. Make sure that COMSPEC poi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. Also make sure you have at least 400K of fre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unning GIF-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n GIF Resolution: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:## in GIF Descriptor: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 GIF87a or GIF89a file, or header read error. Press any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n GIF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error messages are indicators that the GIF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rying to load is corrupted or is not even a REAL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opening temp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oing an operation that changes the picture such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ink or enlargement a TEMP file is created. If you run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in the TEMP drive, you'll get this error.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enough space in the TEMP dri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EMS, or DISK Space, or Invalid TEMP Directory, or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S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message appears after you try to load a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If you had selected EMS memory for the TEMP pictur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don't have enough EMS memory to hold the ENTIRE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will occur. Also if you had selected DISK as the 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buffer and you run out of disk space you will g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Also if you had selected DISK as the TEMP pictur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ve TOO many TSRs then this error will occur. Try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you have at least 400K of free DOS RAM befo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-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opening file "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53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if the file you are trying to load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pened to read in. This could indicate a network error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FAT! This should NEVER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mature EOF in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GIF picture makers don't properly produce a GIF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 GIF format expects certain codes to be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IF picture. If it can't find these CODES then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essage. This picture will stay on the screen 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viewing enjo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n temporary file: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loading a GIF file, if an error occurs in the TEMP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MS or DISK) you will see the error here. This should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. You should call us at 1-317-253-8088 if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n nolacing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viewing a picture that is stored in a INTER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 format, the picture file is converted to a NON-Inter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nternally for viewing purposes only. If there w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n the TEMP file used to do this you will see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Saving Picture: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doing an operation that changes the picture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IM/SHRINK/ENLARGEMENT or ROTATE, the picture is first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EMP drive. If the TEMP drive fills up you will g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Restoring Pic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restoring a picture to its original look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drive has an error, you will see this error appear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EVER occ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Enlarging Pictur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Resizing Pictur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Rotating Pic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errors appear if the TEMP drive fills up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indicated. Also if the TEMP picture buffer has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 you will also get thes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n Saving DIR Path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rive that GIF-REED is stored on is full when you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your search DIRECTORies you will see this error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up some disk space and try sav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saving Op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rive that GIF-REED is stored on is full when you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your configuration options you will see this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Free up some disk space and try sav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55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ipt Language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the script language that goe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of the slide show script files. The slide show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called "GIFV.SLx" where the "x" is between "A" and "Z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If you chose personalized slide show and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" then the file GIFV.SLF would be read and processed by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de show 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cript language you can create personalized slide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how specific images in specific order with custo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s. You can even create a MOUSE operated slide show. Thi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ipt language makes it a glorified slide show vie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there are more important task that can b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the script language. You can perform automated process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mages. For example, you can create a script file tha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hrough all of your GIF and/or BMP and/or PCX and/or PIC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otate them clockwise and then turn them into a gray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image. This can be handy if you have an image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By making the images gray, the printing program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deal with color optimization. By rotating the imag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have to worry about your printing program being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landscape. There are unlimited abilities with w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with the script langu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language is REAL time. This means that err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while the script is running. No pre-sca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 is done for syntax errors or missing files. I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occurs in the processing of the script, that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and the next line is read. If you find that your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uts you into an endless loop (never ending), you can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lide show script by pres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labels that need to be defined because of GOTO :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should start with a ":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-PATH E:\GIFS\*.G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AY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LOOP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NEXT :E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:LOOP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ipt file would load all of the .GIF fil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GIFS directory. Each slide image would have a 5 seconds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dvancing to the next image. Once no more image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he program script woul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6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each script line can have spaces prece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r label. In fact TABS can be imbedded in the lines to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ABS and spaces will be ignored during processing. This i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make your script files look pretty with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ion 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can exit any script file by pressing ESCape. Any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that STARTS with a ";" is considered a comme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NOT process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   LoadFile G:\CINDY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ipt line would NOT load the CINDY.GIF file. Instea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reated like a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ll configurable settings such as Slide show type and 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ing settings are NOT altered before running the scrip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words if you want to be sure that the script your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 slide show that uses the FADE IN/OUT technique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script command SLIDE-TYPE-FADE. Otherwise the sl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may use the normal mode or the BLIND mode depending on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set up you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script file commands that can be used. Below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ll script file commands grouped in related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That Control Script 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 Command          Parameters           Sample Scrip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END                                   GIFV.SL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GOTO               LABEL              MOST SCRIPT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IFINT              LABEL              GIFV.S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IF-LAST-FILE       LABEL              GIFV.SL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IF&gt;=320X200        LABEL              like IF&gt;=640X4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IF&gt;=640X400        LABEL              like IF&gt;=640X4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IF&gt;=640X480        LABEL              GIFV.S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IF&gt;=800X600        LABEL              GIFV.S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IF&gt;=1024X768       LABEL              like IF&gt;=640X4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IFBMP              LABEL              GIFV.SL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IFGIF              LABEL              GIFV.SL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IFPCX              LABEL              GIFV.SL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IFPIC              LABEL              GIFV.SL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IFEXIST       FILENAME LABEL          GIFV.SL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IFBUTTON-L         LABEL              GIFV.SLN, GIFV.SL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IFBUTTON-R         LABEL              GIFV.SLN, GIFV.SL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IFBUTTON-C         LABEL              GIFV.SLN, GIFV.SL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IF         V{1-10}{&lt;,&gt;,=}{###} LABEL  GIFV.SLI, GIFV.SL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GOSUB              LABEL              GIFV.SLJ, GIFV.SL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SUB-END                               GIFV.SL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57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That Set &amp; Display Variables &amp;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 Command          Parameters           Sample Scrip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DISPLAY          V{1-10}              GIFV.SLI, GIFV.SL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ECHO             Message Text         GIFV.SLI, GIFV.SL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SET        V{1-10} {###,+,-,system}   GIFV.SLI, GIFV.SL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To Point To A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 Command          Parameters           Sample Scrip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CHANGE-PATH   {Valid Path,%1-%9}      GIFV.SLR, GIFV.S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s To Do Fil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 Command          Parameters           Sample Scrip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FILE-COPY     Destination  LABEL      GIFV.SL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FILE-MOVE     Destination  LABEL      GIFV.SL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FILE-DELETE      LABEL                GIFV.SL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FILE-RENAME    FileName    LABEL      GIFV.SL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SUB-CREATE   {Valid Path,%1-%9} LABEL GIFV.S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s To Load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 Command          Parameters           Sample Scrip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LOAD             Image FileName       GIFV.S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LOADNEXT         LABEL                GIFV.SL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LOADPREV         LABEL                GIFV.SL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SKIPNEXT         LABEL                GIFV.S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SKIPPREV         LABEL                GIFV.S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 To Control Slide Show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 Command          Parameters           Sample Scrip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SLIDE-TYPE-NORMAL                     GIFV.S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SLIDE-TYPE-BLIND                      GIFV.S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SLIDE-TYPE-FADE                       GIFV.S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 Used While Image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 Command          Parameters           Sample Scrip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CENTER                                GIFV.SL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FLIP                                  GIFV.S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GRAY                                  GIFV.SL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INVERT                                SAME AS NEGA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MIRROR                                GIFV.S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8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NEGATIVE                              Similar to MORE-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ROTATE                                GIFV.S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REDRAW                                Similar to MORE-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RES+                                  GIFV.SL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RES-                                  GIFV.SL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PRINT                                 GIFV.S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WRITE          { ,B,G,P,C} {1,2,3}    GIFV.SLB, GIFV.S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BRIGHTER                              Similar to MORE-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DARKER                                Similar to MORE-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MORE-CONTRAST                         Similar to MORE-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LESS-CONTRAST                         Similar to MORE-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MORE-RED                              GIFV.SL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LESS-RED                              Similar to MORE-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MORE-GREEN                            GIFV.SL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LESS-GREEN                            Similar to MORE-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MORE-BLUE                             GIFV.SL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LESS-BLUE                             Similar to MORE-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RESET-COLORS                          GIFV.SL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SORT-COLORS                           GIFV.S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ADJUST-FOR-WINDOWS                    GIFV.S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To Control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 Command          Parameters           Sample Scrip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PRINTER          {Filename}           GIFV.SL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PRINTER-ON                            GIFV.SL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PRINTER-OFF                           GIFV.SL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PRINTER-FF                            GIFV.S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 To Control Mous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 Command          Parameters           Sample Scrip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MOUSE-CONTROL-ON                      GIFV.SLN, GIFV.SL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MOUSE-CONTROL-OFF                     GIFV.SLN, GIFV.S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To Control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 Command          Parameters           Sample Scrip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DEBUG-ON                              GIFV.SL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DEBUG-OFF                             GIFV.S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l Purpos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 Command          Parameters           Sample Scrip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BEEP             {###}                GIFV.SLC, GIFV.SL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DELAY            {###}                GIFV.SL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ENTER                                 GIFV.S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59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SYSTEM           {DOS COMMAND}        GIFV.SLG, GIFV.SL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TEXT                                  GIFV.SL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WAIT             {###}                GIFV.SLI, GIFV.S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That Change The NEXT Images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 Command          Parameters           Sample Scrip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RES              {###}                GIFV.S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RES-LOCK                              GIFV.S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RES-UNLOCK                            GIFV.S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RES-UP                                GIFV.S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RES-DOWN                              GIFV.S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EGA-MODE                              GIFV.S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VGA-MODE                              GIFV.S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EGA-COLOR-ADJUST      {ON,OFF}        GIFV.S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KEEP-SCREEN-SIZE      {ON,OFF}        GIFV.S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" indicates that the command can be used while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displaying an image. If an image is being display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in time that a command with ONLY a "T" is encounter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processed and the Image Display Mode will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. This means that if a command that can only be use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age is displayed ("G" ONLY) is encountered, an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G" indicates that the command can be used while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ing an image. If the command is "G" ONLY, then if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Mode is FALSE then an error message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the command is processed on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command has both "T" and "G" then they can be execut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. We have provided a lot of sample script files.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V.SLA through GIFV.SLV. Most of the scripts provide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. Some are just to show how a particular command work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field indicates if any parameters are need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Anything in the "{}" indicates valid values to enter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###" indicates a number. LABEL should be supplied. If NO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pplied on a command that indicates a LABEL that NO bran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cript file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te Script Languag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That Control Script 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D command HALTS execution of the script f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OTO statement jumps to location where LABEL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in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INT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INT tests to see if the next image to be loaded is a G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laced file. If so controls jumps to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-LAST-FILE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-LAST-FILE tests to see if there are NO MORE file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. If there are no more files in the list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jumps to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&gt;=320X200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&gt;=320X200 tests the next image size. If the next im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than or equal to 320X200 resolution then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s to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&gt;=640X400 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&gt;=640X480 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&gt;=800X600 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&gt;=1024X768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tests are similar in nature to the IF&gt;=320X200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't figure out how to use these, you shouldn'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ing with script files to begin wi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BMP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GIF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PCX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PIC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ests test for the file extension of the next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. If the extension matches then control is jump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EXIST Filename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lename indicated EXISTS in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hen control jumps to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BUTTON-L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ouse control is ON then IFBUTTON-L detects if th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button was pressed to quit out of a picture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button was pressed then control jumps 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BUTTON-R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BUTTON-C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ands are similar to IFBUTTON-L, but test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IGHT and CENTER button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61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V{1-10}{&lt;,&gt;,=}{###}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F command tests the value of one of the 10 vari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. The test can be &lt;(less than) or &gt;(greater than)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(equal). The ### is a number to test against. LABE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control jumps if the test is true. For example: "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4&gt;10 :MORE" This statement checks to see if variable 4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than 10. If so control jumps to ":MO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a procedure(routine, function) with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to be executed. Once the routine is finished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s back to the statement following the GOSUB LAB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called procedure must end with a SUB-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 indicates that the end of the sub-routin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. Control will transferred back to where the c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SUB statemen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That Set &amp; Display Variables &amp;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V{1-10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plays on the screen the current value of an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variables that you can manipulate. For example: "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2" would cause the contents of V2 to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text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you to print any text on the screen(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he DOS ECHO command). Any text can be displayed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"ECHO Have a nice day!" would result in "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e day!" displayed on your screen. The ECHO command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for system variables to be displayed in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lose any system variable within % in the message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%FILE_NAME% has %IMAGE_COLORS% colors in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display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RL.GIF has 256 colors in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lowable system variables are described below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ommand. There is 1 additional system variabl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command can use that the SET command can't. It'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LE_NAME" system variable. The reason the SET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't use it is because it's NOT a numb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2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T: By using system variables in the ECHO comman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PRINTER-ON command you can essentially produ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about your picture files! (See the GIFV.SLU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for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V{1-10}  {###,+,-,system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sets the value of any of the 10 vari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 in the script language to a particular value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"SET V3 100". This would set V3 to 100.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increment and decrement variables. For example: "SET V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". This would add 1 to the value of V5 and "SET V1 -"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tract 1 from the value of V1. You can also se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to some of the various SYSTEM settings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If you wanted V2 to contain the size of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process then you would say "SET V2 FILE_SIZE". Be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list of all system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variabl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BUG_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DEBUG-ON option is turned on then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equal to 1 otherwise it will be equal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_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PRINTER-ON option is turned on t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equal to 1 otherwise it will be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_LOCK_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RES-LOCK option is turned on then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equal to 1 otherwise it will be equal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_CONTROL_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MOUSE-CONTROL-ON option is turned on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ll be equal to 1 otherwise it will be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_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eturns the value of the width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age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_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eturns the value of the height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age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_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eturns the number of files already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 particula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63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eturns the error number of the las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 (File-Copy, File-Move, File-Dele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-Rename) The meaning of the different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FILE_ERROR can have are listed be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   File operation completed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  Source file can't be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   Target area FULL, Subdirectory by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, or Target NOT a valid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   Target area doesn't exist or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riv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   Read/Write ERROR 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    NOT Enough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    NO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    Source and Target ar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    NO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    FILE-RENAME used invalid WILDCA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_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eturns the line number in the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 set command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eturns the delay time for the slides to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showing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eturns what resolution number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. It's only useful if RES-LOCK is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. The numbers range from 1 to ??. Usually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about 3 to 6 resolutions available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your Super VGA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_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eturns the file size of the next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_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eturns the number of colors in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ould be 2 for black &amp; white pictures, 16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 color files and 256 for 256 col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_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# is 1 thru 10. This means you can se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 to the value of any other variable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"SET V2 V_1" This sets variable 2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in variab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To Point To A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-PATH {PATH, %1-%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hanges the path to load files from the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by PATH. For example: "CHANGE-PATH *.GIF"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the file list to the current directory. "CHANGE-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PICTURES\*.GIF" would point to the F:\PICTURES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nly select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 can also use the %1 through %9 instead of a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. In this case the path will be taken from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(very powerful!). So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&gt;GIFV /P:R   G:\*.*   E:\CAT\*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cript file called GIFV.SLR had a CHANGE-PATH %1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hen "G:\*.*" would be used instead. If it had a CHANG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%2 then E:\CAT\*.GIF would be used. You can have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different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s in the normal menu operation of GIF-REED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special wildcard of *.? to specify ALL image form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GIF-REED recognizes. This is powerful in the fac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BETTER than using *.*. This is because *.* will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iles including files that aren't image files (.EX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OM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s To Do Fil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COPY  Destination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you to take the next file in the lis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rocessed and copy it to a new filename or even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and/or path. If there is an error in copying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jumps to LABEL. See the system variable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MOVE  Destination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you to take the next file in the lis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rocessed and move it to a new path or even a new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/or path. If there is an error in moving then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s to LABEL. See the system variable called FILE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DELETE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you to delete the next fil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. If there is an error in deleting then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s to LABEL. See the system variable called FILE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RENAME FileName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you to rename the next fil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. You can specify either a regular filename 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WILDCARD the filename. See your DOS manual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RDS in filenames if you are not familiar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. For example "FILE-RENAME *.XXX" This would ta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file and rename it to the same filename but .XXX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65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extension! "FILE-RENAME X*.*" This would ta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file and rename it so that the 1st letter will be a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rest of the file name would remain intact! If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n error in renaming then control jumps to LABEL.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variable called FILE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CREATE {Path,%1-%9}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reates a directory with the path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. For example: "SUB-CREATE NEWGIFS" would cre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called NEWGIFS in the current path.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paths by issuing the CHANGE-PATH command. "SUB-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\CAT :ERROR" This would create a subdirectory called \C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ROOT of drive E:. If there was an error in cre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the control jumps to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 can also use the %1 through %9 instead of a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. In this case the path will be taken from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(very powerful!). So for example: "GIFV /P: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GIFS E:\CATF" If the script file called GIFV.SLR h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CREATE %1 in it then "NEWGIFS" would be used to cre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nstead of %1. If it had a SUB-CREATE %2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\CAT would be used. You can have up to 9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s To Load Pi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load a specific picture file on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NEXT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loads the next file from the selected path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CHANGE-PATH PATH command. The picture is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If no more files exist(at end of list) contro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red to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PREV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similar to LOADNEXT except that th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loaded in reverse order. If you try to go too f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wards then control jumps to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NEXT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as LOADNEXT except that the picture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The file pointer is merely incremented to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next fil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REV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as LOADPREV except the picture is NOT shown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pointer is merely de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 To Control Slide Show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6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DE-TYPE-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puts the slide show into normal viewing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to say NO fade IN/OUT or venetian blinds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DE-TYPE-BL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makes the images appear on the screen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etian blin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DE-TYPE-F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makes the images Fade IN/OU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 Used While Image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enters the image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flips the image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turns the image into a B &amp; W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ands make the pictures look like a negativ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are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mirror images the pictur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rotates the image clockwise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redraws the image on the screen in case you h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ed some text on the screen and got rid of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ands increase and decrease the screen resol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which the image is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prints the image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{ ,B,G,P,C}  {1,2,3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rites the current image to a file.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are given then the current file format i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same name is used. If you specify "B" or "G" or "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67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"C" then a BMP or GIF or PCX or PIC will then be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to the same file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 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cause the current image displayed to be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as a BMP file. This is great for converting files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different form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select "G" for a GIF file you will NOT be 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rite out comments to the GIF file. You can only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 by manually loading and saving the GIF file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ords you can't put comments if a GIF file through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langu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select "P" or "C" for PCX or PIC fil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of 256 color mode will be used to create th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specify 2 or 16 color mode as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parameter of a 1,2 or 3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  P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write out a PCX file in 16 color mode. 1 indic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 and white (2 color mode). 2 indicates 16 color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3 indicates 256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GH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-CONTR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-CONTR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-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-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-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-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-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-B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se commands alter the appearance of the imag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 You should be able to figure out what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-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turned the image into B &amp; W with the GRAY comman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he color alter commands above, you can re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to the ORIGINAL colors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-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-COLORS allows you to sort the image's color-map.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s the color map with the most frequently used color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ront of the color map. This is great for image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Windows because Windows GRABS the TOP 4-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in every image's color map for display purposes.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8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s FUNNY looking pictures if the picture used a lo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articular color that Windows took and changed to its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ing! By sorting the color map the least used colo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at the top. In fact a lot of images don't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256 colors available in the color map.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images wouldn't be disturbed by Windows beca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used by Windows would be colors in the color map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n't even used by the im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-FOR-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take the current image(picture) f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p off the TOP 16 colors in the image's color tabl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in the image that used the TOP 16 colors in the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will be substituted with the BEST match in the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0 colors in the color table. This produces result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very close to the original image. A file proces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n then be used as a BMP file that Window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nd display without distorting the image. The distor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normally occurs when viewing a picture under Window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Windows will CHANGE the TOP 16 colors in the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(map) of the image! By having the image NOT use the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colors, the image will NOT be distorted while vie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Windo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To Control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name given forces all printer output to go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stead of the printer. LPT1, LPT2 or PRN can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ilenames to revert back to printer output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for the filename i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turns on the printer. Anything that g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on the screen (except images) will be prin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inter. Things such as debug information, ECHO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items will be printed to your printer as well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urns off the printer-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forces a Form-Feed on your printer. This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page will be ejected from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 To Control Mous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-CONTROL-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69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urns on mouse control. When mouse control is 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s are left on the screen until you click a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-CONTROL-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urns off the mouse control. Images are fini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after the specified time delays are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To Control Debu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-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turns on the debug mode. Every lin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is shown on the screen as the script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. Also useful information about your 10 vari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-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turns OFF the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l Purpos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##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uses a beep to be heard. If you indic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, the you will hear that many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##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dicates how many seconds to delay before goi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forces the user to press ENTER o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{DOS COMMAND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 you to execute a DOS command. NOTE: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is specified then you will be SHELLED out to 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need to type EXIT at the DOS prompt to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uts the screen into TEXT mode if it isn'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##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aits for ### hundredths of a seconds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"WAIT 500" would wait for 5 seconds and "WAIT 50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wait for 1/2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That Change The NEXT Images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 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ndicates the current resolution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if res-locking is turned ON. NOTE: If a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r than the number of possible resolutions is used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rgest resolution will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-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orces all further images to load with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 from "RES"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-UN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orce res-locking off. This is the default st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images are displayed with the BEST resolutio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-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ncrements the resolution that would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res-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-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decrements the resolution that would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res-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-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forces the picture to be loaded in EGA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duces POOR results compared to VGA mode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shouldn't ever use this command unless you pla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ing your 256 color images to 16 color EGA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-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forces the picture to be loaded in VGA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efault, unless you only have EGA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-COLOR-ADJUST  {ON,OFF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viewing a picture in EGA mode, the normal process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all of the colors into 16 color selection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s the picture viewable in EGA mode even th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ture may be a 256 color image. This is the normal mod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 However if you only have EGA capability and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erform a script file that manipulates the picture (Gr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le, rotate, mirror, etc...) and then saves it back ou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NOT want the colors adjusted. In order to prese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GA quality of the colors while operating the scrip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chine with EGA only capability you may want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GA-COLOR-ADJUST OFF" statement. This way you can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iles on a EGA system without losing the VGA qualit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ic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-SCREEN-SIZE {ON,OFF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the WRITE command to write out GIF or PCX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iginal screen size is overwritten with what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 mode you happen to be displaying the picture 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ans that if you load a picture in a VGA system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71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supports 320x200 then when you go to write the GIF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X file the 320x200 mode information is written to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dicate that it is to be displayed in 320x200 mode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particularly good since the picture may be a 1024x7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ture. In this case any viewer would set the mo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0x200 and then display the picture. This means you w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whole picture! If you use the "KEEP-SCREEN-SIZE O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, then when the picture is written to a GIF or PC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e ORIGINAL screen size is kept intact. This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can process and convert your images to GIF or PC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on a VGA system with only 320x200 resolution an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worry about how the picture will load with i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ers. The same goes for older super VGA cards that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640x480. Basically if your card doesn't suppo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 that the picture was INTENDED to be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you should use the "KEEP-SCREEN-SIZE ON" statement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plan on writing out GIF or PC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BMP files do NOT have this problem!. This is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MP files DON'T save the INTENDED RESOLUTION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ouble Shooting / Questions &amp;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1. Why doesn't GIF-REED recognize my VGA Video Adapter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It says it can only support 320x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. Since most VGA boards are different from one another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ossible for GIF-REED to be aware of EVERY card that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et. We try to support most of the MAJOR brands, but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you might find a few that we just can'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2. Why does my machine lock-up when GIF-REED is trying to d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video configur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2. GIF-REED tries to determine what kind of video adapter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by drawing to the screen and then checking to se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as drawn was what was supposed to be drawn. If it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information was drawn correctly, then it assum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particular video card. It may be possible for GIF-R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nk you have one card when you may have another.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GIF-REED will try to fully manipulate the card. If the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of the wrong type then your computer may(MAY) lock up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've only seen this happen only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3. Why are RED WHITE and BLUE boxes drawn on the screen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configur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3. This is how GIF-REED can tell if you video card is sup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rmal, just let i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4. What's an Image file or a picture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4. Any file that can be displayed to look like a pictur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uld be considered an image/picture file.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formats are of course GIF, BMP, PCX and PIC.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are used as well such as IFF, TIFF, LBM and MAC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bably hundreds more that were are totally unaware of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5. What's a picture buf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5. This is the holding area for the picture after it's been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ile from disk. This holding area should be fast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picture around on the screen can be fast. This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setup in EMS to be the fastest. XMS memory would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best choice. And finally DISK would be the LAST choi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. See the Chapter on Pictur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GIF-REED    73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6. Why would I want to delete a resolution from my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using the F9 key at the main men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6. If your monitor doesn't support a particular mo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available on your video card, you may get scram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gs on your screen that is totally unreadable. In order for GI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D to be aware that you don't want this mode available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9 at the main menu and wala, that mode will disappea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olution list. You can then save this video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using the ALT-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7. Why would I want to switch to EGA mode using the ALT-F7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7. You DON'T! The only reason EGA support is availab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hat already have VGA is so that you can see wh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would look like in the EGA 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8. Why do I get "Error 2, Bad Gif Descriptor" error messag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my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8. It's possible that certain files may appear to be GI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fact they may just be simple text files that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8 as the first few letters in the DOC file. Of course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have a BAD GIF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9. Why does GIF-REED say it can't open GIFV.GIF when it tr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load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9. The GIFV.GIF file is the logo screen. GIF-REED load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onto the screen upon loading of the program. If it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logo screen, it tells you abou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10. What exactly does the MAKEROM.BAT file do for 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0. This batch file creates a new file called VIDEO.ROM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your video ROM in it. This file would be shipp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(Software Matters Inc.) for diagnostic purposes. This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we can't get GIF-REED to properly work with your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11. Why would I want to register GIF-R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1. So that you may have piece of mind!&lt;&lt;GRIN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4    GIF-R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12. Why is it that when I view files in Windows th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look all corr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2. Windows grabs the top 16 colors in the color ma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. See the section on What is a Color Map for a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13. Why does my GIF-REED blow up when it tries to run and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TRIDENT Vesa driv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3. The trident vesa driver is BUGGY! Have GIF-REED contro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dent video card directly. You can do this with the GIFR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.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GIFREED=TR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 You can also put this statemen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 too. This tells GIF-REED to IGNORE the ve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on the Trident video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14. Why does the mouse seem to make the picture go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when I'm trying to mark a bo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4. You apparently are quickly clicking the mouse button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lick means Goto the next picture. If you HOLD DOW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, then you will be able to mark a bo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