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Pilots Workbe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F15 Strike Eagle III Pilot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rling M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 (c) 1993   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asy to learn and use Windowing system. Gives superb color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itor in VGA mode. The use of a windowing system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workbench with little to no trouble. This Window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by Lake 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mouse support. PWB uses full mouse support which keeps your h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. By using the left mouse button you can select any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ESCAPES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Full keyboard support if you do not have a mouse. All menus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ternate keyboard suppor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DesqView aware. PWB is DesqView aware in the respect it will retu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time-slices to DesqView when it detects an idl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Complete access of pilot. PWB was designed to allow you to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your pilot to your liking. You have the option of ed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tatus, rank, score, medals, ribbons, ejection's, death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Active Duty and Reserves. PWB allows you to add eight more pilo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adventures with comple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Rankings. PWB will now rank your pilots by their current rank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st ranking pilot in the first locker, and the lowest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Backups. PWB allows you to backup your Active Duty pilots with on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f the mouse. This takes care of the times you wish you hadn't f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'one more'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Move, Copy, Delete your pilots. Allows you to move your pilo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rs, make duplicates of your pilots, and even kill off those you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Pilots Workbench" started out as a mind teaser. I wante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edit my pilots the way I wanted them edited. I looked through 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nd nothing on the subject, so my project required a little mor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eek of intense study, I finally had the raw code for what I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gan writing the code for PWB in mid March of 1993, and w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d of April. Near came the time for its big release, and just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great destruction. I refer to this horrible event as the 'Big drive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3', which in fact wiped clean 300 Mbytes of information, and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nearly 8 months later, the next version is ready for rele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gave me time to add many new features to the program, and allow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in the future. A great thanks is extend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J. Castello -- For all the "Construction Criticism"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ously gav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orris -- For keeping it to yourself this past 7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t of time and effort was put into this program, so we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directed to any of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268-8502                   FIDONET 1:301/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ew Mexico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5)865-8412                   FIDONET 1:317/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PWB is, and always will be, available on our Support BB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most recent version updates, new letters, and so 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, comments, or would like to see other feature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ed, drop u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B will run on any machine that currently runs MPS's F15 Strike 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Requirements are a VGA capable system, with 512k RAM.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(recom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PWB was generated for the 386 and above famil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86 or above, you will not be able to run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round 200k on your Hard Drive to allow PWB enough space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and all backups you create, reserve squadrons,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For 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PWB.EXE in your F15 root directory. This is commonly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PS\F15. Once you have your PWB.EXE here, then you have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lot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PWB type PWB.EXE at the command line prompt. PWB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, and is fully compatible. Although we did fin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ee Gold. When PWB executes it loads in its own VGA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better environment. XTG seemed to have a problem once the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were loaded in. To stop this, just reboot,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when you complete a session of F15 Strike Eag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B is a great program because it is compact and to the point. By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you do not have to be a software engineer to use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xecute PWB, you will see the Welcome screen, and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Click the bottom menu item to continue, or press enter. The n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s your Main menu. You will always start the program her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exit the program through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consists of several choices. Each menu choice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irst we need to address the mous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will be used as your main source of movement inside of P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clicked inside of a Menu or a PickList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select the appropriate choice. This is standard throughout PW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does the exact opposite. When clicked,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scape you back to the previous menu option. It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on the keyboar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indows with boarders are moveable and sizable to allow you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lo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ty Squa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view or edit all the pilo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e Duty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Squa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the same as the Active Duty editor, except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, edit, and view all of your reserve pilots. This is new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To do this in earlier versions you first had to transfer your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duty then edit them. This eliminat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akes you to the extended options of PWB. These are op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things that are not directly related to editing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Option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quad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reat feature that allows you to backup your Active Duty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ose intense missions. To back up your pilots, just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at is all there is to it. It creates a file in your F1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ull of back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ack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in case you need to get your information back,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r previous backup. The restored squadron will be an exact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dron you backed up prior to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eturn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will deal with the many options that are availab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PWB. These are very self-explanatory commands and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hould only be for familiarization, or trouble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, select either Active Duty or Reserve Squadr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indow. If you do not have a Reserve squadron and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e PWB will create a Reserve Squadron, and fill it with empt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elect to edit a Squadron, you will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that squadron. (In case you let PWB create your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, you will see empty slots for names). Select the pilo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edit by clicking the mouse on their name. Once this is done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detailing your pilots attributes. At the bottom of this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wo choices, "Edit Pilot" and "View Another". The edit pilo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into the editor and allow you to edit the selected pilo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other command allows you to select another pilot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select the Edit Pilot option a second menu of edito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nd allows you to pick various items to change about your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mission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nformation you change in the editor will not be saved to dis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it to when you exit the editor. Upon exiting,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saving or aborting the edited pilot. If you choose sav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will reflect the new changes in the game. If you abort your pil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displayed on the screen will change a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attributes and such. This does not mean your pilot has been sa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easier to see the chang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exception to this is when you change your mission statu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Mission Stat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change the name of your selected pilot.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can be anywhere from 0 to 35 characters long, and contain any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Once you have finished editing your name, press return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a listing of current ranks for you to choose from. These r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2nd LT. to General. After selecting a rank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oggle the current pilot between Active, and inactiv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pilot is one that is operational and able to carry out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One that is inactive is one that is either dead or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change all your scores at one time.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group are your current score, your current ejection's,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wing tally, and if you are in a campaign, your campaign mis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mpaign section is only displayed when a pilot is selec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mpaign type mission environment. When this is the case, the scor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hange the number of completed campaign miss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iled campaig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alter the number and type of medals you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. If your pilot has not received at least one of any type of me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ea before the medal will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edit the number of campaign ribbons a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at the successful completion of a campaig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option is one of importance. Once you access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wo menus presented, your pilot will be automatical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s to keep your data from getting out of whack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s list allows you to change the current area of confl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pilot is currently flying and the current mission type.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can either select Single Missions or Campaign Missions. If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campaign area to another campaign area, your current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failed missions will be transferred along with you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mpaign typ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areas include Desert Storm, Korea, and Panama. Onc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areas, then you will select the type of miss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. If you click on the right mouse button before you selec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then you will return to the editor options menu, and you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utomatica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ime you are at the editor option's menu, you can select ESC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ght mouse button. This will tell PWB that you have completed tw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 and you are ready to either save your pilot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iscard your pilots' changes, then nothing is alter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pilot selection's list. If you save your pilot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option's overview: The extended options were add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your squadron of pilots. This section will enhance the oper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with your pilots. There are many things I wanted to add to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rst release was meant to be a sampler of who really lik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eally would like to see more,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i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 make duplicates of a pilot, or a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o copy a pilot, select this option from the Extended Option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given a list of all available ACTIVE DUTY pilots. Selec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duplicate with the mouse or keyboard. Next you will se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positions of your ACTIVE DUTY squadron, and the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ose spots. WARNING, the copy command does not ca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pilot in a spot to be copied to or not. Copy will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estination slot with the pilot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continue with a pilot copy, then select ESC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 This will end you copy sess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 window. If you select a destination spot, then the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the informatio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i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move a pilot between the lockers you select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, you will see a list with all your ACTIVE DUTY pi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our Source List. The pilot selected here will be the pilot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lot. Once you select your pilot, you will see an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th the same information, this is the destination list. This lis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a destination slot for your source pilot. Once you select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tination list, the source and destination slots are swapp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: You wish to move Pilot-One to Locker 5. You select Pilot-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r 5. Pilot-One is transferred to Locker 5, and the Pilot(or empty s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ker 5 is transferred to the previous position of Pilot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i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vary dangerous option if you have not previously back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. Once you select this option you will be given a list of all you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Y pilots. Once you select a pilot from this list, al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ilot will be destroyed, and a "**** Open Slot ****" will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lace. Use this command only after backing up your pilots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ty 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atest options available in PWB are described next. They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game to the fullest extent -- Allowing 16 pilots instead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duty is the squadron you will always use in your F15 Strike Ea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game. These pilots will be listed in the game just as you see them he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ly one pilot, and he resides in slot three, then in the gam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ilot will reside in the third locker from the left. The Active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ption allows you to transfer a pilot from active duty to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nsfer your pilot, select this option. Once you hav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your ACTIVE DUTY pilots. Select the pilot you wish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erve's squadron. If you do not have a reserve's squadron,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 before the transf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lecting the Active Duty pilot, you will see a list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lots. Select a reserve slot to send you Active Duty Pilot to.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in the RESERVE slot will be DESTROYED and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uty pilo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transfer is completed, the Active Duty squadron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ferred pilot's locker being replaced 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very powerful, and allows you to build up two squadr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and use only the ones you want in the game. I use this option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gs. For example; you have a brother, a cousin, a father or a frie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s playing your simulation. Well, when they are not around why have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ame filled with their rarely used pilot? Send them to the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need them. This way you will free up your squadron for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rans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the same as the Active Duty Transfer in all respec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nstead of Transfering a pilot from Active Duty to Reserves,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 RESERVE pilot to ACTIVE DUTY. This will return your pilo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turn them to the Active Duty roster. Use the same step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Pilots by R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utomatic option that will sort your entire Active Duty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ank. Once the sorting is complete, your highest ranking office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ker number one, and the least ranking Officer is placed in loc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. This option only sort by rank, and not by score, so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eneral in locker one with 100,000 points, and a General in lock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0,000 points. Once the sort is complete the information is sav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turned to the Extended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give you information on how to Register your copy of PW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described below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return you to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WB is ShareWare, and therefor is distributed under these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Flight Simulator Lovers already know what shareware i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miliar, then here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ther programming companies use encryption or key system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ensures they will be compensated for their time and effort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ject. SilverSoftware, on the other hand would like to leav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. We want to release a fully functional, un-crippled program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its max. There will be no waiting period for your key to arr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your software to the fullest the minute you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 need to do is send a check or money order for the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US currency,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: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21 San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uquerque, NM  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 payable to SilverSoftware. Along with your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rint-out of the REGISTER.DOC included in this packet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required information to contact you for your updates, and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ilverSoftware recieves your registration amount, we will issu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number. In the registration document included with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of having SilverSoftware send your registration vi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the speedy way of calling our Support BBS and downloading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cieve your Registration number, you will be gi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access the registration portion of PWB.EXE. Once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nto PWB, the annoying "Unregistered" box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with a personalized bo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permitted to examine "The Pilots Workbench" for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If you do not register within this time period, then you mus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.EXE from your system or any system that you have installed PWB.EX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you will qualify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notified of all other products available along the PWB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any new editors and all other update information for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guaranteed at least one more upgraded version of PWB.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of that we will deliver another version of PWB for you to us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will be available from our Support boards and CIS, these ar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minor updates 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will also allow you to become one of our nation wide bet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for upcoming software. All you need to do is register, and check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box. If you qualify, then you will receive information and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version of our newe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ggest. If you have any questions you may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ileged account on SilverSoftware. This allows you to acce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ystem and receive help for any problems you might have with our P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e spent a long time developing this program, troubleshoo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se docs. We are releasing this program into the ShareWar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type of encryption or copy protection, this allows you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anything to inhibit your test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fill out the REGISTER.DOC and return it with your $10.00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n account created with your first and last name. The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assword you give us in your filled out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B.EXE may not be included as part of any software libra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n a commercial basis. This means you may not packag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thing you sell for a profit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Software or Sterling M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B.EXE is not to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WB is distributed as ShareWare, and SilverSoftware or Sterling Mos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eld responsible for any destruction to your Hardware or Softwar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 results of using this program. We can not be hel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or inability to use PWB in an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PWB.EXE then you are agreeing to the terms sta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In other word use PWB.EX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