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PIT (v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is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6 Shad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ollo, PA  1561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2-727-2198           CompuServe 726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IT  -  Bringing detailed world mapping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 is an integrated world-wide mapping system of amazing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lets you create customized maps for work, school, or fu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P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Print detailed, professional-quality, customized m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mport maps into your word process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cord and trac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 your own customized detail: text, hidden text, fig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Zoom to any level and navigate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lot great circles - the shortest distance between any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asure distances in miles, kilometers, or nautical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lculate to/from azimuth bearing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lot range curves and calculate associa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Save your private data in compact files for easy,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d re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 all of the above with 100 foot precision -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owerful reference tool, MAPIT contains a wealth of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just plain fun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or import lines to customize features.  Mark loca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copies of your own figures (simple line drawings).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MAPIT's seven stroked text fonts in any size at any angle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text to hide a screen's-worth of data behind a small mark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op up with the click of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ool age children will amaze their teachers and friend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urate maps of foreign countries and states they can plo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's database.  And your little ones will love to color-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eans, lakes, islands, and countries imported into thei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brush program from MA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re serious user has a choice of exporting data in the colo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PCX screen dump file format or in the ultra-detailed HP-GL/2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ting language format accepted by many laser printers and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ters.  You can even merge this data into publication-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ound (text and graphics) documents supported by moder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 displays a true Mercator projection, the choice of naviga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yout great circle tracks between multiple points total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ances in statute miles, nautical miles, or kilometers. 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 range curves up to half way around the world meas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area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 includes almost 6000 international cities and 19,000 US 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ir 1990 populations.  Click on any city to pop up its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nderlying vector-based geographic database consists of ov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llion points organized by coastlines, lakes, rivers, canals, reef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lt flats, national boundaries, and US and Canadian st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ncial boundaries.  Believe me, you'll find plac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you never imagined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 comes network-ready for multi-user installations.  Th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-only main database can be located on a shared disk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looking for more than just a pretty picture -- or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many different pretty pictures, let MAPIT be the en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al quest.  Home, school, or office, MAPIT can do the job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IT, your electronic notepad o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, as a compute and disk-intensive application, requires a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-compatible computer, 512KB RAM, an EGA or VGA display,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 REQUIRES A MOUSE.  Unless you have a mouse physically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 AND have installed its driver, you will b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 MAPIT.  You can exit MAPIT from the keyboar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 the mouse driver by issuing the following comma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"path"\MOUSE             (e.g. C:\WINDOWS\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path" is the path to the directory containing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is command in your AUTOEXEC.BAT so MOUSE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tion:  Windows is smart and will show a mouse cursor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 driver's being installed.  If the cursor doesn't appea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MAPIT, &lt;CTRL&gt;Q out and try to edit a file with the standar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or from the DOS prompt (EDIT README.DOC).  If you do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 cursor in the editor, the driver isn't loaded.  Try loa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DOS prompt as above, and if that works, add the sam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the end of your AUTOEXEC.BAT but before any call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MA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areware version of MAPIT is distributed as a one, tw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e disk set.  The entire set must be loaded onto your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first MAPIT diskette into floppy drive A: (or B:)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 program will ask where you want the MAPIT data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:\MAPIT ?) and complete the installa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MA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MAPIT with the shareware data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MAPIT      (or MAPIT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time MAPIT runs, it looks for the private database EXTENDED.MP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found, it creates a zero length EXTENDED.M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MAPIT with the Columbus demo, copy COLUMBUS.MP3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.MP3 before runing MA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OPY  COLUMBUS.MP3  EXTENDED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MA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wish to print the text file COLUMBUS.DOC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copy in front of you as you ru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 the instructions in Hidden Text 1 (Press Left Mouse butt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angle 1) to follow the Columbus demo and learn to use MAPI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inished with the Columbus demo, delete EXTENDED.M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MAPIT is started from the command lin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MAPIT  [data_file_name]  [/extended=data_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_file_name  -  the name of any .mp3 format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g: demo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the DOS prompt enter "MAPIT /?" for the late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explaining redirection of fixed file 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IT looks for three other files at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.fnt  -  The standard font file.  Without it, str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.fig  -  The standard figures file.  Normall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r-created by EDITFIG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custom figures.  Without it,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.mp3      -  The user's private database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sts, a zero length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ng lines, figures, and text expan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distinct ways to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GGING - Some selections (eg. Zoom by Corners) require de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ft button to establish the starting corner or position an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UTTON STILL DEPRESSED, dragging the cursor to the second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osition to be measured BEFORE RELEASING THE BUTTON.  If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lease at the same point when a drag is required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 &amp; CLICK - Other activities, notably those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-at-a-time point selections, look for the depression and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ft mouse button without any intervening movement.  Sometime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RIGHT mouse button is required to signal the end o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 requires a properly tuned high performance computer. 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ificant performance boost you can give is by using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MARTDRV which comes with DOS and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 cache must be of adequate size, at least 500K, if i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ny use.  If when redrawing a portion of the world, you noti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t of disk activity, your system will perform better with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cach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's .mp3 data files are LARGE, but they are efficiently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lready compact.  Data compaction drivers such as DOUBLESPA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gain you appreciable space and may SLOW your disk system (b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ch as one half).  Do NOT place MAPIT's data files on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s without first verify performance loss versus space sav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ware/softwar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 is designed to display graphics adequately without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rocessor.  Stroked text, however, which can be oriente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gle, is compute intensive and will respond positively to the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math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as a child, you enjoyed paint-by-numbers, you'll underst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ng children will love to create .PCX bitmapped maps in MAP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 them into paint programs (such as Paintbrush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), and color them with flood fill.  In Paintbrush, File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for *.PCX (see scroll box "List Files of Type"), ope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et the color to light blue and the tool to the paint ro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color filling away.  The files AFRICA.PCX and MID_EAST.PC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for you as examples.  If color bleeds across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, choose the paint command Zoom and add missing pix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e up the dike.  (Note, you can't unflood dithered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udents will find the ability to print maps of foreign cou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aluable in their shool work and helpful in visual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where world events are unf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IT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IT is a professional-level mapping application which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ed database of the world and programs to interact wi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lement that database.  You have the shareware version of MAPI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-truncated version designed to give you the feel of MAPIT'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abilities in an affordabl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versions of MAPIT come in a range of mapping detail to f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ety of users' mapping needs, hard disk limit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cketbooks.  The full MAPIT requires upwards of 28 MB of disk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shipped on 24 1.44 MB 3.5"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fferent detail options of MAPIT's database can most eas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ined in terms of zoom factor.  The initial MAPIT displa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hole earth is defined as zoom factor 1 (shown in the low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ner of the screen).  Zooming in to half that distance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om factor to 2.  Zooming in on the US so it fills the whol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nstance, requires a zoom factor of approximately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ld database included with shareware MAPIT holds resoluti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om factor of approximately 6.  Zoom much closer than tha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 to notice the jaggies - a decided compromise in object det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sland of Cuba, just south of the United States off the coa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rida, is supplied in its full detail as an example of tha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where in the registered data.  You should be able to zoom i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tor of 750 or so before detail becomes an issue.  At Cub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itude, this means the entire screen width covers a distance of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les (as opposed to 24,857 miles at zoom factor 1).  As no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ovide this level of detail everywhere in the world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ificant amount of disk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everyone needs or wants to devote resources to sup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available detail world-wide.  MAPIT's World Base Data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s a global zoom level of 24 and requires more than 3 MB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.  Those wanting maximum detail are free to order from the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 packages, divided roughly by continent.  See REGISTER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entral display program for working with the voluminous MAP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.  Detailed instructions are beyond the scope of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ing the system with the Columbus Demo is the best way to lear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.  (See Run MAPIT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ime you enter data into MAPIT, the data is stored in the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EXTENDED.MP3.  Copy or rename EXTENDED.MP3 to an unuse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the data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OPY  (or REN) EXTENDED.MP3  myfile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makes an additional copy of EXTENDED.MP3 while rename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s the original so that you'll start out with a fresh zero-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.MP3 the next time you run MA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you can run MAPIT with a command line argumen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e name for your priva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MAPIT  /EXTENDED=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APIT /? at the command line for a complete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ombine several of your private files with the binar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OPY  /B FILE_1.MP3+FILE_2.MP3+...  BIG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OPY  /B FILE*.MP3  BIG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at once files are combined, they can't be separated.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orginals until you ar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gure creation/editing program.  This program operates 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ing in the extension .FI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limit of 100 entities per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ey is to KEEP FIGURES SIMPLE.  Detail which looks good at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clutter at 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FIG files can be concatinated with the binary copy just as .MP3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1TO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nversion utility designed to convert straight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ing strings of latitutde/longitude pairs as might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 CAD system or digitizer into .MP3 file format. .MP3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only about 1/3 the disk storage of their .MP1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.mp1 file format is a simple ASCII listing of latitu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itudes representing strings of connected points.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ion is marked by separator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obvious and some not-so-obvious enhancements are in plan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your copy of MAPIT and let me know what YOU'D like to s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ideas come from users.  This is your chance to influ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of product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distribution disks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 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x.fil      installati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     distributor information &amp;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it?.pak        packed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.pcx             example screen dumps for color fill and ad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doc        general information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      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bus.mp3      Columbus demo instruc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bus.doc      text from the Columbu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doc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pit.exe         main progra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1tomp3.exe      ASCII to .mp3 data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.mp1         example GP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.fig           example fig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.fnt           stroked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edit.exe       figures 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llection of software described in this file and contai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sk is the Shareware Version of MAPIT (the Software)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2, 1993 John B. All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purchased or otherwise obtained media contain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areware Version of MAPIT.  The Software contained on the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ll rights pertaining thereto remain the sole property of John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Licen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licensed to use Shareware MAPIT for a 21 day trial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which you must either register or cease using it. The data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Shareware Version is not nearly as detailed as that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ered versions.  Most people are eager to move up to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, and we encourage you to take that step today by regist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is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6 Shad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ollo, PA 1561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12) 727-2198                      CompuServe 726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the file REGISTER.DOC on the distribution disk fo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Shareware MAPIT to distribute your own data so that oth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use data of your authors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free to copy and distribute the Shareware MAPIT IN ITS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IRETY on a separate diskette to friends or to other partie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the diskette "Shareware MAP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distribute copies of the Software IN ITS UNMODIFIED ENTIR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commercial basis for a fee not to exceed TEN DOLLARS tot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post the Software on electronic bulletin boards if you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ftware so that each diskette must be downloaded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ENTIRE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ost it, you must compress or otherwise package the Soft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a combined file named "MAPIT11.ext" or as two separa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d "MAPIT11A.ext" and "MAPIT11B.ext" where ".ext" reflects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ression or packag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the Software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erature 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YOU ARE NOT PAYING ANY MONEY FOR THIS SHAREWARE VERS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 IT ENTIRELY "AS IS", AND NEITHER ALLISON SOFTWARE, THE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 ANY AGENT SHALL BE LIABLE TO YOU FOR ANY DAMAGES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ciple works for you. If you are unable to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-related problem with an ASP member by contacting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, ASP may be able to help. The ASP Ombudsman can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lve a dispute or problem with an ASP member, but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cal support for members' products.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budsman at 545 Grover Road, Muskegon, MI 49442-9427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