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E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JNGooda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|__     |                (R)     This program wa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by a member of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  "FreeWare". 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fee is required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 is a general purpose "File Finder" which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s (C: thru R:) detected by the program, or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y the user on the command line (including floppy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:   I    General Help 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   Screen Ouput 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  Usage Examples 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V   In Case of Trouble 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A LITTLE PROMOTION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L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OnLine Svc   Gate:Forum  Lib    Name on Lib Size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----------   ----------  -----  ---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NDX    CompuServe   CIS:IBMSYS  Lib 9   DSKNDX.ZIP  45K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XR     CompuServe   CIS:IBMPRO  Lib 4   BASXRF.ZIP  27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ZNT:PBSAPP  Lib 1   BASXRF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BILL     CompuServe   CIS:IBMCOM  Lib 2   CISBIL.ZIP  35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ZNT:PBSAPP  Lib 1   CISBIL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REF      CompuServe   CIS:IBMCOM  Lib 2   CISREF.ZIP  54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NT:PBSAPP  Lib 1   CISR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INDX - Simple disk indexer.  Keeps a file of all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floppy disks on your hard drive.  The file can be sear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XR -  Basic program Cross-Reference utility.  Works for GW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asic, and PDS. May work for other dial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SBILL -  Accumulates and organizes your captured CompuServe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s.  Each year is kept on a separate fil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SREF -   Off-line CompuServe library catalog referenc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search a library catalog by name, keyword, User-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.  Catalog must have been previous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The Shareware version of ALL of the above can also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for $5 Shipping/Handling.  Send $5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a US Bank. Specify "Sample Disk" and disk siz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N. Goodale                 Phone [704]-537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 John Court       CompuServe ID: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 28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NDER 1.0   Page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uggest renaming "FINDER.COM" to "F.COM" for ease of us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, you may substitute "F" for "FINDER"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:  1] FINDER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s all Drives, Directories and Files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hard drives C: thru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] FINDER 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s Drive, Directory, matching 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which can contain the DOS wildcard "*"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tribute (if read-only, hidden, or system)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, and dat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] FINDER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directories only on all valid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] FINDER \dir\sub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all files, starting at C:\dir\sub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] FINDER \dir\subdir\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all files matching "filespec", bu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arch at C:\dir\sub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] FINDER filespec/drivelist &lt;or&gt; FINDER /driv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the search be limited to "drivelis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an be one or mor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] FINDER filespec/drivelist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(6), but the drive list will cons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named, plus all valid drives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specified through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A,B and S-Z are not searched unles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"drivelist"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ER filespec/as  to search Drives A:, 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: is typically a CD-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dir\subdir\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 a  bbbbbb  yy-mm-dd  hh:mm: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 a  bbbbbb  yy-mm-dd  hh:mm: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|_______ The "a" is attribu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                                  r=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=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=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Total files found, total bytes, and total free are listed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searched, plus a total file count for all drives at the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 prompt is provided after one screenful, rather than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5, 43 and 50 line mode are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USAGE EXAMPLES                                  FINDER 1.0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.EXT    - Lists all occurances of "FILENAME.EX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valid drives (including RAM driv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C: to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.EXT/C  - Lists all occurances of "FILENAME.EX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.EXT/EG - Lists all occurances of "FILENAME.EX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s E: and G: (drive list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number of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.EXT/D+ - Lists all occurances of "FILENAME.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valid drives D: thru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.*      - Lists all occurances of "FILENAME"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        - Same as FINDER FILENAME.*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*.EXT           - Lists all occurances of any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sion "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FILENAME.EXT/A  - Lists all occurances of "FILENAME.EX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oppy drive A: - Drives A: and B: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in order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\              -  Lists all directori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all valid drives C: to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\/CSA          -  Lists all directori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drives C:, S:, and A: (in tha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\/B            -  Lists all directori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floppy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V  IN CASE OF TR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If you have problems or questions, contact the author: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JN Gooda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7826 Little John Cour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Charlotte,  NC  2822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CIS ID 71116,302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Phone   (704)-537-0329 (Your nickel!)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distributed as is. 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from the use of this product or the consequence of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freely used and distributed, as long a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FINDER.COM and FINDER.DOC,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FINDER.DOC 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