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hareware (evaluation) version of Integrity Ma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11a).  It will run on any PC with at least 25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0 or later. A hard disk is recommended. Registration is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 and handling.  Please upload or shar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keep all these files together.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to learn what's new with this release and rea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DOC for a complete 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ARN ABOUT CHANGES WHICH AFFECT THE WAY YOU USE IM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)(.ID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ntegrity Master can be obtained from 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 and ZNT:TIPS 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(1-904-386-8693).  For really fast access, you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: "Integrity Master" (without the quotes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 offered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and support for Integrity Master on Solitu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do 1:300/23)   (1-602-747-5236 - all speeds).  FIDO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it from this BBS.  The file name will be: I-M###.ZIP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number (e.g., I-M211.ZIP for V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nd support are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BBS. You must join Conferenc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620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9462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Integrity Master is supported by The Farm BBS UK. 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Standard HST. 7.2gb 0223 208094/208472/208363/208525/208598/208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major shareware diskette vendor should have a current copy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   All ASP affiliated disk vendors automatically get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ow supports two new command line parameters (/1 and /RF=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CMOS for changes and restore if necessary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sizes of CMOS and will describe exactly what has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MOS changes.  Run the "CMOS" option on the Initialize me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files without necessarily updat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flect the changed file.  Use the "Integrity Update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 to activate this.  IM can even ask you o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s to determin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is now easier to use to scan BBS uploads since it will ignor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rameters (e.g. "IM *.*"  or "IM D:\VIR\*.EXE *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CHECK now provides some of the advanced directory inform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nly done by IM itself. IMcheck will display dat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or with alphabetic months.  An even more adv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check comes with the registered version of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unencryp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In one case, IM will only report this if you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ll files.  In this case it will check a file for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ormally infect that type of file.   If you have a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the form of an .EXE file which is infected by a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fects .COM files, it's probably a fals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