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Launch 1.0:  POV-Ray Launch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Launch (Povlaun.exe) is a simple Windows 3.1 launc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 of Vision raytracing program.  It lets you select a .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using a Windows 3.1 "open file" common dialo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Povra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OV-Launch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Launch expects Povray.exe to be on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Launch is not a Visual Basic application and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Visual Basic VBRU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pecifying Command Line Argument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OV-Launch, you can give command line arguments to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OVRAY.DEF argument file as described in section 3.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V-Ray 2.0 manual.  (The available command line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are described in section 3.3 of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y arguments you put on the command line for POV-La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$I (input file) argument, will be passed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  Consequently, you can put several copies of the POV-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your Program Manager desktop, each with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 For example, you could have one POV-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set up for high-resolution final rendering and one for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endering.  (To add POV-Launch to your Program Manager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New" option under the Program Manager "File"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have placed POV-Launch in directory C:\POVR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will cause POV-Launch to pass POV-R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ource file selected by the user, plus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+V +X +W320 +H200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OVRAY\POVLAUN +V +X +W320 +H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f POV-Launch is in the public domain. 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-mail comments or suggestions to me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in a later version (which might or might no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Andre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[71726,651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