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Z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rusaders of the Dark Savant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Please Regist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playing perhaps the hardest and by far the best fantasy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more strength or a lot more skill in swim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great weapon that you can't use because you're not the right 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some more hit poi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character better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The Solution to your Frustration. Your characters dreams com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most powerful party that only you could ima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(2) files EQUIPLIS.DAT and WIZCHEAT.EXE must be in your Crus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contains SAVEGAME.DBS. ( the Crusaders savegam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your SAVEGAME.DBS file.  This will protect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lost forever in case of accidental power outag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CHEAT.  You can do this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SAVEGAME.DBS *.BAK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Crusaders directory, At the DOS prompt type WIZCHEA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then be asked to enter the name of your FIRST character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this name must be in capital letters and sp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appears during g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UP DOWN arrows and PgUp PgDn to scroll throug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IGHT LEFT arrows to add or subtrac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Use Ctrl RIGHT LEFT arrows to add or subtract larger constan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done editing character hit [INSERT] to sa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[TAB] to choose another characte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END] to exit WIZ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    -   REGISTRATION   -     &l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WIZCHEAT please send a registration fee of $15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                        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David Fabrikant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c/o D-SOFT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3665 Hughes Ave Apt 11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Los Angeles, CA  90034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David Fabrik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 when ordering.. All disks Lo Density 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upgraded version of WIZCHEAT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1.  Full ability to give characters ANY item in the Crusader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2.  A listing of all weapons respective damage and speci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3.  Create even stronge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4.  Give your characters practically unlimited experience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 Need a Light Sword or need that blasted map......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Feel free to copy and distribute as des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3 D-SOFT inc.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